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o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REPORT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W is a terrific time saver. By using its powerful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 and its 120 formula methods, the user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small amount of financial information to obtain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ts of financi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times when the user needs precis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dget. There may not be a formula method avail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is needed. Or it may be easier to inpu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r new accounts into precise locations within the b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MODE allows the user to load a completed BUD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file created with FW) and then have the ability to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ly $ calculations. This mode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 your previously created BUDGET files by month,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ODE files cannot be converted back into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the REPORT MODE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 your budget and save your file. A file n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DR extension, such as DEMO1.WDR, will be created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lect the option to "LOAD FILE." Three option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Default - Load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Create Report Summary from Saved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Load Report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 will allow you to create a REPORT FILE (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PT extension) from a previously saved WDR file. The 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loaded and converted to a RPT file in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o load a regular file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PT file will not be saved as a file to the hard driv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"SAVE FILE" option. FW will know which mod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en saving a file. An RPT file will be saved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MODE. By loading a previously saved budget file (W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witch back to the BUDGET mode. Load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also revert you back to the BUDG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ive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BUDGET using our 120 formula methods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culate the file after all changes have been made.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as EXAMPLE. A file named EXAMPLE.WDR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hard drive. Now select the load feature and 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REPORT from a previously saved file.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saved WDR files will be displayed on screen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WDR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ges will be made to your EXAMPLE.WDR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w file will be EXAMPLE.RPT or other name so chos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RPT will be in memory, and can be permanently sav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what BUDGET MODE features are still availab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eatures used in creating your budget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e pull-down menus will look the same. Featur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ll not be displayed in the menu sel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 are no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R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 Screens (under Data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s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Blk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Am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ata Entry screens and three Formula Scree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one 13 line Data Entry screen. Formula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. Data Entry is now on a monthly basis (36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eriods) and no longer follows the period basis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NEW STRU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h Statement accounts, number 310000 to 313000,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ed present values on cash flow. These percent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from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e Statement accounts, numbers 254000, 255000, 260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1000, represent interest income/expense on cash f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number of days. Enter these percentages and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e Statment account #282000 - Income Tax Expense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tered in this screen. Similar to formula methods 26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1, income tax expense may be forecast monthly as a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r as a percentage of taxable income (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rtization of goodw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tems, noted above, will be filled-in for you as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your RPT file from your WDR (BUDGET) file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hange any amounts after the file is created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routines, F2, F3, F4, CTRL-F2, CTRL-F3, and CTRL-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perate in this Data Entry screen, however, only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82000 needs any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options have also been added to the REPO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-calc tax expense  [Yes or 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-calc int on CFlow [Yes or 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ax-effect int on CF [Yes or 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on these options is Yes. Let's discuss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e-calc tax expense will re-calc income tax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#282000. If you were to re-calc a BUDGE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converted to the REPORT MODE, the results wi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riginally forecast in the BUDGET file. However,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ke various changes in the REPORT MODE such a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ub-accounts and changing amounts, but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tax amounts as originally forecast. Select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tion #1 and the last calculated tax amounts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nged. (This does not necessarily mean the last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se calculated in the BUDGET file, but the last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"NO" to option #1 only, and leave option #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#3 as "Yes", then income tax expense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/decrease as you recalculate the income tax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income/expense from cash flow. (As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calculate the same file, the tax effect on inter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h flow will be duplicated!) There is only on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#282000) for both income tax expense and the tax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from cash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select "NO" to option #1 and option #3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place $ amounts into the Data Entry screen fo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282000 and leave option #1 as "Yes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enter 0 percent as the interest rate on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e/expense for cash flow accounts. T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e to obtain a clean tax expense amount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$ amounts into the Data Entry screen fo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28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BUDGET file forecasted income tax exp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#282000, using formula method 260 - enter $ am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amounts automatically entered into the REPO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FW will be a clean tax expense without the tax eff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on cash flow. Monthly allocations in the REPO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$ amounts entered in the Data Entry periods of th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will be a weighted average of the monthly taxable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from the BUDG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In the BUDGET file the first quarter of 199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ecast to have $100 income tax expense.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h flow resulted in interest expense and an $8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income tax as a result of this added exp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92 total income tax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quarter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an 1990   Feb 1990   Mar 1990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   --------   ---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e before taxes     $1442      $2864      $2944    $7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dd-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Exp on CFlow       266        240        145      5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will amort           9          7          9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   --------   ---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62       3111       3098     7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        x  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$100 clean tax expense / $7871 taxable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the tax effect on interest from cash f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   --------   ---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exp - REPORT MODE      21         40         39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   ========   ========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ounding to the nearest whole dollar is on the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to date at the end of each mon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e-calc int on CFlow will re-calc interest income/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ash flow. If you were to re-calc a BUDGE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converted to the REPORT MODE, the results would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riginally forecast in the BUDGET file. However,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ke various changes in the REPORT MODE, bu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change the interest income\expense amounts 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cast. Select "NO" to option #2 and the last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income/expense amounts will be left unchanged. (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ecessarily mean the last interest income/expense amount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UDGET file, but the last calculated amou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NO" to option #2 and "NO" to option #1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1) income tax expense, 2) income tax effect from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interest, 3) and interest from cash flow inter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unchanged (if option #2 is "NO", option #3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does not necessarily mean the last amount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UDGET file, but the last calculated amou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NO" to option #2 and "Yes" to option #1 an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se will calculate from account #282000 only.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income tax amounts will first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ax-effect int on CF will re-calc income tax expen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income/expense on cash flow. If you were to re-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DGET file that was converted to the REPORT MODE,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he same as originally forecast in the BUDGET fil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that you make various changes in the REPORT MODE, bu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change the income tax amount as originally forec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ould like to change the interest income/expens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of changes to cash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NO" to option #3 and "NO" to option #1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income tax effect from cash flow inter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does not necessarily mean the last income tax on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interest income/expense calculated in th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but the last calculated amou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NO" to option #3 and "Yes" to option #1 an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se will calculate from account #282000 only.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income tax amounts will first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 screen operates the same as in the BUDG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 are summarized from the Monthly Calc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"NEW STRUCT" feature to change the ma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ization. This is the same as in the BUDGET MOD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TRUCT is no longer needed for Data Entry setup. The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can now be used simply as a REPORT SUMMAR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Cal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ly Calc screen looks the same as in the BUDG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results are once again in $ amounts. But,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 In the REPORT MODE, the Monthly Calc screen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Data Entry screen of the BUDGET MODE, but without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lar amounts may be changed. New accounts may be inserted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features (F1, F2 and F3) still operate, as does mar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for deletion. You now have complete control over your bud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calculation from the REPORT MODE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e-calculate tax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e-calculate interest on cash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re-calculate tax effect of interest on cash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re-add all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re-calculate Present Valu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re-calculate all rat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load a file into the REPORT mode, ex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ny other, and then load a file into the BUDGE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back to the REPO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REMEMB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ODE files cannot be converted back into BUDG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ch BUDGET files have been recalculated befor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EPORT MODE files. The monthly results, not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methods and forecasts, from the BUDGET fi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o the hard drive your recalculated BUDGET file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nto REPORT files. Changing, or re-calcul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file in memory is not sufficient for the REPORT MOD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report mode will use the last file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under that particula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