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P.EXE Program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in feed printer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 Laser Jet printer version, SERVICEH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ext will refer to the program as the Service Bi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1988 through 1995, Selz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obert Selz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 and the Shareware Trade Association and Resources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4/95 -- Program released as version 3.00.  Current Accoun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what free form.  The only thing required to create a curr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text located in the description field.  To delete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count file, you merely clear the description field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version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0/95 -- Added printer port selection capability to program.  LPT1,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PT3 may now be set up in the Customizer file.  This change requi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output had to be se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8/94 -- Changed screen title to contain the type of servic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ustomizer file concatenated with " Billing Program Version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dd/yy".  Added scrolling for customers for Add, Update, Display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, and History Account Functions.  Created the SERVICEH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Laz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8/94 -- Added a line to the Invoice that prints only from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gram.  Line reads as "Bill printed using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billing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6/93 -- Released as version 2.01.  Modified reports so that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appear truncated.  Changed History file update to occur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count file existed.  This speeded up the Month E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8/1993 -- Added Country to the Invoice.  Modified the Customiz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 switch to turn on and off the Country on the invoice. 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urn on and off the keyboard usage scree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dded help screen to explain keyboard usage. 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feel confident in using the keyboard, that you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at way you will no longer see the screen at start-up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from the main menu by pressing {S} which selects the Spec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n press {C} for Customize.  Move the cursor to "keyboard"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N} and then press {Esc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5/1993 -- Released as version 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2/1993 -- Added explanation for usage of key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screen colors.  On file backup screens, moved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the right so that DOS commands could be observed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count screens if you want to delete a line you just blan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field on that line.  Only one line at a time was allowed.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p to 15 lines to be deleted in on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8/1992 -- Removed the below printer switch, was causing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model PC and the Epson printer.  Control tabs, both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were not functioning.  Removal fix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2/1992 -- Printer output may now be switched to fil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1992 -- Released version 1.00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OF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