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Backup, the user friendly personal comput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!  Have you been telling yourself for years that som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quire backup software and set up a backup schedule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orry about your hard drive failing, or you, your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kids inadvertently trashing your files?  Have you been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 do that would require purchasing a tape drive? 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for you!  Most people do not backup their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effective way.  This program is very easy to use,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ell over your existing Backup.com program that wa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S-DOS diskettes, extending it's function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a simple way to dynamically backup multipl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, onto diskettes, and to manage multi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, and history logs.  So you can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software, or any software that processes your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, you should proceed slowly.  Before u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mpletely backup your hard driv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ackup.com, or some other software.  Then observe carefu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rogram behaves with TSR's that may b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earn how Backup.com works to be able to use *this*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.  Also, you should learn how Restore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.com is necessary if you ever need to restor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reated by backup.com).  This program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ckup.com which uses the following syntax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name] drive: [/A] [/L:filename].  Pathname i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/or file you want to backup, drive: is the targe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/A specifies that backup is to append the current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isk (without first erasing), /L:filename specifi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ore the backup statistics and history.  I belie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switches first appeared in MS-DOS 3.3, but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Backup.com documentation.  You may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backup.com 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 operates as a shell over your existing Backup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numerous enhancements over using Backup.com by itself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pend hours tediously copying to diskettes each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ir data files, or they use Backup.com to backup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This is time consuming, usually unnecessary, and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Many files, including '.com', '.exe', '.bin', '.ov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on the hard drive, never change! 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, overlay, or parameter files.  When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the hard drive, most people only need to make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, and then put them and the original diskettes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lace.  It is usually not necessary to keep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'permanent' files on a regular basis (but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software to make sure)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ackup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backup regularly those files that may have chang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termine which files have changed, it may be help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in a directory listing).  This would includ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, and other application data files, and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customized .bat files, even fon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om by itself is not user-friendly enough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ynamic backup strategy.  To selectively back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directories, and files would require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om multiple times using different parameters each tim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this program comes in.  You enter the driv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s you want to backup one time into a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program backs them up each time it is run.  I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bought a tape drive for their computer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ape drives already have dynamic software such as thi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know that dynamic software for diskette backups also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Create a new subdirectory on your hard drive.  Copy PcBack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, and PcBackup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Edit the configuration file (Pcbackup.cfg) using Edlin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outputs straight ASCII (no control cod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' the final file (to view it on the screen), or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it should look similar to a batch file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X,1&lt;CR&gt;.  Input on this line X, where X is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ts to use.  Valid entries are 1 through 9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2', or '3' here.  Then input a comma, and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.  This last number will become a flag for PCBackup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for it to determine the 'next backup set' to us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onward: All lines after line 1 will store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which you want to backup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1                               3 Backup sets, Next se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bat                          All *.bat fil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nfig.sys                     My curr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userdict.spl              Word Processor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cfg                     Application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adr                     Address boo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*.fnt                 Word Processor fo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letters\*.*           Word Processor document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*.cnf               Lotus 1,2,3/P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data\*.*            Lotus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comm\procomm.dir            Procomm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arinv\*.dat                   Applic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xfer\*.*                       All files in Xfer dir.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ackup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ata\*.* /M                    *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ackup\pcbackup.cfg         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s: You can't include comments (like column 2) i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extra backup.com parameters, if you wish, to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but be careful.  For instance, when PC-Backup gets to the 2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, it will *only* save those files in the 'Data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changed since the last time backup.com was run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A or /L parameters, because this program alread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Each line item, including extra parameters, can't exc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 back to disk (If using Edlin, press 'e', and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o run the backup program, just type 'Pcbackup', or 'Pcbacku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:Y:' (in that order), where 'X:' is the floppy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to* (A:, B:, etc.), and Y: is the drive where you want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ritten.  The colons are mandatory.  The default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 and the default log disk is C: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isk 1 of the next backup set.  Then, it will call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om must be in your current directory, or loc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You'll get a message warn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ontents of the diskette.  After you press Retur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.  Then it will backup each drive, directory, and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nfiguration file.  It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ettes if necessary.  When finished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ackup log on the log drive, called 'BkupsetX.log'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ackup set used.  It will create a new .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Pcbackup, up to the maximum # of sets you ha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of your configuration file.  Then, it will start over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tc.  This way, if you need to restore a file, you'll kn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.log files (and the dates contained therein), whi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ains the latest version of it.  Label your disket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#, and disk #, e.g. Disk 1 of Set 1, Disk 2 of Set 1, Disk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2, etc.  Make sure you store these 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run PCBackup on a regular basis.  You never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again, unless you want to add or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Backup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Backup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cBackup.cfg is a *sample*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: I have also written, and supported for several year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ackup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called 'The Variable Investment Analyst',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vestment portfolio management program.  It calculates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total return, cumulative total return,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internal rate of return (IRR), capital gain,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tatistics.  Creates 12 types of charts.  Can impo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rom Compuserve, and price/purchase/sale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especially useful for investments invol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, such as mutual funds, 401k plans, annu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hips, but also is helpful for bank accounts, CD'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, etc.  Has pull 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o Lotus, Excel, etc.  It can utilize a math coprocessor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IBM compatible display monitor, and does *not*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t is on Compuserve, and many other BBS's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It is usually named 'Varinv.zip', or 'Varin59f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, including the PC-Backup, and PC-Menu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5.00 U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Backup.exe', 'PcBackup.cfg', 'PcBackup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File_ID.diz'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or to request an evaluation copy of '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nalyst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ackup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