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VENDOR INFORMATION -- WALL $TREET RAID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evaluationware version of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ider.  Vendors who are dealer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ion of Shareware Professionals ar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add this version of the program to their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or other shareware product listings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ing permission of the author.  Howev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helpful to notify the author of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mpany has begun distribution of the progra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e can place you on our mailing lis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equent update releas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spective vendors of the program shoul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 permission, which will usually be gran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 a copy of your catalog or simila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your notification or reques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N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20 ISSAQUAH-PINE LAK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ITE #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SAQUAH, WA 98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BLE PRODUCT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--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-- CORPORATE FINANCIAL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-- STOCK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--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--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UCATION --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EF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HIGHLY REALISTIC SIMULATION OF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ANCE AND WALL STREET SKULDUGGE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list in the Corporate Wars! W$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to 4 players (including the comput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gage in amazingly realistic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eling and dealing, Wall Stree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nt hostile takeovers, restructure 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ies, trade on inside informatio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BO's, mergers, file harassing law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st competitors, engage in gree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offs, seek "White Knights"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hark-proof" your company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auding junk bond takeover art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you struggle to keep compan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profitable, against ruth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ustry competitors and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vernment actions.  Non-stop 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ve (simulated) stock ticke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ending flow of earnings reports,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olitical news pouring off the "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pe" as you use sophisticate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ls to try to keep your investment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250 companies (IBM, Exxon, GM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loat.  Effortless to play, the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istic, ever-changing Wall $treet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ulation compares to other stock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like chess does to checkers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HING ELSE REMOTELY LIKE IT AT ANY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, O/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S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640K free RAM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rd disk recommended, but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a 1.2mb or larger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 other special hardware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that program does not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 PC-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quired after 30-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gistration of $19.00 provides user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 technical support (by mail) a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 "Cheat Code" that can be entered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a "Cheat Mode," in accordance with A.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idelines for game shareware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registered" or commerci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or $25.00, user becomes regist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ves copy of latest vers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us Chea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r may also order 100-page companio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strategies, entitled "TAKE NO PRISONER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LL $TREET RAIDER:  STRATEGIES AND TAC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ce: 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ackage Deal:  For $45, user receiv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bove:  Registration, user support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of latest program upgrade, and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ategy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OTE TO VENDORS:   BE SURE TO SEE HIGHLY COMPL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MENTARY REVIEWS OF EARLIER, RELATIVELY PRIMITI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COMMERCIAL VERSION OF THIS PROGRAM IN INFOWOR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(12/88), JERRY POURNELLE'S COLUMN IN BYTE (1/89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AND THE WALL STREET JOURNAL (12/88), AS WELL 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MORE RECENT REVIEWS OF SHAREWARE VERSION IN Ps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NEWS AND SHAREWARE MAGAZINE (1993)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NOTE TO VENDORS (OTHER THAN SYSOPS) REGARD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DISTRIBUTION OF THE PROGRAM ON 2 360K DISKETTE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WALL $TREET  RAIDER FILES FOR THE NON-SYSO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VERSION OF THE PROGRAM ARE IN SELF-EXTRACT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LHA COMPRESSED FILE FORMAT (EXCEPT READ.ME, ETC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Files should be split as follows between Dis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#1 and Disk #2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Diskette #1            Diskette #2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-----------------      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INSTALL.EXE            DATFILES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READ.ME                USERINFO.DOC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WSRFILES.EXE           VENDOR.DOC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                 SETUP.DA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YSOP VERSION IS AVAILABLE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OM THE 7 A.S.P. "HUB NETWORK" BBS'S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LENAMES WSR5_0.ZI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