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li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-1995 Merlin Systems Inc.  All rights reser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product and this manual are copyrighted and all  r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by  Merlin  Systems Inc.  No part of the  content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 may be reproduced or transmitted in any form or by  an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written permission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lin  Systems Inc. does not assume any liability arising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or use of any products described herein.  Merlin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further  reserves  the right to make  changes  in  any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 herein without notice.  This document is subject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  III+  and  dBASE  IV  are  registered  trademarks  of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is a registered trademark of Computer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xPro and MS-DO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Board is a registered trademark of DigiBoard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ther trademarks and registered trademarks are the proper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Date: 8/11/94 rev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Advic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adstone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188-0560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:       1-816-436-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:         1-800-847-4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16-436-5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  1-816-436-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  1-816-436-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  merlin.support@sou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     merlin.support 1:28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  O   N    T    E    N    T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MODES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LIMITATION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VERSION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INSTALLATION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INSTALLATION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FILES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CEPTS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DATABASE?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FORMAT (.PRG)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SYNTAX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MAT COMPATIBILITY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MODES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WAY MODE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/LAN MODE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ALONE MODE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ALONE BATCH FILE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COMMAND SYNTAX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4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GI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NET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AND CONVENTIONS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/FIELDS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OPERATORS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FORMATION FUNCTIONS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OPERATORS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PERATORS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PRECEDENCE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MODIFICATIONS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REFERENCE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                    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1:  ERRORLEVELS      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ION ERRORS     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P ERRORS              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2:  COMPILER MESSAGES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           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         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3:  RUNTIME ERRORS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4: FULL SCREEN ENTRY KEYS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Online is the first database application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environments.  It provides a complete programming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you to access, display, edit, and append t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Online accesses industry standard .DBF files with a super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 III+  programming language.  This allows you  to  us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applications, or easily create new ones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new script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Online operates in three communicatio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In BBS Doorway Mode, dB Online operates with most popula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seamless door.  BBS and user information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Online and is available to the developer through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In Local/LAN Mode, dB Online provides a method f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access the dB Online application.  This mo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testing and debugg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In Stand Alone Mode, dB Online operates without a BB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or callers and make a connection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.  This provides an alternative metho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access in an onli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Online is multi-user compatible and provides full file and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ing capabilities.  dB Online employs locking method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native  database  management  system.   dB  Online  can 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urrently with your existing applications and access the sam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dB Online's strength is it's ability to access databas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also  provides a complete language to create any type of do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shareware version of dB Online allows you to experi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 of dB Online for free, it does have some limitations. 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vailable to allow you to try the software before you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hould not be used on regular terms.  Whenever dB Online  ru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that  was compiled with the shareware version of compil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produces  an �Unregistered Delay Screen� before and after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fessional version allows for non-BBS operation with the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e  feature.  This feature will allow dB Online to answer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B Online diskette includes an installation program.  Th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Insert the diskette into the drive you want to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Run the install program on the diskett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The install program will ask you for the directo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Online.  It will also ask you the file forma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sh to install.  You have a choice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  dBASE III+, dBASE IV, Clipper or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Install will copy all necessary files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Please review the readme.txt file for any product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Once installation is complete proceed to the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sections to create your first on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received  dB  Online from a download you  should  insta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Create a directory for dB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d c:\db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zip the dbol???.zip file into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??? refers to the version number of dB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kunzip dbol???.zip c:\db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Copy the dbonline.key file into the dB On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Please review the readme.txt file for any product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Once installation is complete proceed to the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sections to create your first on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 files  should be in your  dB  Online  director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.EXE    Source .PR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OLFOX.EXE    dB Online executable for FoxPr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OL4.EXE      dB Online executable for dBASE IV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OL3.EXE      dB Online executable for dBASE III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OLCLIP.EXE   dB Online executable for Clipp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ONLINE.DOC   ASCII vers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TXT     Product revisions and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DOC   Product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ONLINE.KEY   Key file to access Register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atabas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database is a organized collection of related information or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on example of a database is a telephone book.  It contain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numbers, and addresses of thousands of people.  Each 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hone book corresponds to a record, and each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record,  such as the name or phone number, correspond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 A  group  of  records  such as a  telephone  book  beco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Online  accesses the industry standard .DBF database fi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,  known as the xBase standard, is presently the  most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databas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eld is the most basic piece of data in a database fi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attributes that describe each field.  Thes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This  refers  to  the name that will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y  the  field.  A field  name  can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 of 10 characters.  It must begin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al  character and  may  consist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   of   alphanumeric   or 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The  type  of  the field determines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 is  stored.  There  are  5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 in  the xBase standard:  Character,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,  Numeric, and Memo.  The first  fou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  length  fields  and  the  Memo  fiel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    This  refers to the number of characters 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sto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s   This   only   applies  to  Numeric   field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 the  number  of digits  t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  fields are stored in a separate file and entries ar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  fixed field in the database file.  A memo entry can be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record consists of one instance of every field.  Each record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 record  number.   The  record number  indicates  th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 of  the  data  in the data file.  Each  record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flag.  This deletion flag determines weather a record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 when the 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tag determines the order that the records in the database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.   The  tag  does not affect the physical  order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 but  only  the order in which they are accessed.   Ta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specifying an expression that the records are order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is expression is stored in the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dex is a file containing the sorted index keys for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s.   dB  Online supports several formats of index file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elow by the index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xtension 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CDX                    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DX                   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NDX                  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NTX                   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.CDX  and  .MDX formats allow you to have multiple tags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 file, and production index files.  Production index files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when the associated database is opened.   The  .ND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NTX index formats allow only one tag p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mat (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ource code for a dB Online program consists of one or more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 These   are  the  standard  source  files  for   all  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  The dB Online source program is defined by a main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optional proced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in file is the file that will be executed first onc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iled.  Procedure files are specified using the SE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 These  files must include only procedure defini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 file  and  all its procedure files are compiled  in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.DB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de provides an example of the Source Co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mai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CEDURE TO function.prg * Beginning of mai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  &amp;&amp; end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roc1     &amp;&amp; procedure definition with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functio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roc2     &amp;&amp; Procedure files only conta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roc3     &amp;&amp; RETURN assumed befo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syntax of the dB Online compi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 &lt;source.p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ource.prg&gt; identifies the main fil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B Online compiler will compile the source code 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cedure files identified in the main file with the 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mand will also be compiled.  The dB Online compiler will d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checking for all dB On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will output two types of messages during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messages  indicate errors in the source code program. 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dicate the source line number and show where th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ctu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s indicate code that is not applicable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an xBase program.  These include commands such as SET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CORE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zero error messages as a result of the compile, dB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then link all procedure calls in the code. 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mpared with procedure calls to ensure that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 are  being  passed  and  that  all  procedure  call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proced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re  are no linking errors then a compiled source .DBX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   This  is  the  file  to  be  used  with  the  dbon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pilation error and warning messages are listed in APPENDIX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e following program: sampl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ile:  sampl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rom the compil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Online 2.0        Copyright (c) 1993  Merli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:  sampl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RRORS:   0    TOTAL WARNINGS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 PROCEDUR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FILE: sample.d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llowing program: sample2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ile: sample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.dbf ALIA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rom the compil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Online 2.0        Copyright (c) 1993  Merli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:  sample2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RROR: Syntax Error.   Line: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.dbf ALIA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RRORS:   1    TOTAL WARNINGS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Online operates with a number of database file formats, an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modes.  These options are expla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Online  presently  supports 4 common file  formats. 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 dbonline.exe  file  for each format.   This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mat    Index Format    Memo Format      dB Onli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ASE III+     .NDX            .DBT             DBO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R        .NTX            .DBT             DBOLC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ASE IV       .MDX            .DBT             DBOL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xPro         .CDX            .FPT             DBOLF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referring  to  the dB Online executable, this  manual 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nline.exe.  However one of the above executables must  b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bonline.ex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three modes of operation for dB Online:  BBS Doorway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/  LAN  Mode  and  Stand Alone Mode.   The  dB  On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 for each mode area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operate in BBS Doorway Mode you will need to us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etup dB Online as a door.  The BBS software will requir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a  batch  file  for the doorway.  Please  refer  to 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 need  to include in dB Online�s command line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of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/L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Online can be executed in Local or LAN Mode.  This allow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and debugging of the application, as well as servicing a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at is need on the command line, is the filename of a DB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/Lan Mode operation will not output  to any communications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displays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Online  provides a method to operate over a COMM port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 of a BBS.  Stand Alone mode will wait to receive a call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nd then connect with the user before executing the .DB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Online's 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nline &lt;source.dbx&gt; [&lt;bbs drop files&gt;] [PORT:xxxx:n,y] [-ESTACK: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STACK:xx] [-AREA:xx] [-QUIET] [-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rce.d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the path and filename of the compiled .PRG files.  dB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a .DBX file extension if n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 drop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consist of any combination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DOOR.SY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PCBOARD.SY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DORINFOx.DEF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CALLINFO.BB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CHAIN.TX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drop files are created by the BBS whenever a do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 your  BBS documentation for the BBS drop files  created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one  of  the files with asterisks is required, as they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 port information for dB Online.  USERS.SYS and EXITINFO.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nformation in the &lt;bbs drop files&gt; provide a zero for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 or  BAUD settings then operation will default to Local/La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  This allows local nodes to log into your BBS  and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B Online do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:xxxx:n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mmand  is  for custom port configuration only. 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 required for standard BBS Doorway Mode operation.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ee the Communic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STACK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is used to specify the amount of memory to allo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valuation Stack.  By default this is 20.  Maximum  is  32768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TACK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is used to specify the amount of memory to allo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untime  Stack.   By default this is 50.   Maximum  is  32768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REA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ximum number of work areas to allocate memory for. 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SA option identifies Stand Alone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ORT: command is not optional in Stand Alone operation.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pecified  in  order  that dB Online call detect  incoming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Communication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execution  dB  Online Stand Alone will enter  the  call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scree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���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��    ��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��    ��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��    ��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   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      ��    ��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      ��    ��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      ��    ��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      ��    ��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�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</w:t>
      </w:r>
      <w:r>
        <w:rPr/>
        <w:t>Onli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 Online v2.0   Copyright (c) 1994 Merlin Systems Inc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st call on 00/00/00 00:00  (0 total calls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rt 1 on UART driver opened at 9600 bau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itializing Modem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iting for a call...                            (Press F1 for Help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screen provides information on the PORT setting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 caller  information.  There is a window that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Status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events that will exit from the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A cal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Online will make a connection and then execut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B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local user presse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Online will then execute the specified .DBX program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local user presse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Online will exit and return a DOS errorlevel of 114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ppendix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dB  Online terminates for any reason, it will return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   You  must create a batch file that will re-enter dB  On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Alo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batch file will start dB Online Stand Alone with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ample.dbx using COMM port 1 at 9600 baud. 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at the call waiting screen then the batch file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online sample.dbx -SA PORT:COM:1,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if local user presses escape do not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15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14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Online includes the ability to communicate with a wide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hardware.  Support is provided for standard COM 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 drivers, Interrupt 14 (BIOS), DigiBoard, and Arnet  smart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.  16550 FIFO support is automatica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ORT  command  line  parameter is used  to  specify  custom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 for use with dB Online.  A PORT comm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 Alone  operation  and  may be required  for  BBS  Doorwa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command line parameter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:&lt;driver&gt;:&lt;port&gt;,&lt;ba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river&gt; settings are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 &lt;driver&gt; setting is for 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 ISA  machines  the  &lt;port&gt;  value  is  between  1  and  4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channel machines the &lt;port&gt; value can be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baud&gt; value can range up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T14 &lt;driver&gt; setting is for Interrupt 14 (BIOS)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is  driver,  dB  Online will access the  serial  port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 14.  INT14 should be used if you have a TSR or driv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 Int  14  to route serial calls to something other than  th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.   INT14  should also be used if you have a non-intelligent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and are using its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port&gt; value is the same as the standard COM por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baud&gt; value can range up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SSIL &lt;driver&gt; setting is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driver  if  you have a FOSSIL driver installed.   Tw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are X00 and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port&gt; and &lt;baud&gt; values are dependent on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DIGI &lt;driver&gt; setting is for an Intelligent DigiBoard I/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recent version of the DigiBoard driver will be required.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 driver  as of printing of this manual was XDIDOS5.SY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.5.  It is available from the DigiBoard BBS at 612-943-08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&lt;port&gt; value will be the DigiBoard channel to be use. The  &lt;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can range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proper  DigiBoard operation ensure the driver is  configu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IOS  support, and that the IRQ line, the character ready  fla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ndshaking are al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RNET &lt;driver&gt; setting is for an Intelligent Arnet I/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&lt;port&gt;  value  is the channel or handle as stated  by  the  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river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baud&gt; value can range up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 symbols  are used throughout  the  Languag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to  describe  the  syntax  of  the  dB  Online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       Angle brackets indicate that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d item.  Do not enter the angle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tem]       Square brackets indicate that the enclose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.  Do not enter the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1&gt; |    The vertical line separates choices of items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2&gt;      one of the op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&gt;       A valid dB Online expression must be ente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ress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N&gt;       A numeric expression must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C&gt;       A character expression must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D&gt;       A date expression must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L&gt;       A logical expression must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       A memory variable identifier must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emovar&gt;    A field that represents a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rray&gt;      A memory variable that i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eld&gt;      A database field identifier must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ais&gt;      A character alias identifier must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c name&gt;  A procedure name must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name&gt;   A valid DOS filename must be entered her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the drive and full pa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xt&gt;       Any text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cope&gt;      Allows the specification of records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:  ALL, RECORD &lt;expN&gt;, NEXT &lt;expN&gt;,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ands&gt;   Any dB Online command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 list&gt;  The word list following an item indica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items may be entered.  These ite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d by 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       An item in italics indicate that it may b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ituted.  See the Macro (&amp;) fun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aming  conventions for &lt;var&gt;, &lt;field&gt;, &lt;proc name&gt;, and 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all  the same.  They may be up to 10 characters in  length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 of alphanumeric and underscore characters, and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Online provides a complete expression evaluator. 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pression are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/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 can  contain  5 types of data:  character,  numeric,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,  and  array.   Fields have the same data  types,  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, andso include the memo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twenty work areas available in dB Online.  Aliase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ork  area of a specific database.  The alias of a work 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 the  database  file name minus the extension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 using the USE...ALIAS command.  The alias for  the  firs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can also be referred to as A through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pecify a field from another work area the aliasing indicator  (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.)  must  be used.  For example to specify the NAME fiel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work area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-&gt;NAME     or      B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void confusion between a memory variable and a field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you may explicitly specify the variable by writing M-&gt;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Online supports the standard symbols for mathematical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erators may all be used with numeric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+,- operators may be used with character operands.  The +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concatenate  two character strings.  The -  operator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atenate  two  strings but will move any trailing blank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tring to the end of the concate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+,- operators may be used for date arithmetic.  Both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dd or subtract a specific number of days from a date valu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{10/21/93}  +  7  will return 10/28/93.   Two  dat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ed from each other to determine the number of days i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BS  Information  Functions provide a way to includ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BBS drop files into a dB Online application.  Inclu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escription  of  each  function is a  Valid  With  claus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which BBS drop files provide the information for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 If this BBS drop file is not included in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B  Online  a  null value will be returned by the BB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Online supports the following rela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  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=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      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all relational operators is a log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$  operator is valid with character operands.  If A  and  B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trings, A$B returns True (.T.) if A is either iden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or contained with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Online supports the following 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ND.           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OR.             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NOT.         Logical NOT (unary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perators may appear withou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Online evaluates expressions with the following standard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s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                              Parenthesis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-                             Unary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^                        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/                         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-                         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&gt;   &lt;=   &gt;=  =   !=   #   $  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NOT.                       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ND.                       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OR.                        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perations  at the same precedence level are performed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anguage modifications are new to dB Online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... EDIT ...      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... GET ... MESSAGE ...       Added the MESSAG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... GET NOMODIFY              Added the NOMODIF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... PROMPT        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... SAY | GET COLOR ...       Added the COL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PY ()                        New arr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L ()                         New arr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R ()                         New arr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LEMENT ()                     New arr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ELDS ()                      New arr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S ()                         New arr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N ()                         New arr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AN ()                        New arr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ORT ()                        New arr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UBSCRIPT ()                   New arr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LOCK ()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REAK ()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D ()   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LOSE ()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S ()  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SR ()  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TRSET ()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ROR ()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TS () 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DSHAKING ()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EN () 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EEKCHAR ()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ORT () 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TS () 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16 () 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32 () 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D () 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NG () 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TSSET ()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XCLEAR ()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TPORT ()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ATUS ()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XCLEAR ()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RITE () 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/ DIMENSION ...         New arr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HSIZE ()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()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REATE ()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ATE () 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OF ()  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ROR ()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LUSH ()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ETS () 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N ()  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LOCK ()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NLOCK ()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() 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UTS () 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AD () 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EK () 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TTIME ()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ELL () 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IME () 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...        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RITE ()                       New File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IGIT ()                     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EMPTY ()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FULL ()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EMPTY ()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FULL () 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NO ()                      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()                      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O ...         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FILE | COMMAND ...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MEMO ...     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)                     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VASCII ()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VKERMIT ()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VXMODEM ()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VYMODEM ()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VZMODEM ()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TO ()                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...                      RETURN can now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()                      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NO ()                    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PATIBLE ...  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URRENCY LEFT | RIGHT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URRENCY TO ... 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E TO ...     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RK TO ...     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OINT TO ...    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EPARATOR TO ...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PACE ON | OFF  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ASCII () 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KERMIT ()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XMODEM ()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YMODEM ()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ZMODEM ()                    New communications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amp;  is the macro substitution function.  It substitut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memory variable for another variable name 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&amp;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&lt;var&gt; | &lt;field&gt; |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contents  of  &lt;var&gt;  will specify either  another  variable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or a file name to be used in a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cro  (&amp;) function has been enhanced.  Anywhere a variable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can be used, it can be substituted with a macr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  &amp;&lt;var&gt;,  text&amp;&lt;var&gt;.  This allows the simulation of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second  syntax.  This will apply for  both  evalu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of variable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macro substitute a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cro substitute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"customer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&amp;x                    &amp;&amp;Opens custom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valuate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Equals  command  can be used to evaluate  an  expressio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ing the value to a variable.  This is useful for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ide effects such as LOCK(), PAGE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=PAGELEN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|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?|?? evaluates and displays the valu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?|?? &lt;exp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single question mark issues a carriage return and line fe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pression list is displayed.  The double question mark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current cursor position.  The commas separ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output a single space in between expressions.  If an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a single MEMO field identifier, then dB Online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 contents word wrapped to the width set by SET MEMOWIDT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=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"Hello there"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ther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"The date is "+ ctod(d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is 10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5+3*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SAY, TEXT...ENDTEXT, LIST,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..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@...CLEAR is used to clear a rectangular are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@ &lt;expN1&gt; , &lt;expN2&gt; CLEAR [TO &lt;expN3&gt; , &lt;expN4&gt;] [COLOR 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dB Online will clear to the current background color the sp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4 expressions.  The line and row given by &lt;expN1&gt; and &lt;exp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 the  top left corner, and &lt;expN3&gt;, &lt;expN4&gt; become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corner.  If the second coordinates are not given then dB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lear to the bottom righ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LOR clause is included, then the color will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TO,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..SAY...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@...SAY..GET is used to create full screen input forms.   It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t specif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@ &lt;expN1&gt; , &lt;exp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AY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ICTURE &lt;exp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OLOR &lt;colo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ET &lt;var&gt; | &lt;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ICTURE &lt;exp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ANGE &lt;expr1&gt; , &lt;expr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ESSAGE &lt;exp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OLOR 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OMODIFY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output begins at the row and column positions specified by &lt;exp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&lt;expN2&gt;.  For a 23*80 terminal the row coordinate can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2 and the column coordinate from 0 t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@...SAY command display information that you do not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can be any valid dB Online expression.  The value of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valuated and displayed at the row and column coordinat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@...GET command displays and allows editing of data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variables and fields.  The READ command activates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mode which allows the editing of multiple G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  @...SAY...GET combination command is used, a single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between the display of the SAY expression and the  GET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NGE  option is used with numeric and date variables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lower &lt;expr1&gt; and &lt;expr2&gt; lower bounds for input.  I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entered outside the values specified by RANGE, dB Online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input and request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SSAGE clause character expression &lt;expC&gt; is displaay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xit region is selected.  The value of this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in the center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LOR clause is included, then the color will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including  the NOMODIFY clause, the field becomes read  only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he user to alte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ICTURE  option  allows formatting of the output  expr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s  the type of data that may be entered into a varia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&gt;   is  called  a PICTURE clause and may consist  of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PICTURE  function  is  used, the @ symbol  must  b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clause.  If a PICTURE function is used with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, a space must separate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Online provides the following PICTUR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Valid with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 NUMERIC  Display CR after a positive number.  (S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NUMERIC  Display DB after a negative number. (S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     NUMERIC  Enclose negative number in parentheses. (S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 NUMERIC  Left justifies numeric data.  (S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     NUMERIC  Displays zero numeric value as a blank string.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   DATE   Use {MM/DD/YY}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DATE   Use {DD/MM/YY}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CHARACTER Allow only alphabetic characters. (G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CHARACTER Converts all letter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CHARACTER Literal characters displayed in templat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&lt;n&gt;    CHARACTER Limits field width to &lt;n&gt; characters.  G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 horizontally to access whole field.  &lt;n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a literal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ICTURE  template  is  created by using a single  symbol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to be displayed or input.  Any character may be  us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other  than  the template symbols are  considered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 picture function is used for character input with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literal  characters, the literals are  inser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not stored as part of the GET variable.  If 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terals  are  displayed  instead  of  the  correspond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are stored in the GE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umeric variables, literal characters are alway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not stored as par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Online provides the following templat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Allows digits for character and date input.  Allows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Allows digits, blanks,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Allows only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Allows only logical characters:  t, T, f, F, y, Y, n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Allows only logical characters:  y, Y, n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Allows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Allow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Converts letters to uppercase and does not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 Displays dollar signs in place of leading zero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Displays asterisks in place of leading zero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Specifies the decimal position for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    Displays if there are digits to the left of the comma f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PICTURE template is used to GET a decimal number, 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must be included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he following code provides examples of the @...SAY PICTUR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= 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1,0 S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2,0 SAY name PICTURE '@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1 = 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2 = 2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3 = -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3,0 SAY 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4,0 SAY num1 PICTURE '$$$,$$$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$$456,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5,0 SAY num2 PICTURE '***,***.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23,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6,0 SAY num3 PICTURE "@X ***,***.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9.25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?|??,  APPEND BLANK, CLEAR, CLEAR GETS, COL(), READ, ROW(),  SET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NFIRM, SET DELIMITERS, SET INTENSITY, TEXT...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..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is  command creates a rectangular text editing region for edi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@ &lt;expN1&gt;, &lt;expN2&gt; EDIT &lt;memo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IZE &lt;expN3&gt;, &lt;expN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ESSAGE &lt;exp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OMOD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LOR 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AB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 you do not supply a SIZE clause, then this command behav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@ ...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SSAGE clause character expression &lt;expC&gt; is displaay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xit region is selected.  The value of this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in the center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including a NOMODIFY clause, the user is not allowed to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mem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LOR clause is included, then the color will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ng  the TAB clause causes the Tab key to be inser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 instead of jumping to the next editing region. 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press  CT  to  save their changes and move to the  nex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..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reates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@ &lt;expN1&gt;,&lt;expN2&gt; PROMPT &lt;expC1&gt; [MESSAGE &lt;expC2&gt;] [COLOR 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is  statement will allow the building a menus.  These menu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NU 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LOR clause is included, then the color will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EN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..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@...TO is used to draw a box with single or dou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@ &lt;expN1&gt;,&lt;expN2&gt; TO &lt;expN3&gt;,&lt;expN4&gt; [DOUBLE] [COLOR 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row and column of the top left corner of the box are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1&gt; and &lt;expN2&gt;.  The bottom right corner are specified by &lt;expN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&lt;expN4&gt;.  If both row coordinates are the same,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drawn.  If the column coordinates are the same, a vertica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UBLE  option  draws a double line box instead  o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LOR clause is included, then the color will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ABS() function returns the absolute value of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BS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B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BS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CCEPT allows character input into a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CCEPT [&lt;expC&gt;] TO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CCEPT  displays  the optional prompt &lt;expC&gt; before waiting  fo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The character input is then placed into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input a user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"Please input your name :"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SAY...GET, INPUT,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pies elements from one array to anoth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COPY ( &lt;array1&gt; , &lt;array2&gt;  , &lt;expN1&gt; [ , &lt;expN2&gt; [ , &lt;expN3&gt; ] ]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array1&gt; is the sourc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rray2&gt; is the destinatio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1&gt; is the first element in the source array to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number of elements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3&gt; is the first element in the destinatio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PY will return the number of element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DEL(), AELEMENT(), AINS(), ASCAN(), ASORT(),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letes an element, row or column from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DEL ( &lt;array&gt; , &lt;expN1&gt; [ , &lt;expN2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array&gt; is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1&gt; is the element, row or colum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expN2&gt; is equal to 2, then &lt;expN1&gt; represent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L() returns 1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element, row or column is set to a logical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COPY(), AELEMENT(), AINS(), ASCAN(), ASORT(),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reives directory information into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DIR ( &lt;array&gt; [ , &lt;expC1&gt; [ , &lt;expC2&gt; ]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array&gt; is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1&gt; is the file and path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2&gt; specifies additional file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R() returns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R() will automatically overwrite and redimension &lt;arra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2&gt;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describes what each column in the arra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      File Information   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Name 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Size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Date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Time 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Attributes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ttributes may contain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      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ALRE array(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ADIR(array,�c:\dbonline\*.exe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COPY(), ADEL(), AELEMENT(), AINS(), ASCAN(), ASORT(),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L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number of an array element from the array�s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ELEMENT ( &lt;array&gt; , &lt;expN1&gt; [ , &lt;expN2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row sub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colum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x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ELEMENT(x,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ELEMENT(x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COPY(),  ADEL(), ADIR(), AFIELDS(), AINS(), ALEN(), ASCAN(), AS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UBSCRIPT(),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laces the database structure into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FIELDS( &lt;array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FIELDS() returns the number of fields placed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ay is overwritten and redimensioned to fir all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describes what each column in the arra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Field Information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Name     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Type     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Length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Decimal Places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Typ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COPY(),  DEL(), ADIR(), AELEMENT(), AINS(), ALEN(), ASCAN(), AS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UBSCRIPT(),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serts an element, row or column from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INS ( &lt;array&gt; , &lt;expN1&gt; [ , &lt;expN2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array&gt; is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1&gt; is the element, row or colum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expN2&gt; is equal to 2, then &lt;expN1&gt; represent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L() returns 1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ed element, row or column is set to a logical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COPY(), ADEL(), AELEMENT(), ASCAN(), ASORT(),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number of elements, rows or columns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LEN ( &lt;array&gt; [ , &lt;expN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What is returned depends on the value of &lt;expN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pN&gt;       W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x(3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LE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LEN(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LEN(x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COPY(),   ADEL(),   ADIR(),  AFIELDS(),  AINS(),  ASCAN(),   AS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UBSCRIPT(),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PPEND  BLANK allows a new record to be added to the end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new  record  is blank and becomes the current record.   Any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s are updated with the new 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not be used with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ASC() function returns the ASCII value of the first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SC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the ASCII value of the first character in &lt;expC&gt; in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255.  If  the length of &lt;expC&gt; is 0 then ASC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SC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SC(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arches an array for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SCAN ( &lt;array&gt; , &lt;expr&gt; [ , &lt;expN1&gt; [ , &lt;expN2&gt; ]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array&gt; is the array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r&gt; is the expression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1&gt; is the element to begin the search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number of element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AN() returns 0 if not mat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ASCAN(x,�JOE BROW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COPY(),  ADEL(),  ADIR(), AFIELDS(), AINS(),  ASORT(),  ASUBSCRIP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orts elements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SORT ( &lt;array&gt; [ , &lt;expN1&gt; [ , &lt;expN2&gt; [ , &lt;expN3&gt; ]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array&gt; is the array to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1&gt; is the element or row to begin the sort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column to begin the sort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3&gt; if the sort order; 0 for ascending, 1 f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AN() returns 1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COPY(),  ADEL(),  ADIR(), AFIELDS(), AINS(),  ASCAN(),  ASUBSCRIP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BSCRI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  the  row or column subscript on an element from the  eleme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SUBSCRIPT ( &lt;array&gt; , &lt;expN1&gt; , &lt;expN2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array&gt; is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1&gt; is the elem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expN2&gt; is 1, then ASUBSCRIPT() returns the row sub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expN2&gt; is 2, then ASUBSCRIPT() returns the colum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COPY(), ADEL(), ADIR(), AFIELDS(), AINS(), ASCAN(),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AT() function returns the starting position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T(&lt;expC1&gt;,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the  character offset in &lt;expC1&gt; where &lt;expC2&gt; is 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expC2&gt; is not contained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T("Hi there John","the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 = "1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T(responses,x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"Invalid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UB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VERAGE calculates the arithmetic mean of numeric express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AVERAGE [&lt;scope&gt;] &lt;expr list&gt; TO &lt;va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ILE &lt;expL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 &lt;expL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ll  records in the current database are averaged unless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&lt;scope&gt;,  WHILE,  or  FOR clauses.  The &lt;expr  list&gt;  item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the memory variables in &lt;var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AVERAGE the cost filed for all of John Smiths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cost TO av_cost FOR salesman = "J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v_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UNT,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BAUD() function returns the baud the user 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BAU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the user is connected locally, then BAUD()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 pcboard.sys,  exitinfo.bbs, door.sys,  dorinfox.def, 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MMPORT(), D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BBSNAME() function returns the name of the call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BBS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chain.txt,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BOF()  function indicates the beginning of the  current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B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a  logical True (.T.) when an attempt is  made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pointer before the first logical record of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B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B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ANCEL  stops  the  execution of the current dB  Online  session.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 will  close all files and return to the calling  program  (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CANCEL will return a 0 to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QUIT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ops remote end from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BLOCK( &lt;expN1&gt; , &lt;expN2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communications handle returned by C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can be either 1 to set the port into hard blocking state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LOCK() will return .T.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nd a break signal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BREAK( &lt;expN1&gt; [ , &lt;expN2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communications handle returned by C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 is  the  number of milliseconds allowed to  elapse  bef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REAK() will return .T.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state of Carrier Detect (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CD(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&gt; is a communications handle returned by C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D() will return .T. if Carrier Detec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loses a specified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CLOSE(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&gt; is a communications handle returned by C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LOSE() will return .T.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state of Clear To Send (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CTS(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&gt; is a communications handle returned by C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S() will return .T. if CTS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CDOW() function returns the character name of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at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DOW(&lt;exp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If the system date = 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CDOW(D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CDOW(DATE(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AY(), 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state of Data Set Ready (D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DSR(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&gt; is a communications handle returned by C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D() will return .T. if DS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DTR on or off for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DTRSET( &lt;expN1&gt; , &lt;expN2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communications handle returned by C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1 to set DTR, 0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TRSET() will return .T.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line  is  being used for flow control  such  as  XON/XOF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S/CTS,  it  may  cause  unpredidictable results.   Dropping  DT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used as a way yo hang up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CDX() function returns the filename for the active index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DX(&lt;expN1&gt; [ ,&lt;expN2&gt; | &lt;alias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the filename of an open .cdx file in a work area.  &lt;expN1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.cdx  file position in the index file list specified by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TO &lt;file list&gt;, or USE INDEX &lt;file list&gt; commands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 returns .cdx files for other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 INDEX name.cdx, phone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CD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name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CDX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phone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NDX(), MD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last error on the specified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ERROR( &lt;expN1&gt; [ , &lt;expN2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communications handle returned by C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clude &lt;expN2&gt;, then the error statu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   General error, no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     Specified port is invalid or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     Cannot open a port that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5    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6     Requested port has not being initialized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7     One or more parameter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8     Receive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     Transfer buffer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0   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1    CTS was expected but not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2    CD was expected but not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3    DSR was expected but not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4    No 8250 family UART at the reques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6    Local pressing of &lt;Esc&gt; during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0    Attempt  to  open  multiple ports on shared  interrupt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different interrupt line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5    Baud rate is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7    Word length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8    Number of stop bits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0    Driver software not detected. (DigiBOARD or A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1   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4    Attempt to initialize on multi-port board using wro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5    Multi-port board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a character string from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GETS( &lt;expN1&gt; [ , &lt;expN2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communications handle returned by C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maximun number of charact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unction to read in a line of characters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SHAK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nable or disable handshaking on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HANDSHAKING( &lt;expN1&gt;  , &lt;expN2&gt; , &lt;expN3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communications handle returned by C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type of handshaking to enable or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pN2&gt; 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DTR/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&lt;expN3&gt;  is 1, then handshaking will be enabled, else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return .T.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CHR()  function returns the character corresponding to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HR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a single character corresponding to the ASCII value of &lt;exp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expN&gt; is 0 then CHR()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CHR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CHR(72)+CHR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SC(), 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CITY() function returns the user's city and state or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exitinfo.bbs, door.sys, dorinfo1.def, users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LEAR  erases both the local and remote screens.  It also  clear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ng GE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cursor  is positioned at the top left hand corner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CLEAR, CLEAR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LEAR  ALL closes all open database files, index file, and mem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s work are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Memory variables are not cleared as in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LEAR GETS releases all pending @...GET command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LEAR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SAY...GET,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LEAR TYPEAHEAD empties the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LEAR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CLEAR TYPEAHEAD will only clear characters that have been rece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cal  modem.   There  can  be  significant  delay  in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rom a remote terminal and CLEAR TYPEAHEAD will  not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LOSE is used to close various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LOSE ALL|ALTERNATE|DATABASES|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CLOSE   ALTERNATE  will  close  the  current  alternate  file.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 will  close all database, index and memo files  and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 area  1.  CLOSE INDEX will close all index files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rea.  CLOSE ALL will close all the abov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LEAR ALL, RETURN, SET ALTERNATE TO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N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CMONTH() function returns the character name of the month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MONTH(&lt;exp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Assume the date is 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CMONTH(D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ON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COL() function returns the current column position on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c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current column position from 0 t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SAY...GET, 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COMMPORT() function returns a numeric value correspon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or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OMM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the user is connected locally, then COMMPORT() will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pcboard.sys, door.sys, dorinfo1.def, chain.txt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BAUD(), DTE(), ISLOC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CONFERENCE()  function returns the number of the   conferen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he user was in before calling the dB Onli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ONFERE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pcboard.sy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N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NTINUE searches for the next record in current databas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onditions of the most recent LOC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e the LOCATE comman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UND(), LOCATE, 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pens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OPEN ( &lt;expN1&gt; , &lt;expN2&gt; , &lt;expN3&gt; [ , &lt;expC&gt; [ , &lt;expN4&gt; [ , &lt;expN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]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type of driver to be used for the op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1&gt;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BIOS/Interrup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Fast &amp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Smart 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Smart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a communications port (1 ..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3&gt; is the baud rate (110 ...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&gt; is the pa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�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O�         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E�        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M�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4&gt; is the databits (8 or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5&gt; is the stop bits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pen only 8 ports and you may not reopen the por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operat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UNT  calculates the number of records in the current  datab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specifi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OUNT [&lt;sco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ILE &lt;expL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 &lt;expL2&gt;]  TO 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ll  records  in the current database are counted unless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scope&gt;, WHILE, or FOR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count all your Ontari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FOR province = "ON"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VERAGE,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EK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a character from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GETS(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communications handle returned by C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communications handle of the por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PORT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You  may  use  the  returned  value in any function  that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handle otherwise obtained from C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close this port using the CCLOS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nds out a character string to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PUTS( &lt;expN1&gt; , &lt;expC&gt; [ , &lt;expN2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communications handle returned by C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&gt; is the string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number of character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riage return and line feed is appended and sent wit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TS() will return the number of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16-bit CRC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RC16( &lt;expC&gt; , 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is  functions computes the CCITT (ITI) Cyclic Redundancy Check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 the polynomial X^16+X^12+X^5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&gt; is the starting value.  This is usually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RC3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32-bit CRC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RC32( &lt;expC&gt; ,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is  functions computes the CCITT (ITI) Cyclic Redundancy Check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 the polynomial X^16 + X^15 + X^14 + X^13 + X^12  +  X^1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^10 + X^9 + X^8 + X^7 + X^6 + X^5 + X^4 + X^3 + X^2 + X^1 + X^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&gt; is the starting value.  This is usually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RC1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ds a series of characters from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READ( &lt;expN1&gt; , &lt;expN2&gt; [ , &lt;expN3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communications handle returned by C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number of characters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3&gt; is the optional timeout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use a timeout, this function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, CGETS(), C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whether or not a ring has been detected since the last C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RING (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&gt; is the communications handle returned by C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S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RTS on or off for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RTSSET( &lt;expN1&gt; , &lt;expN2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communications handle returned by C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1 to set RTS, 0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TSSET() will return .T.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line  is  being used for flow control  such  as  XON/XOF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/DTS, it may cause unpredi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X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lears the receive buffer for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RXCLEAR(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&gt; is a communications handle returned by C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.T.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T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parameters for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SETPORT( &lt;expN1&gt; , &lt;expN2&gt; , &lt;expC&gt; , &lt;expN3&gt; , &lt;expN4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communications handle returned by C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baud rate (110 ... 115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&gt; is the parity (�N�, �O�, �E�, �S�, �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3&gt; is the databits (8 or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4&gt; is the stopbits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.T.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line status for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STATUS( &lt;expN1&gt; [ , &lt;expN2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communications handle returned by C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expN2&gt; is non-zero, then the line statu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 is made up of any combination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Break signal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  Transmitter holding regis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  Transmitter shift and holding register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CTOD() function converts a character expression to a d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TOD(&lt;expC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&lt;dat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a  date value by converting &lt;expC&gt;.  The format of &lt;expC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/dd/yy with SET CENTURY OFF, or mm/dd/ccyy with SET CENTU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{} structure allows for date literals.  The syntax is {mm/dd/y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CTOD('02/28/93'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test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TOC(), SET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X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lears the transmit buffer for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TXCLEAR(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&gt; is a communications handle returned by C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.T.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ites a series of characters from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CWRITE( &lt;expN1&gt; , &lt;expC&gt; , &lt;expN2&gt; [ , &lt;expN3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communications handle returned by C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&gt; is the character string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number of characters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3&gt; is the optional timeout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use a timeout, this function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, CPUTS(), C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DATABITS() function returns the number of datab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ATA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 a  valid  BBS  drop  file does not exist, the DATABITS()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default valu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dorinfox.def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PARITY(), STOP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H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DATAPHONE() function returns the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ATAPHO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exitinfo.bbs, door.sys, users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VOICEPHO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DATE() function returns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Assume the system date is 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AY(), MONTH(), SET CENTURY, Y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DAY()  function  returns  the  day  of  the  month  from  a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AY(&lt;exp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If the system date is 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AY(D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ATE(), MONTH(), Y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DBF() function returns the filename of the databas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B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the full path used to specify the database in th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custom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DX(), FIELD(), LUPDATE(), MDX(), NDX(), RECCOUNT(), REC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clares one or more arr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ECLARE &lt;array&gt; ( &lt;expN1&gt; [, &lt;expN2&gt;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DECLARE  is  identical  in operation to DIMENSION.   Please  Se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LETE marks records in the current databas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ELETE [&lt;scope&gt;] [WHILE &lt;expL&gt;] [FOR &lt;exp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Unless  otherwise specified DELETE marks only the current  reco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annot be used with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ELETED(), PACK, RECALL, S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 DELETED()  function  identifies  records  that  are 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ELE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True  (.T.) if the current record is marked for dele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False (.F.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ELETE, PACK, RECALL, SET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reates one or more arr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IMENSION &lt;array&gt; ( &lt;expN1&gt; [, &lt;expN2&gt;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 a  variable  existed  by the same name  as  &lt;array&gt;,  t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 and assigned the properties of an array.   If  the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is  an  array, then it is redimensioned,  and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placed back into the new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array�s elements are always filled with .F. after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include  &lt;expN2&gt;, then the array will  be  a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, and will have &lt;expN1&gt; rows and &lt;expN2&gt;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 myarray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array(2)=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array(3)=�Hell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yarray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yarray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yarr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DISKSPACE() function returns the number of byte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ISKSP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GETENV(), OS(), 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ISPLAY is used to view the contents of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sco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expr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ILE &lt;expL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 &lt;expL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current record is displayed unless otherwise specifi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cope&gt;, WHILE, or F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&lt;expr  list&gt; is not specified then all fields are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number is displayed unless the OFF option is included.  A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ill be output in a word wrapped format only if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&lt;expr list&gt;.  The memo field will be output in  a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defined by SET MEMOWIDT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LIST, SET MEMO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 executes a user defined procedure and passe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O &lt;proc name&gt; [WITH &lt;expr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&lt;proc  name&gt;  is  defined  with the PROCEDURE  command.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 passes  to  the corresponding procedure.   After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 program  control  passes  to  the  command  after  th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TH  option  allows parameter passing to  the  subrout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list can contain any valid expression.  If a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as  a  single memory variable,  any  changes 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value in the subroutine will be reflected  in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he following program calculates the area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reacalc WITH 2 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566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re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radius,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= 3.14159 * radiu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PARAMETERS, PRIVATE, PROCEDURE, RETURN, 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   CASE  is  a  structured  programming  command  that  choos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from a se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&lt;ex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ASE &lt;l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THERW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&lt;expL&gt;  following  the CASE statements  determine  which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s&gt; are executed.  The &lt;command&gt; set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L&gt;  to evaluate to True (.T.) will be executed.  If none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rue  (.T.)  then the &lt;commands&gt; corresponding  to  the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are  executed if present.  After a set  of  &lt;commands&gt;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, program execution continues after the ENDC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O, DO WHILE, IF, II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  WHILE  is a structured programming command that allows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be executed based on a specifi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O WHILE &lt;ex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&lt;expL&gt;  following the DO WHILE statement determine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s&gt; in the structure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IT  command transfers program control to the command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DO statement.  It is often used with an IF...ENDI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OP  command  transfers program control back  to  the  DO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  The  &lt;expL&gt;  is  then  reevaluated  and  the 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QUI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O, DO CASE, IF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DOW() function returns a number representing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OW(&lt;exp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a number representing the day of the week.  Sunday returns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turday return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Assume the system date is 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OW(D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DOW(), 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DTE() function returns the DTE baud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pcboard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BAUD(), COMM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DTOC()  function returns a character representation of 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TOC(&lt;exp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a character representation of &lt;expD&gt; in the form mm/dd/y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ENTURY is OFF, or mm/dd/ccyy if SET CENTURY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Assume the system date is 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TOC(D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TOD(), SET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C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ERRORCOR() function identifies if an error correcting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ERRORC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pcboard.sys, exitinfo.bb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EOF() function indicates the end of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a logical true (.T.) when record pointer is position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ogical record of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BOF(), F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RASE deletes a file from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ERASE &lt;filename&gt;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file will be deleted if it exist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delete c:\sales\custom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= "c:\sales\customer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ERROR()  function returns the number corresponding to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used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ERROR()  function  is used for runtime error  handling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 by the ON ERROR command the ERROR() fun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ttempt  corrective action and then RETRY execution.   Th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ERROR() function are outli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he  following program will recover from the error:  File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 D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()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Y   &amp;&amp; attempt to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ESSAGE(), ON ERROR(),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EXP() function returns the value of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EXP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the value ex where x is &lt;exp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EXP(1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anges the size of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CHSIZE( &lt;expN1&gt;, 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file handle returned by FOPEN or F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size you wish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le is not opened, or another errors occurs, .F.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LOSE(), FCREATE(), FSEEK(), F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loses 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CLOSE( 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&gt; is the file handle returned by FOPEN or F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le is not opened, or another errors occurs, .F.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reates and open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CREATE( &lt;expC&gt; [, &lt;expN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C&gt; i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include &lt;expN&gt;, then it represents one of the  follow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pN&gt;       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Read/Wri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Read Only /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Read Only /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System /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Read Only / Hidden /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 error occurs, then -1 is returned and FERROR() is upd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last updated date of the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DATE( &lt;expN1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file handle returned by either FOPEN or F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ile is not opened, or another errors occurs, nul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REATE(), FTIME(), FSET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termines if the file�s position is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EOF(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&gt; is the file handle returned by FOPEN or F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le is not opened, or another errors occurs, .F.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LOSE(), FTELL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 a  number that represents the last low-level file err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ERROR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FERROR()  returned zero (0) if no file errors have occured  si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ng the last low-level file function.  Otherwise i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Number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Too many files open (out of file h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Invalid file hand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  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    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CHSIZE(),  FCLOSE(), FCREATE(), FDATE(), FEOF(),  FFLUSH(),  FGE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N(),  FLLOCK(),  FOPEN(),  FPUTS(), FREAD(),  FSEEK(),  FSET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ELL(), FTIME(), FLUNLOCK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lushes a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FLUSH(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&gt; is the file handle returned by FOPEN or F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le is not opened, or another errors occurs, .F.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LOSE(), FWRITE(), F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a character string read from an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GETS( &lt;expN1&gt; [, &lt;expN2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file handle returned by FOPEN or F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maximum length of charact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character ever read is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ile is not opened, or another errors occurs, nul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LOSE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FIELD()  function returns field names from the  current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IELD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eturns the field name corresponding to &lt;expN&gt; in the fil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atabase file.  The returned field name i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FIEL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B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FILE() function determines the existence of  a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ILE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eturns  a  logical True (.T.) if the file specified by &lt;expC&gt; 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no  drive  is  specified the default drive is used.   FILE(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the current directory first and then any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ET PATH 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If the default drive is C and customer.dbf is 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FILE(customer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FILE(d:customer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E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 FIRSTNAME()  function  returns  the  user's  first   nam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IRS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pcboard.sys,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size of the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LEN( &lt;expN1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file handle returned by either FOPEN or F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ile is not opened, or another errors occurs, zero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REATE(), FCH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cks an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LLOCK( &lt;expN1&gt;, &lt;expN2&gt;, &lt;expN3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 is  a  file handle returned by either FOPEN or FCREA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and  the size of the lock, is specified in the  &lt;expN2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3&gt; value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lock  is  successful, then true (.T.) is returned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 (.F.) is returned and the ERROR() function is updat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y  one  lock  can occur at a certain location in a  file.   Thu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pplication has locked a similar area as your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Lock the file starting at location 0 for 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.not. FLLOCK(flhandle,0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�File is locke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LUNLOCK(), FOPEN(), F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  FLOCK()  function attempts to lock the current databas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whether i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OCK() will return True (.T.) if dB Online was able to lo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file.  It will return False (.F.) otherwise.  Any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locked by another user cannot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cord remains locked until RLOCK() is issued, the file is 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UNLOCK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CK()  will  re-attempt to lock the current database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SET REPRO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   &amp;&amp; must lock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"Unable to lock file", 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OCK(), RLOCK(), SET EXCLUSIVE, SET REPROCESS, UNLOCK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nlocks a previously locked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LUNLOCK( &lt;expN1&gt;, &lt;expN2&gt;, &lt;expN3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 is  a  file handle returned by either FOPEN or FCREA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and  the size of the lock, is specified in the  &lt;expN2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3&gt; value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unlock is successful, then true (.T.) is returned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 (.F.) is returned and the ERROR() function is updat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LLOCK(), FOPEN(), F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pen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OPEN( &lt;expC&gt; [, &lt;expN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C&gt; i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include &lt;expN&gt;, then it represents one of the  follow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pN&gt;   Read/Write Attribute   Buff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Read Only (default)   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Write Only            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Read and Write        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Read Only             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Write Only            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Read and Write        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 error occurs, then -1 is returned and FERROR() is upd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CREATE(), F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  FOUND()  function returns the success of the previous FIND,  S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, or CONTIN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a  logical True (.T.) if the previous FIND, SEEK, LOCAT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 command  is successful.  If files are linked  with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command dB Online does an implicit SEEK on the sla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FOUND() will then return the status of the slave  fil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cord  pointer is moved with any other commands  the 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() i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NTINUE, EOF(), LOCATE(), SEEK, SET RELATI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ites  a character string, a carriage return, and a line fe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PUTS( &lt;expN1&gt;, &lt;expC&gt; [, &lt;expN2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file handle returned by FOPEN or F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&gt; is the character string that you wish to sa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ncluded,  &lt;expN2&gt; is the maximum length of  characters  to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entire str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ile is not opened, or another errors occurs, zero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cessful, the 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LOSE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a character string read from an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READ( &lt;expN1&gt;, &lt;expN2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file handle returned by FOPEN or F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maximum length of charact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ile is not opened, or another errors occurs, nul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LOSE(), F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a file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SEEK( &lt;expN1&gt;, &lt;expN2&gt; [, &lt;expN3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file handle returned by FOPEN or F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is the number of bytes to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3&gt;  is a value that determines how the pointer is mov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3&gt;     Movemen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the beginning of the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the current file po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ccessful, FSEEK() returns the new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ile is not opened, or another errors occurs, nul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LOSE(), F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the date and time of an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SETTIME( &lt;expN1&gt;, &lt;expD&gt;, 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file handle returned by either FOPEN or F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D&gt; is the date that you wish the fil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&gt;  is  the  time that you wish the file to have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le is not opened, or another errors occurs, .F.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REATE(), FTIME(), F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current position of an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TELL( &lt;expN1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file handle returned by either FOPEN or F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ile is not opened, or another errors occurs, zero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REATE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last updated time of the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TIME( &lt;expN1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a file handle returned by either FOPEN or F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ile is not opened, or another errors occurs, nul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handle=fopen(�\autoexec.ba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FTIME(fl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45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REATE(), FDATE(), FSET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dentifies the start of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UNCTION &lt;func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FUNCTION statement is quite like the PROCEDURE statement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pon return from the function, a value can be return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valu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can  be used anywhere an expression can be used, 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turn the correct type needed or a DATA TYPE MISMATCH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statement can proceed the FUNCTION statemen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reacalc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566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re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3.14159 * radiu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PROCEDURE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ites a character string to an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FWRITE( &lt;expN1&gt;, &lt;expC&gt; [, &lt;expN2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file handle returned by FOPEN or F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&gt; is the character string that you wish to sa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ncluded,  &lt;expN2&gt; is the maximum length of  characters  to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entire str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ile is not opened, or another errors occurs, zero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RROR() function is updated with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cessful, the 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OPEN(), FCLOSE(), F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GETENV()  function returns the value of an  environmenta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GETENV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the value of the DOS system variable specified by &lt;expC&gt;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PATH  or COMSPEC.  If the character expression is not  found,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GETENV("COM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GETENV(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S;C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ISKSPACE, OS(), 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|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O|GOTO  positions  the  record pointer to a specific  recor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[GO|GOTO] &lt;expN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|GOTO TOP|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 the  [GO|GOTO] optional command is not specified then &lt;expN&gt;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with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  index file is active GO TOP|BOTTOM refer to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records in the index file.  GO|GOTO &lt;expN&gt; always refer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record number.  If SET DELETED is ON, you may acces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for deletion by directly specifying it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RECNO(),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F  is  a  structured programming command that allows the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F &lt;ex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 &lt;expL&gt; is evaluated to True (.T.) then the first set of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 executed  and  program  control  is  transferred  to  the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 If  &lt;expL&gt;  is evaluated to False (.F.)  then  dB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program control to the ELSE statement or the 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LSE statemen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O CASE, II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IIF()  function  is a shortcut to the IF...ENDIF  structu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one of two values based on a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IF(&lt;expL&gt; , &lt;expr1&gt; , &lt;expr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&lt;expr1&gt; or &lt;expr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the  value  of  &lt;expr1&gt;  if &lt;expL&gt;  is  Logical  True  (.T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returns the value of &lt;expr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name = 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IF(sex = 'M',"Mr. ","Ms. ") + 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F...ENDIF, DO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INKEY() function returns a value representing the most rec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by either the remote or local terminals.  It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NKEY( [&lt;expN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a value in the range of 0 to 255 corresponding to a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BM Extended Character.  If there are several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-ahead buffer the first character is returned and cl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upply an argument to INKEY, it will wait &lt;expN&gt; seconds. 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argument or no argument is present, it will wai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()  returns  zero  if  no  key is  pressed  and  the  contro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 of cursor and extended keys.  The return values  of 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dentifi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 Alternative   INKEY(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Keys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CD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CS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CE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CX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CB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  CZ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CV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CG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Ca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Cf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Cr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Cc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C]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    Cw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C_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C]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HILE INKEY(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1,72 SAY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HR(), LASTKEY(),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PUT is used to input numeric information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NPUT [&lt;expC&gt;] TO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optional  &lt;expC&gt; is displayed as a prompt for input. 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&lt;var&gt; is the numeric value of the characters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INPUT "Type in your age " TO age   &amp;&amp; If 28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CCEPT,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INT() function return the integer portion of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NT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the integer portion of &lt;expN&gt;.  All digit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NT(23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NT(-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ISALPHA  function  returns a logical True (.T.)  if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begins with an alph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SALPHA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a logical True (.T.) if the first character in &lt;expC&gt;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or lower case letter between a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SALPHA(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SALPHA("123 Main S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SLOWER(), ISUPPER(), ISDIG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NS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ISANSI() function returns whether the user is in ANSI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SANS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pcboard.sys, door.sys, dorinfo1.def,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SCOLOR(), ISR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ISCOLOR() function determines whether the user has 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S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is information is provided by a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COLOR()  a  logical  True  (.T.) if  the  user  has  selecte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pcboard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change default black and white colors if user is in col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LOR TO W+/B,N/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rue if the first character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SDIGIT( &lt;expC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is  function  only  processes  the first  character,  the  re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SDIGIT(�Hello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SDIGIT(�123 Elmvale Roa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SALPHA(), ISUPPER(), IS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OC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ISLOCAL() function returns whether the user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SLOC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ISLOWER() function returns a logical True (.T.) if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begins with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SLOWE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SLOWER(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SLOWER(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SLOWER("123 Main S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SALPHA(), ISUPPER(), ISDIG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whether the receive buffer is emp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SREMPTY( &lt;expN1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communications handle returned by C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F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whether the receive buffer is fu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SRFULL( &lt;expN1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communications handle returned by C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ISRIP() function returns whether the user i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SR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pcboard.sy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SANSI(), IS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whether the transmit buffer is emp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STEMPTY( &lt;expN1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communications handle returned by C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F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whether the transmit buffer is fu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STFULL( &lt;expN1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&lt;expN1&gt; is the communications handle returned by C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ISUPPER() function returns a logical True (.T.) if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begins with a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SUPPE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SUPPER(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SUPPER(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SUPPER("123 Main S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SALPHA(), ISLOWER(), ISDIG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 LANGUAGE()   function  returns  the  user's  language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LANGU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LANGUAGE()  function will return a null string  if 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is English.  Otherwise it will return a 4 characte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uld correspond to the extension on text files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.  If the French language is chosen then ".FRE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LASTKEY() function returns the value of the last key  p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a full screen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LAS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return values of LASTKEY correspond to the INKEY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2,2 SAY "NAME" 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ASTKEY()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LEFT() function returns a number of character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pecified charact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LEFT(&lt;expC&gt; , 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the leftmost &lt;expN&gt; characters in &lt;expC&gt;.  If &lt;expN&gt;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 equal to zero, dB Online returns a null string.  If &lt;expN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 than  the  length  of &lt;expC&gt;, dB Online  return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LEFT(�Hello There�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T(), LTRIM(), RIGHT(), SUBSTR(), TR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LEN() function returns the length of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LEN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the length of &lt;expC&gt;.  If &lt;expC&gt; is a null string, dB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LEN("Good Morn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TR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currently execu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LINENO( [&lt;expN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line  number is derived from the source code used to comp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running DB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&lt;expN&gt; parameter always ignored, and is only provided as a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PROGR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IST is used to view the contents of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sco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expr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ILE &lt;expL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 &lt;expL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ll  records  are listed unless otherwise specified with the  &lt;scop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, or F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&lt;expr  list&gt; is not specified then all fields are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number is displayed unless the OFF op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emo  field will be output in a word wrapped format only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pecified in &lt;expr list&gt;.  The memo field will b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umn width defined by SET MEMOWIDT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ISPLAY, SET MEMOW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CATE  scans  the active database for records that satisfy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sco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ILE &lt;expL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 &lt;expL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NTIN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LOCATE  searches the entire database unless otherwise  specif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scope&gt;, WHILE, or F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 will  find the first record to match the specifi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record is found then FOUND() returns .T.  Use CONTINU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occurrence of the specifi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cord counter reaches the end of the file or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cope&gt; then FOUND() return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a different LOCATE/CONTINUE for each work area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LOCATE in any work area overrides any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NTINUE, FOUND(), 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LOCK()  function attempts to lock the current record 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hether  it  was  successful.  LOCK() is  identical  to  RLO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RLOCK()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LOCK()  |  R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LOCK(), RLOCK(), SET EXCLUSIVE, SET REPROCESS, UNLOCK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LOG()  function  returns  the  natural  logarithm  o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LOG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the natural logarithm of &lt;expN&gt;.  &lt;expN&gt; must be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LOG(2.718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LOWER() function converts a character expressio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LOWE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a string in which all uppercase characters in &lt;expC&gt;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LOWER(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SALPHA(), ISLOWER(), ISUPPER(), 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 LTRIM()  function  removes  leading  blanks  from  a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LTRIM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&lt;ex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TR(12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LTRIM(STR(12.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LEFT(), RIGHT(), RTRIM(), STR(), SUBSTR(), TR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LUPDATE() function returns the last date the curren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LUP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Assume the system date is 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B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MAX() function returns the largest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MAX(&lt;expr1&gt;,&lt;expr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the largest of the two values.   Both &lt;expr1&gt; and &lt;expr2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 type and cannot b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AX(55,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MDX() function returns the filename for the active index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MDX(&lt;expN1&gt; [,&lt;expN2&gt; | &lt;alias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the filename of an open .mdx file in a work area.  &lt;expN1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.mdx  file position in the index file list specified by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TO &lt;file list&gt;, or USE INDEX &lt;file list&gt; commands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 returns .mdx files for other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 INDEX name.mdx, phone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D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name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DX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phone.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DX(), DBF(), FIELD(), LUPDATE(), NDX(), SET INDEX, SE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amount of free mem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MEMOR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is  functions  returns the number of kilobytes of available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, this would be any free memory underneath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EM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ctivates a menu bar created with @...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MENU TO &lt;mem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value initially contained in the &lt;memvar&gt; specifies which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ated.  Upon exit from the menu. the &lt;memvar&gt;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.  If E is pressed, &lt;memvar&gt; wil conta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MESSAGE() function returns the message corresponding to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 the  character  message  during  a  runtime  error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 D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"dB Online has encountered a run tim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"Now ex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MIN()  function  returns  the smaller  of  two  numeric  or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MIN(&lt;expr1&gt; , &lt;expr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the smaller of the two values.   Both &lt;expr1&gt; and &lt;expr2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 type and cannot b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IN(55,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A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MOD()  function  returns the remainder from  a  division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MOD(&lt;expN1&gt; , 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the  modulus, which is the remainder of  &lt;expN1&gt;  di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OD(1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OD(0,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ILE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pens an editing window for edi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MODIFY FILE | COMMAND &lt;filename&gt; [NOED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MODIFY COMMAND is used and the filename has no file exten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G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tatement has the same effect as MODIFY MEMO, but will  all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edit a tex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speficying the NOEDIT clause, the user will not be able 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Only  the first 64000 bytes of the fille will be editab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saving the file will be truncated to only 6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ODIFY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pens an editing window for editing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MODIFY MEMO &lt;memovar&gt; [NOED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is statement cause the same effect as placing a @ GET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o field and then having the user press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speficying the NOEDIT clause, the user will not be able 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GET, MODIF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MONTH() function returns a number representing the month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MONTH(&lt;exp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a value between 1 and 12 corresponding to January to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Assume the system date is 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ONTH(D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MONTH(), DAY(), Y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NDX() function returns the filename for the active index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NDX(&lt;expN1&gt; [ ,&lt;expN2&gt; | &lt;alias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the filename of an open .ndx file in a work area.  &lt;expN1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.ndx  file position in the index file list specified by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TO &lt;file list&gt;, or USE INDEX &lt;file list&gt; commands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 returns .ndx files for other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 INDEX name.ndx, phon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ND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nam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NDX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phone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DX(), DBF(), LUPDATE(), SET INDEX, SE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NODE() function return the node number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N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pcboard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NODE() function is useful for creating temporary file  n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ONFERE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OTE is used to indicate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NOTE|*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command&gt;]&amp;&amp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&lt;text&gt; indicated above is ignored by the compiler.  If an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ends with a semicolon, then the next line is also t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&amp; is used to insert a comment on the same line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.dbf    &amp;&amp; open 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Lis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N ERROR is used to enable runtim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ON ERROR [DO &lt;proc name&gt; [WITH &lt;expr lis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ON ERROR responds to dB Online database errors as outlin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When a runtime error occurs, program control will trans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&lt;proc  name&gt; defined in the ON ERROR command.  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trapping enter ON ERROR R without a 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procedure the function ERROR() will identify the err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and the function MESSAGE() will return a character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which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error recovery procedure ends with a RETRY command,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which  generated the error will be executed.   However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t attempt to re-execute any conditional commands such  as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, CAS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he  following program will recover from the error:  File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 D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()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Y &amp;&amp; attempt to U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NKEY(), ON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N ESCAPE responds to the user pressi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ON ESCAPE [DO &lt;proc name&gt; [WITH &lt;expr lis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When the user presses E during program execution, program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ansferred to the procedure &lt;proc name&gt; define in the ON ESCAP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ON  ESCAPE only works when SET ESCAPE is  ON.  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trapping enter ON ESCAPE R without a 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the execution of the ON ESCAPE procedure, escape key 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his example allows the user to cancel a lo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SCAPE DO if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f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"Do you want to quit (Y/N)" T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Y' $ UPPER(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NKEY(), ON ERROR, READKEY(), 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OS() function returns the name of the operating system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Onl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a character value of the operating system.  As dB Onlin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in DOS environments, OS() return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ISKSPACE(), GETENV(), 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ACK  permanently removes all record marked for deletion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ll  open  index files are automatically REINDEXed and  all  mem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utomatical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cannot be used with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ELETE, RECALL, R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PAGELEN() function returns the user's page leng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PAGELEN( [ &lt;expN&gt;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PAGELEN()  will  accept an optional numeric expression 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done using the new EQUALS command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PAGELEN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exitinfo.bbs, door.sys, user.sys, chain.txt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SAY...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ARAMETERS  assigns local variable names to data items pass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PARAMETERS &lt;va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PARAMETERS command must follow the PROCEDURE &lt;proc nam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&lt;var  list&gt;  corresponds  to the &lt;expr  list&gt;  from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All variables identified in the PARAMETERS list are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at  procedure.  When the procedure ends, the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O, PRIVATE, PROCEDURE , PUBLIC, 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PARITY()  function identifies the parity setting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PAR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PARITY() will return 'EVEN' for even parity and 'NONE' for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PASSWORD() function returns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pcboard.sys, door.sys, users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CUR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IVATE creates new memory variables in a lower-level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PRIVATE &lt;va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ny  changes  made  to private memory variables do  not  affec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of  the  same  name in higher  level  procedures. 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ontaining a private memory variable ends, the value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PRIVATE variable are then available.  Any variables defi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list are PRIVATE for tha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O, PARAMETERS,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OCEDURE   identifies   the  beginning  of  a  procedure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PROCEDURE &lt;pro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RAMETERS &lt;var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Procedures  can  be  placed  after the main  program  or  i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files.  These procedure files are identified 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the SET PROCEDURE 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optional  PARAMETERS  variable  list  indicate  PRIVATE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corresponding to the parameters passed with DO &lt;proc 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&lt;expr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TURN statement is used to terminate PROCEDURE executio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statement  is  not included, one is assumed  before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ommand or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he following program calculates the area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reacalc WITH 2 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566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re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radius,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= 3.14159 * radiu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O, PARAMETERS, 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name of the currently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PROGRAM( [&lt;expN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name  is  derived from the filename of the source  cod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the currently running DB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&lt;expN&gt; parameter always ignored, and is only provided as a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LINE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PROTOCOL() function returns the user's selec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PROTO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door.sys, users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return value will be a single character.  Possib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UBLIC makes memory variables glob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PUBLIC &lt;va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ll  variables  defined in your program are considered  PUBLIC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are declared as private within a subroutine u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V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PARAMETER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QUIT  stops the execution of the current dB Online session.  dB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lose all files and return to the calling program (BB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QUIT will return a 0 to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ANCEL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.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ceives a file(s) via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CVASCII ( &lt;expC&gt; [ , &lt;expN1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VKERMIT ( &lt;expC&gt; [ , &lt;expN1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VYMODEM ( &lt;expC&gt; [ , &lt;expN1&gt; [ , &lt;expN2&gt; ]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VXMODEM ( &lt;expC&gt; [ , &lt;expN1&gt; [ , &lt;expN2&gt; ]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VZMODEM ( &lt;expC&gt; [ , &lt;expN1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ll of the above functions return the byte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RCVASCII(), RCVKERMIT() and RCVXMODEM(), &lt;expC&gt; represent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ilename to store the incoming data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RCVYMODEM() and RCVZMODEM(), &lt;expC&gt; represents  just  a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incoming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1&gt; is the optional communications handle returned by COPEN(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he currently active communications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CVYMODEM(), &lt;expN2&gt; may be 1 to represent the use o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CVXMODEM(), &lt;expN2&gt;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Use Xmodem-CRC protoc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Use Xmodem-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Use Xmodem-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ND...(),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D  activates all @...GETs issued since the last CLEAR,  CLEAR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GETS, 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AD [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AD  allows the user to enter data into multiple fields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screen.  The fields are defined by @...GET commands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llowed  to  tab  through  the input  fields  in  order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full screen editing keys are defined in APPENDI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clears all GETs after editing is finished.  The SAVE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ear the GETs, they will be active when the next READ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  @...GET is issued with a field of a read only file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command will allow the user to browse through the data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 allow  a  user to enter his name with a maximum of 12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will be forc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= SPACE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3,3 SAY "Enter your name: " GET name PICTURE "!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SAY...GET, @...EDIT, CLEAR, CLEAR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READKEY() function returns a value representing the key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a  full screen read statement.  READKEY() also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ta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AD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READKEY()  return values are identified in the table  below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of  the data had been changed, the return value is between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15.   If  any  of  the  data had been changed  the  retur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by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pressed         READKEY()   READKEY()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changes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- ^Home - &lt;-   0          256             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     1          257             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     4          260             Backward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     5          261             Forward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      6          262             Back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      7          263             For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12         ---             Terminat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nd - ^W           13         270             Terminate with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Tab         15         271             Completed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 determine if the contents of a memory variable were alter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 field if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2,2 SAY "NAME" GET 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ADKEY() &gt;=256  &amp;&amp; if dat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name WITH 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NKEY(),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CALL  unmarks records in the current database that have been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sco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ILE &lt;expL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 &lt;expL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Unless otherwise specified RECALL  unmarks only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cannot be used with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ELETE, DELETED(), PACK, S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RECCOUNT() function returns the number of records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C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lien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EC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BF(), DISKSPACE(), RECNO(), REC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RECNO() function returns the current record number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C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lien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GOTO, RECCOUNT(),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RECSIZE() functions returns the size of a record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C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EC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BF(), DISKSPACE(), LUPDATE(),  REC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Company Name that dB Online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GISTERED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is  information  is  derived from the DBONLINE.KEY  file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shareware, then this will return a 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RIAL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INDEX rebuilds all active index files in the current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Only index files that have been opened with the correspond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DEX cannot be used with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PACK, SET INDEX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NAME changes the name of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NAME &lt;filename1&gt; TO &lt;filenam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 drive specifiers are used, they must both indicate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cannot be used to copy files to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PLACE  changes  the  contents of specified  field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scope&gt;] &lt;field&gt; WITH &lt;expr&gt; [,&lt;field&gt; WITH &lt;expr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ILE &lt;expL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 &lt;exp2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PLACE only changes the current record unless otherwise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scope&gt;, WHILE or F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ield&gt; and WITH &lt;expr&gt; must have the sam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replacements are made on a key field of an index file will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dex  file  if  it's in use.  Thus the &lt;scope&gt;,  WITH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 will not operate properly as the record order will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 records  are  replaced.  The records should  be  re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order when replacing more than a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cannot be used with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raise all product costs by 10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roduct INDEX part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RDER TO 0 &amp;&amp; Reco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LL part_no WITH part_no *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REPLICATE() function repeats a character expression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PLICATE(&lt;expC&gt;,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 &lt;expC&gt;  repeated  &lt;expN&gt;  times.   The  resultin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must not exceed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REPLICATE can be used to create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1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2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ercent1, REPLICATE('*',percent1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ercent2, REPILCATE('*',percent2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P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STORE retrieves memory variables from a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STORE FROM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 .mem file extension is assum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current  memory  variables with the  same  name  as  thos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 are overwritten.  The RESTORed variables will hav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(PUBLIC, PRIVATE) as when the were SAV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rrent memory variables are retained when using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O m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FROM m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AVE,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RY  completes subroutine execution and returns program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that called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RY  is used mainly in error recovery where it can repeat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it is successfully executed.  RETRY will re-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lled the current subroutine.  This is in contrast to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hat executes the command after the cal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runtime error occurs in a program that has a routine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ERROR  DO,  then  RETRY  can be used to re-attempt  the 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hen the error conditions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he  following program will recover from the error:  File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 D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()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Y &amp;&amp; attempt to U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ERROR(), ON ERROR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  completes  procedure/function execution  and  return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o the calling program.  The command after the cal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ETURN [TO MASTER | &lt;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TO MASTER option will return program control to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rogram.  This allows a simple method of RETURNing from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RETURN  command is not included at the end of  a 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file  a  RETURN is assumed before  the  next  PROCED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tatement or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releases all PRIVATE variable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statement contains an expression, then it must b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UNCTIO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O, PRIVATE, PROCEDURE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RIGHT() function returns a specified number of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charact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IGHT(&lt;expC&gt;,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  the last &lt;expN&gt; characters of &lt;expC&gt;.  If &lt;expN&gt; is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equal  to  zero,  then a null string is returned.   If  &lt;expN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the length of &lt;expC&gt; then the entir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IGHT('Hello Bob'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LEFT(), LTRIM(), SUBSTR(), TR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RLOCK() function attempts to lock the current record 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ether i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LOCK() | 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LOCK()  will  return True (.T.) if dB Online was  able  to  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record.   It will return False (.F.) otherwise.   Any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locked by another user cannot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cord  remains locked until the the record pointer is  mov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closed, or the UNLOCK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OCK() will re-attempt to lock the current record based on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T REPRO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editproc  &amp;&amp; edi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"Unable to lock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LOCK(), LOCK(), SET EXCLUSIVE, SET REPROCESS, UNLOCK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ROUND()  function  rounds off numbers to a  specifi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OUND(&lt;expN1&gt;,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&lt;expN1&gt; rounded off to &lt;expN2&gt; decimal places.  If &lt;expN2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,  Round() returns a rounded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OUND(123.4567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OUND(123.4567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OUND(123.4567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  ROW()  function  returns  the row number  of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 the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the current row number between 0 an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SAY...GET, 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 RTRIM()  function  removes  trailing  blanks  from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TRIM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RTRIM() function is identical to the TRI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= "Mr.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= "J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title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   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TRIM(title)+' '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LEFT(), LTRIM(), RIGHT(), TR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UN executes a DOS command from within dB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RUN | !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ll parameters must be included in &lt;dos command&gt; above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 to shell another vers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s only available in the Registered and Pro versions of dB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download a file using DSZ.exe with dB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= "data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= "dsz "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"Please start you zmodem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&amp;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VE  stores all or part of the current set of memory variabl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AVE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LL LIKE | EXCEPT &lt;var name 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 default  extension  for  &lt;filename&gt;  is  .MEM  unles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ALL LIKE|EXCEPT option is not used then all curr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&lt;var name spec&gt;, a question mark (?) masks a single charac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 (*) masks any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SAVE all memory variables beginning with 'user' to file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O file ALL LIKE us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RESTORE,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SECURITY() function return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CURITY( [ &lt;expN&gt;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CURITY()  will accept an optional numeric expression 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done using the new EQUALS command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SECURITY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  exitinfo.bbs,  door.sys,  dorinfox.def,  users.sys, 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EK  searches for the first record in the active index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whose key matches a specifi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EK &lt;expC&gt; | &lt;expD&gt; |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expression must have the same data type as the active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character  searches,  the result of the  search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of  SET  EXACT.  If SET EXACT is ON the key expression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o  match  the full length of the index key.  However  with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 OFF a partial string will match the first occurrence in 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search is successful the FOUND() flag is set to True(.T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arch is unsuccessful the record pointer mov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FOUND() is set to False 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 I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XA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 "S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X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 "S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EOF(),  FOUND(), LOCATE, SET DELETED, SET INDEX, SET EXACT, SE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currently selected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LECT( [&lt;expN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 you include &lt;expN&gt;, and it equals 1, then the last availabl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LECT chooses a work area from the twenty available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LECT &lt;expN&gt; |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Work areas are &lt;integers&gt; numbered from 1 to 20, or A through J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ing can only access the first 10 work areas).  When you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B Online application, the active work area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work area can contain one open database file and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and memo files.  You can use SELECT to change work area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in the new work area becomes the activ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also  use SELECT by specifying the &lt;alias&gt; of a  work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&lt;alias&gt;  is  specified  when the database  is  ope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..ALIAS  command.   If the ALIAS command  is  not  use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ilename minus the extension is the default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0 for &lt;expN&gt;, then the next available are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work  area  maintains its own record pointer and moving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 areas does not affect the position of any record pointer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reas operate independently of each other unless related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 in  the  current work are accessed by simply indicat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name.   To access fields from other work areas you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other work areas by using the aliasing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-&gt;field      or      alias.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-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INDEX, USE, SEL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dB Online�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RIAL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is  information  is  derived from the DBONLINE.KEY  file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shareware, then this will return a 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REGISTERED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ALTERNATE  records  all output other  than  that  of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ALTERN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ERNATE TO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ALTERNAT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ALTERNATE TO &lt;filename&gt; creates and opens an ALTERNATE fi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s  any  file with the same name.  A .TXT  fil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ALTERNATE  ON starts recording of text output to the  tex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commands such as @..SAY...GET are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ERNATE OFF suspends the recording of output to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the file.  Recording can be restarted with SET ALTERN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closed with the SET ALTERNATE TO command 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flag a file to be downloaded in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= "program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ERNATE TO pcbstuff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ER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NSOLE OFF     &amp;&amp; To avoid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 "FLAG "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ERNATE TO    &amp;&amp;Closes pcbstuff.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BELL  determines whether a bell is sounded when an  invali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is  entered  in an entry field or the end of an  input 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BELL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BELL is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SAY...GET, SET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CENTURY  allows the input and display of centuries  in  th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CENTURY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CENTURY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display and entry will only allow for 6 significant digi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CENTURY  is  OFF.   Thus all dates entered will  defaul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ieth century.  However any date calculation that result  i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ieth century dates will be stored with the correc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ET  CENTURY ON date display and entry will allow 8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.  Thus century information can be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ENTU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/2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TOD(), DATE(), DTOC(), Y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COLOR allows custom color selection for both standard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COLOR TO [&lt;standard&gt;[,&lt;enhanced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 COLOR  is  only  operational in  ANSI  terminal  oper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ndard&gt;  colors are used for normal text output and the  &lt;enhanc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used for @...GET input fields and error messag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lors upon startup are:         Standard: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hanced: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 TO R  will re-select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standard&gt; and &lt;enhanced&gt; colors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Letter Code      Intense Color   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 N or blank        Dark Gray           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  B             Light Blue         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  R             Light Red           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      G            Light Green          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  BG            Light Cyan         B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nta            RB          Light Magenta        R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            GR              Yellow           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Gray       RGB or W           White         RGB+ or 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            X              Flashing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 and background colors are separated by a slash  (/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e  colors are only available in the foreground.  If an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is present then the output will be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lank (X) color specifier will output blank character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he following SET COLOR commands ar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tandard:  Yellow on a Red background. Enhanced:  White  on  a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 TO GR+/R,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tandard:  White on a Blue background. Enhanced: Black  on  a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 TO W+/B,N/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SCOLOR(), 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COMPATIBLE alters how some command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COMPATIBLE TO [ FOXPLUS | DB4 | DB3PLUS | ON | OF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FOXPLUS is the default.  ON is the same as FOXPLUS and OFF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CONFIRM determines whether the cursor moves automaticall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entry field when the current field is full.  This command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ull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CONFIRM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  CONFIRM  is  OFF  by  default.   This  causes  the   curs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advance from one field to the next  in  a  ful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...GET 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CONFIRM ON causes the cursor to remain in the field until  th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SAY...GET, SE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CONSOLE determines whether output is sent to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CONSOL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 CONSOLE is ON by default.  This causes all output to be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and remot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CONSOLE  OFF  does  not send output to  either  local  o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.   This  is  useful  for writing  files  to  disk  with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fines  the  currency symbol and position in the display  of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CURRENCY TO [&lt;exp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URRENCY LEFT |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&lt;expC&gt; is omited, the dollar sign ($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pecifies the format for the display of da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 DATE [TO] AMERICAN | ANSI | BRITSH | FRENCH | GERMAN | ITALIA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 | USA | MDY | DMY | Y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following is a table of formats for the abov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     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                yy.mm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SH / FRENCH   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            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           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               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Y           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Y               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D                  yy/mm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DECIMALS determines the minimum number of decimals to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numeric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DECIMALS TO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DECIMALS is set to 2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DECIMALS applies to division, exponents, EXP(), LOG(), SQR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()  functions.   If SET FIXED is ON, SET DECIMALS  applies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CIMAL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1/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QRT(3.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CIMALS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DEFAULT determines the default drive to where all operatio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nd files are stor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DEFAULT TO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DEFAULT is set to the drive that dB Online was started u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DEFAULT does not check if the given disk drive exists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default drive when dB Onlin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set the default drive to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FAULT T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DELETED  determines  whether  records  marked  for  dele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execution of dB On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DELETED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DELETED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ET DELETED ON, most commands will not recognize records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lete as part of the database.  Commands like LOCATE or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display  deleted records.  Commands that specify a recor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RECORD &lt;n&gt; or GO|GOTO &lt;n&gt; will included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ELETE, DELETED(),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DELIMITERS  determines how fields are  indicated  in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DELIMITER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LIMITERS TO [&lt;expC&gt; | 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DELIMITERS is OFF by default.  This causes entry fields not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 by  delimiter  characters.  If SET INTENSITY  is  ON,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display in enhanc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DELIMITERS ON will enclose entry fields by the defaul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ons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LIMITERS TO &lt;expC&gt; changes the default delimiter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ingle  character is specified then it is used to delimit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and end of the entry field.  If two charact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irst marks the beginning and the second marks the end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LIMITERS TO DEFAULT returns the delimiters to colons (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SAY...GET, 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ESCAPE determines whether pressing E terminate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ESCAP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 ESCAPE  is ON by default.  This causes the dB Onlin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when the user presses the E key.  Escape key trapp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SCAPE is only available with SET ESCAP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ET  ESCAPE OFF  the E key does not terminat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keypress  may  be  determined like any other  keypres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INKEY(), ON ESCAPE, READ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EXACT  determines  whether  a comparison  between  two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requires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EXACT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EXACT is OFF by default.  This causes character string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True (.T.) if the strings are identical up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ET  EXACT  ON the character strings must be  exactl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True (.T.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XACT also applies to the SEEK command with character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XA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"abc" = 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"abcdef" =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X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"abcdef" =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LOCATE, SEEK,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EXCLUSIVE allows the shared use of database file on a 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EXCLUSIV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 EXCLUSIVE is ON by default.  This means that all data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in exclusive mode.  Any other user attempting to open th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XCLUSIVE OFF enables multi-user access to the database files.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 will provide file and record locking for database fil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native to your DataBas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LOCK(), LOCK(), RLOCK(), SET LOCK, SET REPROCESS, UNLOCK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FILTER allows only records that meet a specified condition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FILTER TO [&lt;exp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ll  commands  that access database records can be used with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TO &lt;expL&gt;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FILTER  only applies to the current database work area.   Th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dition may be set for each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records  for  which  &lt;expL&gt;  is  True  (.T.)  are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and any for which &lt;expL&gt; is False (.F.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 conditions  are not valid until the record  pointer  is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 SET  FILTER TO command is executed.  You  must  mo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pointer with GOTO TOP or SKIP to ensure the filter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FILTER  TO  R turns of a filter for the current work  area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then avail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count the number of customers in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TER TO state = "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otal all sales in October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TER TO MONTH(saledate) = 10 .AND. YEAR(saledate) =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price * quantity TO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FIXED  determines whether a fixed number of  decimal  pla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for all numer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FIXED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FIXED is OFF by default.  This causes the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umeric output to be as explained in the SET DECIMA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ET FIXED is ON all numeric output will have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identified by SET DECIM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INDEX opens specified index files in the current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INDEX TO [&lt;filename&gt; [,&lt;filename&gt;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default  file  extension is determined  by  which 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 you have chosen with dB Online.  For  dBASE  III+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 the default extension is .NDX, for Clipper:  .NTX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IV: .MDX, and for FoxPro: 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INDEX closes all indexes in the current work area befor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nes  specified in the file list.  SET INDEX TO R will clo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 in the current work area and is equivalent to CLOS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tag of the first index file specified becomes  the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for the current database (Tags do not apply to dBASE  III+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 file compatibility).  The master index determines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as  well  as the search key for the SEEK command. 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is positioned at the first logical record of the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pen  index files are updated when changes are made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ORD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INTENSITY determines whether the enhanced screen colors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ll screen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INTENSITY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 INTENSITY  is  ON by default.  This causes all full  scree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fields (@...GETs) to be displayed in the enhanced screen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determined by SET COLOR TO.  All other text outpu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ET  INTENSITY is OFF, then the standard screen color is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at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SAY...GET, SET COLOR, SE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LOCK  allows the current record of a database file to  be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LOCK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LOCK is OFF by default.  This mean that records are not loc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are read into the record buffer.  This allows users to 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cor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ET LOCK ON, any record is automaticallly locked befo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sures that there can be no changed to the data once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this  greatly simplifies creating multi-user applica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chances that another user will have to wait fo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e only wants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LOCK(), LOCK(), RLOCK(), SET EXCLUSIVE, SET REPROCESS, 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pecifies the delimeter used to display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MARK TO [&lt;exp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MARK TO specifies the character that separates the month,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in display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mit &lt;expC&gt;, then the default forward slash (/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RK TO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MO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MEMOWIDTH determines the width for memo fiel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MEMOWIDTH TO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 MEMOWIDTH TO has a default value of 50 by default. 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memo output using the ?|?? or LIST|DISPLAY commands will b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ped within a column width defined by SET MEMOWIDT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ORDER sets up an open index file as the mas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ORDER TO [&lt;expN&gt; | TAG &lt;ta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ORDER TO changes the master index from the available index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ET ORDER TO &lt;expN&gt; is used then the master index becomes the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value of &lt;expN&gt;.  For dBASE III+ and Cli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 this  number corresponds  to  the  index  fi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..INDEX  or  SET  INDEX  TO  list.   For  dBASE  IV   and  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 it corresponds to the all the tags of 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ET ORDER TO TAG &lt;tag&gt; is used then a search is ma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whose name matches &lt;tag&gt;.  The tag names for dBASEIII a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files  correspond to the index file names without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RDER TO 0 returns the database to natural record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DX(), MDX(), NDX(), SE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PATH  determines the directories dB Online will  search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PATH TO [&lt;path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By  default dB Online only searches the current directory.  If a &lt;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&gt;  is  specified dB Online will search for a file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irst and then in the directori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path list&gt; consists of a list of paths separated by commas (,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 applies only to commands that search for existing fil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 a file it will be saved in the current directory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the path wit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he  following program will search in two directories if a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 TO c:\dbonline\databases,c:\foxpro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ILE(),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pecifies  the decimal point character used in the display of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POINT TO [&lt;exp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you omit &lt;expC&gt;, the period (.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OINT TO 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DECIMAL, SET FIXED, SE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PROCEDURE is used to include procedure files while a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PROCEDURE TO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 PROCEDURE TO specifies filenames to be included with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file.  All source files are compiled and a single .DBX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Thus it is not necessary to CLOSE PROCEDURE files.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O command is not present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mpiling section for more details on SE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O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RELATION  links  two  open database  files  according  to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that is common to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RELATION TO [&lt;key expr&gt; | &lt;expN&gt; INTO &lt;alia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 RELATION  TO links the active database file to an  open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n another work area.  The INTO file is identified by it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one  relation  can  be made from each  work  area.  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file is called the parent file, and the INTO file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i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&lt;key expression&gt; is used then the child database mus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&lt;key expression&gt; is evaluated and then a seek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 work area.  The child database is position to the fir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ches the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&lt;expN&gt; is used, and the child database is not index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ild database is positioned to the record number given by &lt;exp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record is found then the child database is position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 and EOF() will return True (.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 parent  and child files must be in separate work  areas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is only available in the Pro version of dB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If  the  invoice  database has a field inv_no which matche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sales we can set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ales INDEX inv_no.ndx IN 2    &amp;&amp; open sales in work are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LATION TO inv_no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v_no, customer, b-&gt;product, b-&gt;sales  &amp;&amp; output re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INDEX, SE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  REPROCESS  determines how may times dB  Online  will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 locked record before return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REPROCESS TO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ET REPROCESS is set to -1 by default.  This means that dB On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  to   open  the  locked  data  approximately   every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finately.  Once the data is available, then dB Online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ET  REPROCESS is set to any non-negative value,  dB  On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 to  open the locked data &lt;expN&gt; times.  These  open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ur at approximately one second intervals.  If SET RE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0 then dB Online will immidiately return a lock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LOCK() , LOCK(), RLOCK(), SET LOCK, SET EXCLUSIVE,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specifies the character that separates each group of three dig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f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SEPARATOR TO [&lt;exp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you omit &lt;expC&gt;, the comma (,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EPARATOR TO 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termines  whether  or  not a space is displayed  between  fiel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when you use the ? or ??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 SPAC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P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�John�,�Sm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�John�,�Sm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? |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KIP  moves  the  record pointer forward or backward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KIP [&lt;exp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SKIP  uses  the  natural record order when moving the record 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there  is an active index file in use, then SKIP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 moves the record pointer by the value of &lt;expN&gt;.  Both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negative values of &lt;expN&gt; are allowed with negative value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cord pointer backwards.  If &lt;expN&gt; is omitted, then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is moved a single recor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KIP is used with a positive value when the record pointer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record in the database, then the EOF() condition will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KIP is used with a negative value when the record pointer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record in the database, then the BOF() condi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(.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BOF(), EOF(),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.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ransfers a file via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NDASCII ( &lt;expC&gt; [ , &lt;expN1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KERMIT ( &lt;expC&gt; [ , &lt;expN1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YMODEM ( &lt;expC&gt; [ , &lt;expN1&gt; [ , &lt;expN2&gt; ]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XMODEM ( &lt;expC&gt; [ , &lt;expN1&gt; [ , &lt;expN2&gt; ]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ZMODEM ( &lt;expC&gt; [ , &lt;expN1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ll of the above functions return the byte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&gt;  is  the  path  and  filename of the  file  to  transf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YMODEM()  and SNDZMODEM(), you may use multiple files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1&gt; is the optional communications handle returned by COPEN(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he currently active communications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NDYMODEM(), &lt;expN2&gt; may be 1 to represent the use o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NDXMODEM(), &lt;expN2&gt;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2&gt;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Use Xmodem-CRC protoc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Use Xmodem-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Use Xmodem-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RCV...(), COPEN(), C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SPACE()  function  generates  a  character  string 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PACE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range of &lt;expN&gt; is from 0 to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'*' + SPACE(10) +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REPLI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SQRT()  function returns the square root of a specified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QRT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QR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QRT(2.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STOPBITS()  function identifies the number  of  stopb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mm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TOP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 a  valid  BBS  drop file is not included then STOPBITS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ATABITS(), PAR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ORE creates and assigns values to one or more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TORE &lt;expr&gt; TO &lt;var list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ar&gt; 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value  of &lt;expr&gt; is assigned to all the variables in  &lt;var 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using  the  STORE command.  With the alternate  syntax,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variable may be assign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assign values to fields using the STORE comma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0 TO a,b,c    &amp;&amp; initialize a, b, c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= "Smith" &amp;&amp; STORES 'Smith' to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PRIVATE,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STR() function converts a number into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TR(&lt;expN1&gt; [,&lt;expN2&gt;] [ ,&lt;expN3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a  character representation of &lt;expN1&gt;.  The total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ring  is specified by &lt;expN2&gt;.  The number of decima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is  specified  by &lt;expN3&gt;.  If &lt;expN2&gt; is  not  spec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length  is  10.   If &lt;expN3&gt; is not specified  the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includes the decimal point, minus sign and any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specified  is too large to fit into the length, dB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sterisk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TR(10.54,5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TR(10.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TR(1459,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UBSTR(), 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STUFF()  function replaces a portion of a character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TUFF(&lt;expC1&gt;,&lt;expN1&gt;,&lt;expN2&gt;,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Character  expression &lt;expC1&gt; is the string to be altered.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&lt;expC2&gt; is to be inserted into &lt;expC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sertion takes place at the position specified by  &lt;expN1&gt;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osition  &lt;expN2&gt; characters are removed from &lt;expC1&gt;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2&gt;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TUFF('abc',2,1,'xy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y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TUFF('abc',2,1,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TUFF('abc',2,0,'xy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yz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LEFT(), RIGHT(), SUB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SUBSTR() function extracts a specified number of charac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UBSTR(&lt;expC&gt; , &lt;expN1&gt; [,&lt;expN2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the  next  &lt;expN2&gt; characters of   &lt;expC&gt;  beginn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N1&gt; position.  If &lt;expN2&gt; is not specified, dB Online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&lt;ex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UBSTR("Press any key",7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T(), LEFT(), RIGHT(), STR(), STU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UM calculates the total of numeric expressions in the acti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UM [&lt;scope&gt;] &lt;expr list&gt; TO &lt;va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ILE &lt;expL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 &lt;expL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ll  records  in the current database are totaled unless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&lt;scope&gt;,  WHILE,  or  FOR clauses.  The &lt;expr  list&gt;  item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the memory variables in &lt;var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output the total sales by John Sm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quantity * price TO total FOR salesman = "J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VERAGE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TAG()  function  returns the TAG names in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TAG(&lt;expN&gt; [,&lt;expN1&gt; | &lt;alias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the  name of an index file (.ndx, .ntx) or a tag name  (.c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dx)  of the currently selected database.  In dBASE III+ and 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formats,  &lt;expN1&gt; identifies the index file in the  posi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SET INDEX TO, or USE INDEX command.  In dBASE IV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xPro  file formats, &lt;expN1&gt; identifies the tag number of all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 is used to identify tags in other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identify the second tag of cust.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  omer.dbf INDEX cust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TA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DX(), DBF(), MDX(), NDX(), SET INDEX, SET ORD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EXT is used to output blocks of tex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text  is  output exactly as it appears in the source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text  line that begins with ENDTEXT will terminat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output a short menu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]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]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Q]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?]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nter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?|??, @...SAY, DISPLAY,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TIME() function return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the current system time in the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:36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TIMELEFT() function returns the user's time lef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TIMELEFT( [ &lt;expN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A  timeout  occurs when dB Online has been running for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initially passed by the BBS drop files.  If no BBS drop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ed (i.e. Local or Stand Alone operation),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IMELEFT() is 99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EFT()  will accept an optional numeric expression 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done using the new EQUALS command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TIMELEFT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pcboard.sys, door.sys, dorinfox.def, chain.txt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TRANSFORM()  function allows PICTURE formatting of  data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@...S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TRANSORM(&lt;expr&gt;,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the  data in &lt;expr&gt; in the format specified  by  the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&lt;expC&gt;.   &lt;expr&gt; can be any of the four data types:  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 LOGICAL,  DATE.  For information  about  PICTURE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@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TRANSFORM('john','!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TRANSFORM(4123.5,'999,999.99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,12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@...SAY...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TRIM()  function  is identical to the RTRIM()  function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RTRIM()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TRIM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LTRIM(), RTR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isplay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TYPE &lt;ex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YPE  will generate a "-More-  [C]ontinue, [S]top, [N]onstop 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displaying large file listings.  The number of  line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termined by the PAGELEN() variable given by the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enu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NLOCK  removes  locks previously placed on a datafile using  FLO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(), or R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UNLOCK  will unlock the file in the current work area.  UNLOCK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users  to  access all the information in a database  fi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after the commands that required file o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OCK()     &amp;&amp; if lock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CK  &amp;&amp; unlock file afte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"Unable to loc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LOCK(), LOCK(), RLOCK(), SET EXCLUSIVE, SET LOCK, SET 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UPPER() function converts a character express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UPPE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a string in which all lowercase characters in &lt;expC&gt;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UPPER(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SE opens an existing database file and any specified index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includes memo fields, then the corresponding mem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NDEX  &lt;index fil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LIAS &lt;alia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N &lt;exp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Unless otherwise specified dB Online assumes a .DBF extens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file while the default index file extension is depend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ompatibilit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index files in the &lt;index file list&gt; are opened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In  dBASE  IV  and FoxPro file compatibility  if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index file associated with the database file it  is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R  will  close  the  database and index files  i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ALIAS option is omitted, then dB Online will us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minus the extension for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s are opened in the currently selected work area.  If th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is used, then dB Online switches to the specified  work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attempting to open any files.  If you specify  0  for  &lt;exp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next available are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ustomer   &amp;&amp; open customer.dbf in work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ales INDEX part_no IN 2  &amp;&amp; open sales in work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ustomer     &amp;&amp; select customer.dbf using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CLOSE, SELECT, SET EXCLUSIVE, SE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USERNAME() function returns the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 USERNAME() function returns the name as the BBS stores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in fu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  pcboard.sys,  exitinfo.bbs, door.sys, dorinfo1.def, 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.txt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FIRS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 VAL()  function converts a character representation of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VAL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Returns  the  value  of  &lt;expC&gt;.  Any leading blanks  are  ign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&gt;.   Once numeric digits are found, VAL() proceeds left to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a  non  numeric character is encountered.  If  &lt;expC&gt;  i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,  VAL()  returns zero.  The decimal portion  of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determined by SET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L("   5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L(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ET DECIMALS, 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VERSION() function returns the version number of dB Onlin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Online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ISKSPACE(), GETENV(), 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PH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VOICEPHONE() function returns the user's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VOICEPHO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    exitinfo.bbs, door.sys, users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ATAPHO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AIT  pauses until a single key in input on either the remote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exp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O &lt;va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IMEOUT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WAIT  displays the optional prompt &lt;expC&gt; before waiting  for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ress.   If  no  prompt  is  specified  then  "Press  any  ke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.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optional &lt;var&gt; is specified then the character inpu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&lt;var&gt;.  If R or other non-printable character is entered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assigned to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TIMEOUT keyword is used, then the prompt will  timeout  i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'Do you wish to continue (Y/N)'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PPER(answer) =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ON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he YEAR() function returns a number representing the year from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YEAR(&lt;exp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Assume the system date is 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YEAR(D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DATE(), DAY(), MON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leted and packes all records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ZAP is equivalent to DELETE ALL followed by a PACK command, excep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following  values  are  returned  to  the  DOS  errorlevel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 of dB Online.  These errors below 100 are  return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 is  halted during .PRG execution.  The error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the dB Onlin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Error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Normal          The .PRG application complet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ion     and termin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Runtime Error   A runtime error occurred in the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lication.  Before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ource .PRG filename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error is indicated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bugging process.  Runtime err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pped with the ON 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Auto Timeout    The user time provided to dB O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BS info functions has expi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 execution.  dB Onlin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returns control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Lost Carrier    The carrier was lost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cution.  dB Online term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turns control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Terminated      The user pressed the E key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ape          ESCAPE was set to ON.  This cause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line to terminate and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Unexpected      An internal error has occurred with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time         Online.  Your .DBX file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-compile the source .PRG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cute dB Online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lve the problem please contact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 Run Stack       An attempt was made to n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flow        calls too deep.  dB Onlin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st procedure call up to 2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parameters are passed wit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ls then this limit is reduc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error persists please contact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 Run Stack       An internal error has occurred with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flow       Online.  Your .DBX file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-compile the source .PRG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cute dB Online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lve the problem please contact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  Evaluation      An attempt was made to evalu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 Overflow  expression too complex for the dB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valuator.  This can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litting the complex expression o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 lines.  Please contact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 Inc. if you receiv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   Evaluation      An internal error has occurred with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           Online.  Your .DBX file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flow       Re-compile the source .PRG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cute dB Online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lve the problem please contact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Up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following  values  are  returned  to  the  DOS  errorlevel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 of dB Online.  These errors above 100 are  return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is halted during setup prior to .DBX execution. 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appear on the DOS screen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 Error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    Syntax         dB   Online   was   executed   without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anation    parameters.  This displays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nta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     Cannot Open    dB  Online  could not open the  source  .D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X            file.  Ensure that your source .PRG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iled and the resultant .DBX file's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fully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     Not a Valid    The .DBX file is not a valid dB On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X            Ensure   that  your  source  .PRG 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iled   with  the  current   vers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     Can�t Find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     Cannot Find PCBOARD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     Cannot Find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     Cannot Find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     Cannot Find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     Cannot Find CALL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     Invali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     Corrupted             The DBONLINE.KEY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ONLINE.KEY File     corrupted.  Copy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BONLINE.KEY file to your DB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.  If this does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problem please contact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     Expired Beta KEY      The DBONLINE.KEY file that wa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                to the beta testers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2     Unable to Open COMM   dB Online was unable to open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                  port that was specifi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information files or in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     Port Information Not  There was no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            specified in any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 files and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 line parame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error only occurs with the -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 for Stand Al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     Stand Alone           The sysop on the host pressed 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rupt             the call waiting screen of th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one option.  This causes dB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erminate and return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     Stand Alone           An attempt was made to execut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vailable           Online with the Stand Al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out having the PRO version of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line.  Ple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tributor if you wish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 Compi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list of error messages display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Alias nam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Character litera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Exponen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Field identifi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Illegal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Misplaced parame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Misplaced set proced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Missing end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Missing end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Miss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No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On Error only supports proced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Picture claus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Procedure nam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Procedure re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Right brac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ource lin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Too M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able to ope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exp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expecte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matched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matched el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matched end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matched endd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matched end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matched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matched otherwi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matched 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recognized command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Variable identifi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Work area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list of warning messages display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indicate  xBase commands that are not valid in  the  dB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and will not affec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CLOSE PROCEDU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ET CATALOG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ET DAT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ET HEADING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ET HELP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ET HIST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ET ODOMETER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ET PRINTER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ET PROCEDURE TO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ET SAFET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ET SCOREBOAR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ET STATU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ET TALK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TO PRINT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list of runtime error message for dB Online. 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enthesis is the value returned by the ERROR() function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()            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     ALIAS name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ALI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      Beginning of fil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   Cannot select reques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      Cannot write to read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      CONTINUE withou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      Cyclic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      Database is no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      Memo 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End of fil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     Execution error on +: Concatenated string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      Execution error on -: Concatenated string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      Execution error on ^ or **: Negative base)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      Execution error on CHR():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      Execution error on LOG(): Zero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7      Execution error on NDX(): Invalid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      Execution error on REPLICATE(): String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Execution error on SPACE():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      Execution error on SPACE():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      Execution error on SQRT():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      Execution error on STORE: String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      Execution error on STR():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      Execution error on STUFF(): String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      Execution error on SUBSTR(): Start poi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File is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      File is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     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   Index file does not mat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      Invalid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      Inval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     Invalid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      Memory Variable fi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      No databas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      Not a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 Not a d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      Not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     Not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      Numeric overflow (data wa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Operation with Logical fiel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      Operation with Memo fiel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   Position i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6      Printer is either not connected or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      Record is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Record is not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Recor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2      Relation record is in use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9      TA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      Too many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2      Unable to loa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Vari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Full Screen Entr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are used in full-screen operations.  Keys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data entry screens and the mem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Alternative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             Moves the cursor up one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             Moves the cursor down one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             Moves the cursor one sp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            Moves the cursor one sp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eft              Moves the cursor a word left in the mem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ight             Moves the cursor a word right in the mem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                 Eras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        Erases the characte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Moves the cursor to the end of the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nd    ^W         Exits and saves changes to memo or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  Moves the cursor to the next field 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^Q         Exits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   Moves the cursor to the start of the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              Toggl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       Moves th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       Moves th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gDn              Enter full screen mem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gUp    ^W        Exit memo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  Completes field entry and move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Y                 Erases line in mem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