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FAX V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-95; CrossWare;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reads messages and converts them into a format 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ing.   QuickFax requires a command line fax software such as Q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probably came with your fax card) that is capable of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via "command-line" functions.  Check your FAX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reate a message area to receive the messages to be fax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area may be in a Fido (*.MSG), Hudson, Squish, Jam, or EZY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at.  You may make this message area either local or allow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send echo mail to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for those that are registered user of Silver Express by H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o, you can use the FormTols utility and use Fax forms. Se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-Fax for s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Place the QUICKFAX files in any directory you wish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must contain the following QUICKFA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FAX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method use for checking you will also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LIMITED Checking (see below for further description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ED.LST - a text file listing allowed numbers to send f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EFIX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.LST - A text file contain a list of allowe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fixes to send fax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AUL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CURE.LST  - A list of users that can send faxes to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a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S.BAD - A list of numbers that NO faxe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executed, QUICKFAX will  generate a  log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FAX.LOG (original huh????)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Edit the configuration file QUICKFAX.CFG either by running 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t any parameters and choosing MAKE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 using any text editor. You must be very careful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d Data                           Example/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SYSOP Name                      Joe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Name of your BBS                The Gre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BBS Telephone No.               (615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Location of BBS                 Anywhere, 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Message base directory          FC:\MSG\FA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ido Message base (*.MSG)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&lt;full path&gt;         (FC:\MSG\FAX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Hudson Message Base (QuickBB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&lt;base #&gt;&lt;full path&gt;  (H019C:\BBS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NOTE:  BASE # MUST CONSIST OF 3 DIG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quish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&lt;full path&gt; + name of *.SQ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C:\SQUISH\MSG\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AM Messag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&lt;Full Path&gt;  (JC:\MAIL\LOCAL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ZY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&lt;MsgBase&gt;&lt;Path&gt; (E0005C:\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Path to fax software               C:\F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Temp files path                    C:\FA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Bad messages path                  C:\FAX\BADMSG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Fax text convers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all commands &amp; necessary parameters. Use ^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 the file name of the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O may be used to specifiy a name for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: The '^' is NOT a control charactyer bu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ret or SHIFT-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NVERT C:\fax\^F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conversion is needed, QuickFax produces a TXT form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: it is recommended to give the pa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be faxed are stored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the f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Using BGFAX v1.30 or above you must provide MakeFax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and output file name.  Use ^O for the output file name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Fax c:\fax\^F ^O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0: File extension fax file           .QFX 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OTE: Other programs may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tions ie MAKEFAx whic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BGFAX uses .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1: Send Fax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gain include all commands &amp;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s.  Use ^F to represent the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P for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AX /S: ^F /N: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2: Errorlevel for successful fax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3: Method for Checking - LIMITED, PREFIX,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mited a file, LIMITED.LST, contains a list of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faxes are permitted.  Faxes will only be sen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 This is the most sercure but limits users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numbers. Can be used for ALL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- a PREFIX.LST file contains a listing of phon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hich faxes are permitted to be sent.  If allow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or international call be sure to including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ngs and country codes.  For example 1-01-676. 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- Checks the phone format, MUST be in either the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1-XXX-XXX-XXXX format.  1-800 numbers are automatical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long distance calls.  If a call is determined to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ance then Secure.lst name is checked to see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ed long distance service.  Finally a list of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S.BAD is checked to see if this is a block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4 : Character Marking Start of Phone Number     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mail tossers add and remove data to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crease compatibility we have change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aracter will mark the beginning of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] or () are recommended though any character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PHONE NUMBER MUST BE THE FIRST ITEM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BJECT.  THE ONLY CHARACTERS ALLOWED INSIDED TH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numbers 0 thru 9 and "-". Anything else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message not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5 : Character Marking End of Phone Number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Edit your BBS batch file to execute QUICKFAX upon exi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FAXIT.BAT will be created in the fax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Line 6 of QUICKFAX.CFG).  QUICKFAX also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 of the message in the same directory.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ax, execute FAXIT.BAT and your fax software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and convert it to a fax compatible fil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ommand and options in Lines 9 &amp; 10)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faxed (using the command and options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Remember that any program called from FAXIT.BAT bu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in your path or in the same directory as FAXIT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.this is where BBS exi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 ... Check fo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FAX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XIST C:\FAX\FAXIT.BAT GOTO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FAXI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continue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dit the text files as appropriate for you Check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LIMITED.LST - an ascii text file listing the prefix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EFIX.LST - an ascii text file listing the prefix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For DEFAUL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ECURE.LST, which contains a list of names  tha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ty to send a long distance fax. This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it is empty.  If the name does not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n they will only be able to send a local fax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to 1-800 numbers.  If a message is entered for  a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fax and the person is not allowed to, the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moved to the BAD directory and an entry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FAX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 edit NUMBERS.BAD.  As you might guess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numbers that you don't want FAXES sent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ed to be sent to.  Why?  Well unfortunately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send a 100 faxes to your local Polic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n turn may get upset with you :). Or any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Even if empty this file must als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QUICKFAX, just enter a message in the designa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You MUST enter the following information on the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yyyy / &lt;Subject of Fa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xx-yyyy is the destination of the fax.  If onl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sted then the Default Subj line of 'RE:'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look through your FAX documentation 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you have the proper command line inpu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files to fax compatible (if required by your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NDING the fax.  Studying examples and typing in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mselves may give a "help" listing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Quick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can be ran either from the menu or from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command 'quickfax' will give you an easy to follow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 as well as a setup menu and fax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t as a nightly event from a batch file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ickfax /a'.  This will allow for full automation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'quickfax' will give you an easy to follow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file, Quickfax.key i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ickfax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fax software may have difficulty running in a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 The memory requirements for Quickfax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pt to a minimum.  However some fax software allow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 a parameter the time when you would like for the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nt out.  If your software supports this feature th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fax parameter enter the command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e /T:2300.  Now you can set an event to send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ater time and the memory usage will even be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Fax has been tested and regulary used with BGFAX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.  For example Silver Express setup files see 11-FAX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LINK (or QuickLink) is (c) Smith Micro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BBS is (c) Pegas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FAX is (c) B.J Guil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ver Express (c) Hector San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many thanks to the beta testers of QUICKFAX who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time making this what it 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im Timlin, 1:206/2604, Message 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rry Ferris, 1:206/2602, Jerr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 Kettle, 1:252/120, Barrie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y Spence, 1:106/6879, Back Draf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so special acknowledgement to Scott Montle for hi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ggestions ( you thank him for the removal of the CLI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registered version) and the tremendous help i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FAX with Silver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es, the Missus for putting up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registered version allows for 45 days for you to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If you feel that this is not enough time for you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message to NightShift BBS, 1:3805/13, and I will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 for you an additional key for you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&amp; Contract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is program has been tested, this software has no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ed or implied.  The use of this software is 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risk.  The author shall in no way be responsi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, consequential or other damages resulting from the u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use of this software.  Every effort has been made to tes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documentation for possible errors, but no guarantee to tha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ade.  There are no written or implied guarantees of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ust be distributed AS IS in it's original archiv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may not be distributed as part of any other software pack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pressed written consent of the author, Jack Cross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or reverse engineered in any way, shape, o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is program you agree to evaluate it for your continued u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tted by one trial key.  Use beyond this period is an oblig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this program.  Failure to do so is a breech of contrac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ws of you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Registration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redit Card Registration See CARD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You may also register online by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1st Centu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:3805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17)855-15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  State/Prov__________ Country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Zip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Net Address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pe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QuickFax               2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ileRequest Reporter   15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File Reporter          1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 FreqLeech              15.00           _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GoGet                  10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 Any three              25.00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X residents,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-1/4 % for sales taxes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s or MO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oss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3 Galaxy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chita Falls, TX  763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