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ware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nd their purpose 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DataBase File 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ng a Structure 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Name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Type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Len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Dec 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 Keys 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-DB intro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started with EZ-DB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a record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&amp;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a function 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Record 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Record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Record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Record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Record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A SPECI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ecords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Record 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onal Operators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Select .............................. 7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Record(s) 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(s) Columns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List/Labels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ing Label 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Label File 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Column File 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&amp;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Editor 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Letter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(s) Selected Records 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Current Record 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Current Letter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Type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Form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create a form letter 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Index File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 Record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Field 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Width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argin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Wrap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Columns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Width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Spacing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to Do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-Desc 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ranty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orm 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rdware:   The minimum hardware should be an IBM PC XT/AT or compat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 amount of RAM should be no lower than 256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rd drive is also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ftware:   The minimum software that is required for EZ-DB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                       Purpos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DB.!XE               EZ-DB.EXE in packed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.!XE              CREATE.EXE in pack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             A simple informational tex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EXE             Install un-packs 1st 2 file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DB.EXE              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DB.INI               Init file, holds info for use by EZ-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Z-DB.DOC               Detailed information text file (MANAU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.EXE              Function for creating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.DBF            Sample databas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.NDX            Sampl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.BAK            Sample backu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LTR              Sample lett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            Registration form, a simpl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is a simple utility which allows the user to create DBASE III compati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for use with EZ-DB.  CREATE creates the two files necessary for EZ-DB to </w:t>
      </w:r>
    </w:p>
    <w:p>
      <w:pPr>
        <w:pStyle w:val="PreformattedText"/>
        <w:bidi w:val="0"/>
        <w:jc w:val="left"/>
        <w:rPr/>
      </w:pPr>
      <w:r>
        <w:rPr/>
        <w:t xml:space="preserve">function properly.  The first file name has the extension of "DBF" which i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le and is where all the records are stored.  The second file has the </w:t>
      </w:r>
    </w:p>
    <w:p>
      <w:pPr>
        <w:pStyle w:val="PreformattedText"/>
        <w:bidi w:val="0"/>
        <w:jc w:val="left"/>
        <w:rPr/>
      </w:pPr>
      <w:r>
        <w:rPr/>
        <w:t xml:space="preserve">extension of "NDX" which is the index file.  The index file holds selected </w:t>
      </w:r>
    </w:p>
    <w:p>
      <w:pPr>
        <w:pStyle w:val="PreformattedText"/>
        <w:bidi w:val="0"/>
        <w:jc w:val="left"/>
        <w:rPr/>
      </w:pPr>
      <w:r>
        <w:rPr/>
        <w:t>information on which the data file is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eating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DB / CREATE (CREATE.EXE) can be executed from any floppy or hard drive, </w:t>
      </w:r>
    </w:p>
    <w:p>
      <w:pPr>
        <w:pStyle w:val="PreformattedText"/>
        <w:bidi w:val="0"/>
        <w:jc w:val="left"/>
        <w:rPr/>
      </w:pPr>
      <w:r>
        <w:rPr/>
        <w:t xml:space="preserve">although it is recommended that they be installed or copied to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CREATE is installed and the program is executed, you are prompted for a </w:t>
      </w:r>
    </w:p>
    <w:p>
      <w:pPr>
        <w:pStyle w:val="PreformattedText"/>
        <w:bidi w:val="0"/>
        <w:jc w:val="left"/>
        <w:rPr/>
      </w:pPr>
      <w:r>
        <w:rPr/>
        <w:t xml:space="preserve">dos file name to be used for the data and index files.  Enter any valid dos </w:t>
      </w:r>
    </w:p>
    <w:p>
      <w:pPr>
        <w:pStyle w:val="PreformattedText"/>
        <w:bidi w:val="0"/>
        <w:jc w:val="left"/>
        <w:rPr/>
      </w:pPr>
      <w:r>
        <w:rPr/>
        <w:t xml:space="preserve">file name and press enter.  The file name you enter will be used for both the </w:t>
      </w:r>
    </w:p>
    <w:p>
      <w:pPr>
        <w:pStyle w:val="PreformattedText"/>
        <w:bidi w:val="0"/>
        <w:jc w:val="left"/>
        <w:rPr/>
      </w:pPr>
      <w:r>
        <w:rPr/>
        <w:t>data and index file names.</w:t>
      </w:r>
    </w:p>
    <w:p>
      <w:pPr>
        <w:pStyle w:val="PreformattedText"/>
        <w:bidi w:val="0"/>
        <w:jc w:val="left"/>
        <w:rPr/>
      </w:pPr>
      <w:r>
        <w:rPr/>
        <w:t>If you press escape you will exit the program without crea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will only create files in the current directory if they do not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naming the file you are asked if you want to allow duplicate records.</w:t>
      </w:r>
    </w:p>
    <w:p>
      <w:pPr>
        <w:pStyle w:val="PreformattedText"/>
        <w:bidi w:val="0"/>
        <w:jc w:val="left"/>
        <w:rPr/>
      </w:pPr>
      <w:r>
        <w:rPr/>
        <w:t>What we mean by this is, if you select (N)o when asked, while using EZ-DB</w:t>
      </w:r>
    </w:p>
    <w:p>
      <w:pPr>
        <w:pStyle w:val="PreformattedText"/>
        <w:bidi w:val="0"/>
        <w:jc w:val="left"/>
        <w:rPr/>
      </w:pPr>
      <w:r>
        <w:rPr/>
        <w:t>and entering your data, the first field will not allow you to enter a record</w:t>
      </w:r>
    </w:p>
    <w:p>
      <w:pPr>
        <w:pStyle w:val="PreformattedText"/>
        <w:bidi w:val="0"/>
        <w:jc w:val="left"/>
        <w:rPr/>
      </w:pPr>
      <w:r>
        <w:rPr/>
        <w:t>which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If the first field is company (meaning company name) and you have </w:t>
      </w:r>
    </w:p>
    <w:p>
      <w:pPr>
        <w:pStyle w:val="PreformattedText"/>
        <w:bidi w:val="0"/>
        <w:jc w:val="left"/>
        <w:rPr/>
      </w:pPr>
      <w:r>
        <w:rPr/>
        <w:t xml:space="preserve">Petrie Software in that field you cannot have another company with the same </w:t>
      </w:r>
    </w:p>
    <w:p>
      <w:pPr>
        <w:pStyle w:val="PreformattedText"/>
        <w:bidi w:val="0"/>
        <w:jc w:val="left"/>
        <w:rPr/>
      </w:pPr>
      <w:r>
        <w:rPr/>
        <w:t xml:space="preserve">name.  This is used to prevent duplicate records for example mass mailings.  </w:t>
      </w:r>
    </w:p>
    <w:p>
      <w:pPr>
        <w:pStyle w:val="PreformattedText"/>
        <w:bidi w:val="0"/>
        <w:jc w:val="left"/>
        <w:rPr/>
      </w:pPr>
      <w:r>
        <w:rPr/>
        <w:t xml:space="preserve">You would not want to send out data 2, 3, or more times to a company and run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ost office bill.</w:t>
      </w:r>
    </w:p>
    <w:p>
      <w:pPr>
        <w:pStyle w:val="PreformattedText"/>
        <w:bidi w:val="0"/>
        <w:jc w:val="left"/>
        <w:rPr/>
      </w:pPr>
      <w:r>
        <w:rPr/>
        <w:t xml:space="preserve">If you select (Y)es, then you will be allowed to create records with the same </w:t>
      </w:r>
    </w:p>
    <w:p>
      <w:pPr>
        <w:pStyle w:val="PreformattedText"/>
        <w:bidi w:val="0"/>
        <w:jc w:val="left"/>
        <w:rPr/>
      </w:pPr>
      <w:r>
        <w:rPr/>
        <w:t xml:space="preserve">data entered.  This means you can have two or more records that are duplic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row keys move the cursor to any field.  When the fields take up more th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ingle screen you can press the page up and page down keys to scroll through </w:t>
      </w:r>
    </w:p>
    <w:p>
      <w:pPr>
        <w:pStyle w:val="PreformattedText"/>
        <w:bidi w:val="0"/>
        <w:jc w:val="left"/>
        <w:rPr/>
      </w:pPr>
      <w:r>
        <w:rPr/>
        <w:t xml:space="preserve">the fields, a file may have up to 128 fields.  Press the F1 key to exit the </w:t>
      </w:r>
    </w:p>
    <w:p>
      <w:pPr>
        <w:pStyle w:val="PreformattedText"/>
        <w:bidi w:val="0"/>
        <w:jc w:val="left"/>
        <w:rPr/>
      </w:pPr>
      <w:r>
        <w:rPr/>
        <w:t xml:space="preserve">program and create the files.  Press enter to confirm or escape to exit, the </w:t>
      </w:r>
    </w:p>
    <w:p>
      <w:pPr>
        <w:pStyle w:val="PreformattedText"/>
        <w:bidi w:val="0"/>
        <w:jc w:val="left"/>
        <w:rPr/>
      </w:pPr>
      <w:r>
        <w:rPr/>
        <w:t>program without creat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e the structure of the database file by specifying the following </w:t>
      </w:r>
    </w:p>
    <w:p>
      <w:pPr>
        <w:pStyle w:val="PreformattedText"/>
        <w:bidi w:val="0"/>
        <w:jc w:val="left"/>
        <w:rPr/>
      </w:pPr>
      <w:r>
        <w:rPr/>
        <w:t>information for each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FIELD NAME:  The field name must start with a letter, but the rest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can contain digits, letters and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ELD TYPE:  Valid field types are Character, Numeric, Logical,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fields: contain text, this includes anything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inted including letters, numbers, symbols, and sp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aracter field can be up to 25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Fields: can contain only numbers, the decimal point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(+) or minus (-) sign and commas are not allowed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can be up to 19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Fields: contain one character. True or False / Yes or No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al field is used to keep track of items that can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wo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Fields: is eight characters in length and is used to store 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Example&gt;&gt;  "08/31/63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ELD LEN:   Field Length is the maximum number of characters or digi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 be contained in the field.  In the case of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the decimal point and sign are counted in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ELD DEC:   Field Decimal is the number of decimal places to be us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type field only.  The length of digits is 1 to 1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ecimal places 0 to 15 and keep it at least 2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eld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T KEYS for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:      Pressing the F1 key will save the file and edit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0:     Is the hot key for on-line help.  The on-line help screen will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he hot key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 M:   This is a move feature that will allow you to move a certain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cursor on the field that you wish to mov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will blink until you move it to a new location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 D:   Will delete the current field where the 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 I:   Will insert a new field where the cursor is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to EZ-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Z-DB's easy to use fully functional Data Base management system, provides </w:t>
      </w:r>
    </w:p>
    <w:p>
      <w:pPr>
        <w:pStyle w:val="PreformattedText"/>
        <w:bidi w:val="0"/>
        <w:jc w:val="left"/>
        <w:rPr/>
      </w:pPr>
      <w:r>
        <w:rPr/>
        <w:t>tracking for any records of large numbers for individuals/companies, etc.</w:t>
      </w:r>
    </w:p>
    <w:p>
      <w:pPr>
        <w:pStyle w:val="PreformattedText"/>
        <w:bidi w:val="0"/>
        <w:jc w:val="left"/>
        <w:rPr/>
      </w:pPr>
      <w:r>
        <w:rPr/>
        <w:t xml:space="preserve">With EZ-DB, you can print out customized records, mail merge for mass mailing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letter applications, labels, etc.  EZ-DB also includes a easy to use</w:t>
      </w:r>
    </w:p>
    <w:p>
      <w:pPr>
        <w:pStyle w:val="PreformattedText"/>
        <w:bidi w:val="0"/>
        <w:jc w:val="left"/>
        <w:rPr/>
      </w:pPr>
      <w:r>
        <w:rPr/>
        <w:t>editor for creating all of your letters an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Z-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type ez-db (file name) where file name is the file that you made with </w:t>
      </w:r>
    </w:p>
    <w:p>
      <w:pPr>
        <w:pStyle w:val="PreformattedText"/>
        <w:bidi w:val="0"/>
        <w:jc w:val="left"/>
        <w:rPr/>
      </w:pPr>
      <w:r>
        <w:rPr/>
        <w:t xml:space="preserve">the CREATE function.  Failure to enter a filename, EZ-DB will automatically </w:t>
      </w:r>
    </w:p>
    <w:p>
      <w:pPr>
        <w:pStyle w:val="PreformattedText"/>
        <w:bidi w:val="0"/>
        <w:jc w:val="left"/>
        <w:rPr/>
      </w:pPr>
      <w:r>
        <w:rPr/>
        <w:t xml:space="preserve">look for the customer file.  The customer file is a default.  If that file </w:t>
      </w:r>
    </w:p>
    <w:p>
      <w:pPr>
        <w:pStyle w:val="PreformattedText"/>
        <w:bidi w:val="0"/>
        <w:jc w:val="left"/>
        <w:rPr/>
      </w:pPr>
      <w:r>
        <w:rPr/>
        <w:t>cannot be found you will get an error and EZ-DB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EZ-DB you must first use the create function and build a database,</w:t>
      </w:r>
    </w:p>
    <w:p>
      <w:pPr>
        <w:pStyle w:val="PreformattedText"/>
        <w:bidi w:val="0"/>
        <w:jc w:val="left"/>
        <w:rPr/>
      </w:pPr>
      <w:r>
        <w:rPr/>
        <w:t>explained earlier in this book.  When starting EZ-DB you should first enter</w:t>
      </w:r>
    </w:p>
    <w:p>
      <w:pPr>
        <w:pStyle w:val="PreformattedText"/>
        <w:bidi w:val="0"/>
        <w:jc w:val="left"/>
        <w:rPr/>
      </w:pPr>
      <w:r>
        <w:rPr/>
        <w:t>the directory that holds the EZ-DB files.  When in the appropriate directory</w:t>
      </w:r>
    </w:p>
    <w:p>
      <w:pPr>
        <w:pStyle w:val="PreformattedText"/>
        <w:bidi w:val="0"/>
        <w:jc w:val="left"/>
        <w:rPr/>
      </w:pPr>
      <w:r>
        <w:rPr/>
        <w:t>your command line should look like this     (c:\EZ-DB\ez-db (database name))</w:t>
      </w:r>
    </w:p>
    <w:p>
      <w:pPr>
        <w:pStyle w:val="PreformattedText"/>
        <w:bidi w:val="0"/>
        <w:jc w:val="left"/>
        <w:rPr/>
      </w:pP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  <w:t>The c:\EZ-DB is your root prompt and the directory name which holds the</w:t>
      </w:r>
    </w:p>
    <w:p>
      <w:pPr>
        <w:pStyle w:val="PreformattedText"/>
        <w:bidi w:val="0"/>
        <w:jc w:val="left"/>
        <w:rPr/>
      </w:pPr>
      <w:r>
        <w:rPr/>
        <w:t>files, assuming that you named the directory EZ-DB.</w:t>
      </w:r>
    </w:p>
    <w:p>
      <w:pPr>
        <w:pStyle w:val="PreformattedText"/>
        <w:bidi w:val="0"/>
        <w:jc w:val="left"/>
        <w:rPr/>
      </w:pPr>
      <w:r>
        <w:rPr/>
        <w:t>The \ez-db executes the program and database name is the name you used in</w:t>
      </w:r>
    </w:p>
    <w:p>
      <w:pPr>
        <w:pStyle w:val="PreformattedText"/>
        <w:bidi w:val="0"/>
        <w:jc w:val="left"/>
        <w:rPr/>
      </w:pPr>
      <w:r>
        <w:rPr/>
        <w:t>the CRE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EZ-DB with a new database name, you will see no records</w:t>
      </w:r>
    </w:p>
    <w:p>
      <w:pPr>
        <w:pStyle w:val="PreformattedText"/>
        <w:bidi w:val="0"/>
        <w:jc w:val="left"/>
        <w:rPr/>
      </w:pPr>
      <w:r>
        <w:rPr/>
        <w:t>in the database.  Press the F1 key to active the menu selections from the</w:t>
      </w:r>
    </w:p>
    <w:p>
      <w:pPr>
        <w:pStyle w:val="PreformattedText"/>
        <w:bidi w:val="0"/>
        <w:jc w:val="left"/>
        <w:rPr/>
      </w:pPr>
      <w:r>
        <w:rPr/>
        <w:t>top.  Refer to add a record located at the lower portion of this page and</w:t>
      </w:r>
    </w:p>
    <w:p>
      <w:pPr>
        <w:pStyle w:val="PreformattedText"/>
        <w:bidi w:val="0"/>
        <w:jc w:val="left"/>
        <w:rPr/>
      </w:pPr>
      <w:r>
        <w:rPr/>
        <w:t>the begining of the next page to begin add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-DB FUNCTIONS &amp; SUB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FUNCTION:  The FUNCTION menu is located on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F1 to bring up the menu. Use the UP, DOWN,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arrow keys to highlight the desired FUNCTION. 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o execute the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Record:     When Add Record is selected, a data entry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There is a menu located on the top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fields of your data base are listed on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ghlighted area next to the field name shows you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characters that can be entered in that specific fiel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you assigned in the creat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turn key is used as an enter key, after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you must press the return key so that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s the data and also moves you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use the UP and 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 area through the various field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Z-DB also supports the use of the BACKSPACE, DELE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a Record (Continued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satisfied with your entry press F1 to S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.  The more information you enter on your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, the more effective EZ-DB will be to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tice that the screen will begin to fil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that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two ways to have your record sh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, the first is you press F1, go to selec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on all records.  The second way is if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and you scroll the screen one page awa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rgeted area and back that record will a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dify Record:  When Modify Record is selected, the Add record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and the "CURRENTLY SELECTED" record's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next to the appropriate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ality is the same for Ad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lete Record:  When Delete Record is selected, the "CURRENTLY SELEC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is marked for deletion. The record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base file until the PURGE RECORDS function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OPTIONS menu.  If the record is already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ELETED", then it can be UN-MARKED and will not be aff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PURGE RECORDS function by pressing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play Record: When Display Record is selected, the "CURRENTLY SELEC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is displayed on the screen. Press the escape ke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 Record:   When Print Record is selected, the "CURRENTLY SELEC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is sent to the printer and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RECORD:</w:t>
      </w:r>
    </w:p>
    <w:p>
      <w:pPr>
        <w:pStyle w:val="PreformattedText"/>
        <w:bidi w:val="0"/>
        <w:jc w:val="left"/>
        <w:rPr/>
      </w:pPr>
      <w:r>
        <w:rPr/>
        <w:t xml:space="preserve">Use the PgUp and PgDn keys to move by page.  Use the up and down arrow keys to </w:t>
      </w:r>
    </w:p>
    <w:p>
      <w:pPr>
        <w:pStyle w:val="PreformattedText"/>
        <w:bidi w:val="0"/>
        <w:jc w:val="left"/>
        <w:rPr/>
      </w:pPr>
      <w:r>
        <w:rPr/>
        <w:t xml:space="preserve">move the highlighted bar through the records until you reach a desired record </w:t>
      </w:r>
    </w:p>
    <w:p>
      <w:pPr>
        <w:pStyle w:val="PreformattedText"/>
        <w:bidi w:val="0"/>
        <w:jc w:val="left"/>
        <w:rPr/>
      </w:pPr>
      <w:r>
        <w:rPr/>
        <w:t xml:space="preserve">that you are looking for.  Press return to select the  highlighted record wh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be referenced to as the "CURRENTLY SELECTED" record from now on in this 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After pressing the return key on a record you will enter a view screen.  The </w:t>
      </w:r>
    </w:p>
    <w:p>
      <w:pPr>
        <w:pStyle w:val="PreformattedText"/>
        <w:bidi w:val="0"/>
        <w:jc w:val="left"/>
        <w:rPr/>
      </w:pPr>
      <w:r>
        <w:rPr/>
        <w:t xml:space="preserve">format of this screen is vertical, this makes it easier to read all of or most </w:t>
      </w:r>
    </w:p>
    <w:p>
      <w:pPr>
        <w:pStyle w:val="PreformattedText"/>
        <w:bidi w:val="0"/>
        <w:jc w:val="left"/>
        <w:rPr/>
      </w:pPr>
      <w:r>
        <w:rPr/>
        <w:t xml:space="preserve">of the files located in that record.  Pressing the escape key will exit you </w:t>
      </w:r>
    </w:p>
    <w:p>
      <w:pPr>
        <w:pStyle w:val="PreformattedText"/>
        <w:bidi w:val="0"/>
        <w:jc w:val="left"/>
        <w:rPr/>
      </w:pPr>
      <w:r>
        <w:rPr/>
        <w:t>from this view feature back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A SPECIFIC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:   from the SELECT submenu, you are given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ll Records:  Reinitializes the data base and all record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-DB allows you to select one or more records that meet your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criteria.  EZ-DB is not case sensitive when using specifi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sel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looking for all the records that their last names are Anders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ype anderson and get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ecific Record:  This is a simple way to select records. It only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quals condition (Show records that equal specified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iteria). Simply select the field you want to search 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ETURN key.  Type in your search criteria, (E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_NAME = John) and it will select only the reco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John as a first name. If you can't remember the exa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lling of a name or address etc... you can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few characters and only those records that begin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character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ultiple Select:  You also have the ability to build a complex quer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r all the fields of the data base and combin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relational and/or logic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 :                                    Logical 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Equal to                                                .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 Less than                                               .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  Greater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 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1 key to enter menu selections and pick select, pick multiple sel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press return.  A window will appear and that will show you all the fields </w:t>
      </w:r>
    </w:p>
    <w:p>
      <w:pPr>
        <w:pStyle w:val="PreformattedText"/>
        <w:bidi w:val="0"/>
        <w:jc w:val="left"/>
        <w:rPr/>
      </w:pPr>
      <w:r>
        <w:rPr/>
        <w:t xml:space="preserve">in the database, from the selection field select the field you would like to </w:t>
      </w:r>
    </w:p>
    <w:p>
      <w:pPr>
        <w:pStyle w:val="PreformattedText"/>
        <w:bidi w:val="0"/>
        <w:jc w:val="left"/>
        <w:rPr/>
      </w:pPr>
      <w:r>
        <w:rPr/>
        <w:t xml:space="preserve">run a condition on.  Another window will open, here you pick the relational </w:t>
      </w:r>
    </w:p>
    <w:p>
      <w:pPr>
        <w:pStyle w:val="PreformattedText"/>
        <w:bidi w:val="0"/>
        <w:jc w:val="left"/>
        <w:rPr/>
      </w:pPr>
      <w:r>
        <w:rPr/>
        <w:t xml:space="preserve">operation that you want to perform.  After selecting the operator press return </w:t>
      </w:r>
    </w:p>
    <w:p>
      <w:pPr>
        <w:pStyle w:val="PreformattedText"/>
        <w:bidi w:val="0"/>
        <w:jc w:val="left"/>
        <w:rPr/>
      </w:pPr>
      <w:r>
        <w:rPr/>
        <w:t xml:space="preserve">which will prompt you for the criteria that the operator will use.  Again 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, you will be prompted to either select a logical operator or no more </w:t>
      </w:r>
    </w:p>
    <w:p>
      <w:pPr>
        <w:pStyle w:val="PreformattedText"/>
        <w:bidi w:val="0"/>
        <w:jc w:val="left"/>
        <w:rPr/>
      </w:pPr>
      <w:r>
        <w:rPr/>
        <w:t xml:space="preserve">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one of the operators you will start the process again from the </w:t>
      </w:r>
    </w:p>
    <w:p>
      <w:pPr>
        <w:pStyle w:val="PreformattedText"/>
        <w:bidi w:val="0"/>
        <w:jc w:val="left"/>
        <w:rPr/>
      </w:pPr>
      <w:r>
        <w:rPr/>
        <w:t xml:space="preserve">fields of the records.  If you select no more conditions it will process the </w:t>
      </w:r>
    </w:p>
    <w:p>
      <w:pPr>
        <w:pStyle w:val="PreformattedText"/>
        <w:bidi w:val="0"/>
        <w:jc w:val="left"/>
        <w:rPr/>
      </w:pPr>
      <w:r>
        <w:rPr/>
        <w:t xml:space="preserve">information that you have entered and show you the results.  Use this function </w:t>
      </w:r>
    </w:p>
    <w:p>
      <w:pPr>
        <w:pStyle w:val="PreformattedText"/>
        <w:bidi w:val="0"/>
        <w:jc w:val="left"/>
        <w:rPr/>
      </w:pPr>
      <w:r>
        <w:rPr/>
        <w:t xml:space="preserve">a few times, play with it and make some test runs.  It won't hurt anything and </w:t>
      </w:r>
    </w:p>
    <w:p>
      <w:pPr>
        <w:pStyle w:val="PreformattedText"/>
        <w:bidi w:val="0"/>
        <w:jc w:val="left"/>
        <w:rPr/>
      </w:pPr>
      <w:r>
        <w:rPr/>
        <w:t>you will enjoy the many different ways you can use your data with EZ-DB.</w:t>
      </w:r>
    </w:p>
    <w:p>
      <w:pPr>
        <w:pStyle w:val="PreformattedText"/>
        <w:bidi w:val="0"/>
        <w:jc w:val="left"/>
        <w:rPr/>
      </w:pPr>
      <w:r>
        <w:rPr/>
        <w:t>At anytime you may press escape and either exit the process or just backup</w:t>
      </w:r>
    </w:p>
    <w:p>
      <w:pPr>
        <w:pStyle w:val="PreformattedText"/>
        <w:bidi w:val="0"/>
        <w:jc w:val="left"/>
        <w:rPr/>
      </w:pPr>
      <w:r>
        <w:rPr/>
        <w:t>one window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if you want to search for all companies that begin with the letter </w:t>
      </w:r>
    </w:p>
    <w:p>
      <w:pPr>
        <w:pStyle w:val="PreformattedText"/>
        <w:bidi w:val="0"/>
        <w:jc w:val="left"/>
        <w:rPr/>
      </w:pPr>
      <w:r>
        <w:rPr/>
        <w:t xml:space="preserve">"A" and that are in the state of CALIFORNIA.  From the selection field, select </w:t>
      </w:r>
    </w:p>
    <w:p>
      <w:pPr>
        <w:pStyle w:val="PreformattedText"/>
        <w:bidi w:val="0"/>
        <w:jc w:val="left"/>
        <w:rPr/>
      </w:pPr>
      <w:r>
        <w:rPr/>
        <w:t xml:space="preserve">the category COMPANY and press return.  Another window will open and ask you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category = EQUAL TO and enter the letter A.  Then select COMBINE </w:t>
      </w:r>
    </w:p>
    <w:p>
      <w:pPr>
        <w:pStyle w:val="PreformattedText"/>
        <w:bidi w:val="0"/>
        <w:jc w:val="left"/>
        <w:rPr/>
      </w:pPr>
      <w:r>
        <w:rPr/>
        <w:t xml:space="preserve">WITH .AND. and press RETURN. Press the arrow key so that the highlighted bar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STATE. Press RETURN and insert the letters CA in the query area. The </w:t>
      </w:r>
    </w:p>
    <w:p>
      <w:pPr>
        <w:pStyle w:val="PreformattedText"/>
        <w:bidi w:val="0"/>
        <w:jc w:val="left"/>
        <w:rPr/>
      </w:pPr>
      <w:r>
        <w:rPr/>
        <w:t xml:space="preserve">highlighted bar is on NO MORE CONDITIONS, press RETURN again and EZ-DB will </w:t>
      </w:r>
    </w:p>
    <w:p>
      <w:pPr>
        <w:pStyle w:val="PreformattedText"/>
        <w:bidi w:val="0"/>
        <w:jc w:val="left"/>
        <w:rPr/>
      </w:pPr>
      <w:r>
        <w:rPr/>
        <w:t xml:space="preserve">search for all companies that begin with the letter A and are located within </w:t>
      </w:r>
    </w:p>
    <w:p>
      <w:pPr>
        <w:pStyle w:val="PreformattedText"/>
        <w:bidi w:val="0"/>
        <w:jc w:val="left"/>
        <w:rPr/>
      </w:pPr>
      <w:r>
        <w:rPr/>
        <w:t xml:space="preserve">the state of C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Records: This feature will print a listing of all "SELECTED" reco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column format.  On the printout you will get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at the top in a neat menu.  A vertical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cords that you selected with the page number 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Columns:  Print selected records in columns.  You first have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lumn file with the format that you want.  Also you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e last three variables in the config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fields.  The config section is set to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/Labels: Simply prints a mailing list for each "SELECTED" record(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3 1/2" by 15/16" lab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:    Prints a mailing label for ONLY the "CURRENTLY SELEC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label file:  Using the editor which is explained on page nin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the file to print out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lumn file: Using the editor you will create the format of h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will be printed 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*#DATE#**#NAME#**#COMPANY#**#ADDRESS#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&amp;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Z-DB has installed a editor for the use of creating letters.</w:t>
      </w:r>
    </w:p>
    <w:p>
      <w:pPr>
        <w:pStyle w:val="PreformattedText"/>
        <w:bidi w:val="0"/>
        <w:jc w:val="left"/>
        <w:rPr/>
      </w:pPr>
      <w:r>
        <w:rPr/>
        <w:t>In the menu of the database there are three ways of entering the editor,</w:t>
      </w:r>
    </w:p>
    <w:p>
      <w:pPr>
        <w:pStyle w:val="PreformattedText"/>
        <w:bidi w:val="0"/>
        <w:jc w:val="left"/>
        <w:rPr/>
      </w:pPr>
      <w:r>
        <w:rPr/>
        <w:t>and each way has the word edit in the string.  Two of them are under the</w:t>
      </w:r>
    </w:p>
    <w:p>
      <w:pPr>
        <w:pStyle w:val="PreformattedText"/>
        <w:bidi w:val="0"/>
        <w:jc w:val="left"/>
        <w:rPr/>
      </w:pPr>
      <w:r>
        <w:rPr/>
        <w:t>print menu and the other is under the lett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enter the editor you can just start typing in your letter, form letter</w:t>
      </w:r>
    </w:p>
    <w:p>
      <w:pPr>
        <w:pStyle w:val="PreformattedText"/>
        <w:bidi w:val="0"/>
        <w:jc w:val="left"/>
        <w:rPr/>
      </w:pPr>
      <w:r>
        <w:rPr/>
        <w:t>or label as you would with any word processor or 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 is an on-line help menu:</w:t>
      </w:r>
    </w:p>
    <w:p>
      <w:pPr>
        <w:pStyle w:val="PreformattedText"/>
        <w:bidi w:val="0"/>
        <w:jc w:val="left"/>
        <w:rPr/>
      </w:pPr>
      <w:r>
        <w:rPr/>
        <w:t>The F1 Ke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at menu is the F1 key that is used to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ny time you can press F1 to save the file and exit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5 Ke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Pick Field is used to enter any field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.  Position the cursor where you would like t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 insereted into your letter. Selecting the F5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ns a window with every field in the database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arrow keys to select any one of these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into your letter.  Press return on the field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ter and the window will close. A word (the field na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ppear at the cursor and it will be surron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und sign and the star sign on either sid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7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 Pick Function opens a window and gives you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date in two different formats, (Month, Day Yr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MM-DD-YY).  The F7 key also allows for the current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Hour:Min).  Both of these functions will giv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 and time of the system, the day they are used no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y of the creation of thi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scape Key: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is used to exit the letter,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without saving any changes you may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or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inserting the fields, you will be able to print out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s personalized, your forms quickly and efficently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labels personalized for mass mailings to everyon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ymbol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Z-DB will search through any document that you cr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eld name with these symbols *#   #*.  A valid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written between these *#  #* symbols, the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replaced by the data of that particular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TR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ditor uses any ASCII text file with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TR". Most word processing packages allow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text files with a conversion utility that is bui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m. Convert your document into ASCII text and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o, using DOS, rename the file so it has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LTR. EZ-DB needs to "read" the LTR extension to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your word processor names your file "LETTER.DOC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e it to "LETTER.L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Letter:    When this is selected, the system will display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ETTER" files in the current directory in a window.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ompted to select the file you wish to use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letter.  Make your selection by using the UP, D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row keys. When the desired file is highlighted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key to enter the desired letter for the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scape key to return to the letter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you select will now be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LET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(s) Selected Records:  This selection will print a personalized let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ch of the selected records (on continuous form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Current Record: This selection will print a personalized letter for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CURRENTLY SELECTED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Letter:  This function allows you to create or edit the let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base.  Press the F1 key and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the letters menu and select edit current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ill enter you into EZ-DB's editor.  Earlie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 9 &amp; 10 you were given a description on how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ditor, if needed please read again and refres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 letter that you have already 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change it for any reason go to the curren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and it will give you a pick of letters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If the "CURRENTLY SELECTED" record's Field's FIRST_NAME was Joh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write a personalized letter to John by starting the lett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"Dear *#FIRST_NAME#*, will be printed as "Dear John,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etter Type:          This option is used to specify whether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a regular letter or print out a form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regular letter will be text with op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 that you choose.    (EXA.  order.l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form letter:  A FORM letter is used in conjunction with EZ-D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would enable you to print ou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EZ-DB onto any form.  Examples of form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rder form, a travel request form, or a direct depos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you must have a database created. 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k edit current letter which will be none. 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.  The hard part is placing the right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ropriate places.  Meaning you want your data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n the pre-prepared form where the boxes or empty sp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-Index File:  This feature allows you to change the way the dat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(Sorted).  All the fields in the data fil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a window. You are prompted to select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index the data file on.  Make your selectio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UP, DOWN arrow keys. When the desired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lighted, press RETURN to select or the ESCAPE ke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 to the OPTION menu.  After selecting a fiel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will RE-INDEX the file.  Upon completion, al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displayed on the screen sorted in the ne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urge Records:  All records that are marked for deletion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permanently remove the rec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ve Field:     This will temporarily move a field to another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exit and re-enter it will return back to it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for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ant to move a field permanently use the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   Once your inside create just typ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base file your working on and mak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er Width:  This variable is used to set the amount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rinted across each line.  The different choice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 width, 128 width and 232 width.  To change them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return key.  This is preset to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Margin:    This margin is the amount of space that is defaul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 side of the paper.  It can be set from zero to fo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ord Wrap:      80, 100, 120, 132, 150 or off.  This is pre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tal Columns:  This is the number of columns that can be printed and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nge between one through eight, and is pre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umn Width:   This is the width of a column while printing.  The r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between one and forty.  Figure out the width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elds and set this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umn Spacing:  This is the width of space between columns.  The ran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between one and forty.  Depending on ( column width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ow much space you would like between columns, f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preset w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Quit:    Terminates EZ-DB and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:  Temporarily Exits EZ-DB and returns you to dos type "EXIT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EZ-DB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DB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 OF DIR-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-DESC is a powerful full color menu driven utility that allows a user to add </w:t>
      </w:r>
    </w:p>
    <w:p>
      <w:pPr>
        <w:pStyle w:val="PreformattedText"/>
        <w:bidi w:val="0"/>
        <w:jc w:val="left"/>
        <w:rPr/>
      </w:pPr>
      <w:r>
        <w:rPr/>
        <w:t xml:space="preserve">up to 55 characters as a description to any and all of your files and </w:t>
      </w:r>
    </w:p>
    <w:p>
      <w:pPr>
        <w:pStyle w:val="PreformattedText"/>
        <w:bidi w:val="0"/>
        <w:jc w:val="left"/>
        <w:rPr/>
      </w:pPr>
      <w:r>
        <w:rPr/>
        <w:t xml:space="preserve">directories.  As many as 499 files can be located in each directory fully </w:t>
      </w:r>
    </w:p>
    <w:p>
      <w:pPr>
        <w:pStyle w:val="PreformattedText"/>
        <w:bidi w:val="0"/>
        <w:jc w:val="left"/>
        <w:rPr/>
      </w:pPr>
      <w:r>
        <w:rPr/>
        <w:t>loaded with descriptions.</w:t>
      </w:r>
    </w:p>
    <w:p>
      <w:pPr>
        <w:pStyle w:val="PreformattedText"/>
        <w:bidi w:val="0"/>
        <w:jc w:val="left"/>
        <w:rPr/>
      </w:pPr>
      <w:r>
        <w:rPr/>
        <w:t>Some of the many other useful tools that are supplied with DIR-DESC are:</w:t>
      </w:r>
    </w:p>
    <w:p>
      <w:pPr>
        <w:pStyle w:val="PreformattedText"/>
        <w:bidi w:val="0"/>
        <w:jc w:val="left"/>
        <w:rPr/>
      </w:pPr>
      <w:r>
        <w:rPr/>
        <w:t xml:space="preserve">copy, move, rename, erase and view files.  View a tree of your system, make a </w:t>
      </w:r>
    </w:p>
    <w:p>
      <w:pPr>
        <w:pStyle w:val="PreformattedText"/>
        <w:bidi w:val="0"/>
        <w:jc w:val="left"/>
        <w:rPr/>
      </w:pPr>
      <w:r>
        <w:rPr/>
        <w:t xml:space="preserve">new directory, remove the current directory and convert .DES files to ACSII </w:t>
      </w:r>
    </w:p>
    <w:p>
      <w:pPr>
        <w:pStyle w:val="PreformattedText"/>
        <w:bidi w:val="0"/>
        <w:jc w:val="left"/>
        <w:rPr/>
      </w:pPr>
      <w:r>
        <w:rPr/>
        <w:t>text files.</w:t>
      </w:r>
    </w:p>
    <w:p>
      <w:pPr>
        <w:pStyle w:val="PreformattedText"/>
        <w:bidi w:val="0"/>
        <w:jc w:val="left"/>
        <w:rPr/>
      </w:pPr>
      <w:r>
        <w:rPr/>
        <w:t xml:space="preserve">Print out diskette jackettes with file names or locate files also sort files by </w:t>
      </w:r>
    </w:p>
    <w:p>
      <w:pPr>
        <w:pStyle w:val="PreformattedText"/>
        <w:bidi w:val="0"/>
        <w:jc w:val="left"/>
        <w:rPr/>
      </w:pPr>
      <w:r>
        <w:rPr/>
        <w:t xml:space="preserve">name or description.  Format diskette drives, change to a different directory, </w:t>
      </w:r>
    </w:p>
    <w:p>
      <w:pPr>
        <w:pStyle w:val="PreformattedText"/>
        <w:bidi w:val="0"/>
        <w:jc w:val="left"/>
        <w:rPr/>
      </w:pPr>
      <w:r>
        <w:rPr/>
        <w:t>and perform full attribute handling on any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Z-DB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Z-DB to be of use, a registration fee of $10.00 i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ry registered user of EZ-DB with Petrie Software will be entit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right to continue using a registered version of EZ-DB Ver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. (with the opening and ending screens remov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form you when new releases become available, also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hat Petrie Software will be distrib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ppreciate your comments and suggestions about this program.  W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feedback on any other ideas for different applic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for your business 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your registration'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ri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thboro, MA. 015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your support for this program and to the SHAREWARE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vided AS IS without any warranty, expressed or impli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ing but not limited to fitness for a particular purpose. Petrie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ll not be liable for any damages, whether direct, indirect, special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equential arising from a failure of this program to operate in the mann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Petrie Software BE LIABLE FOR ANY DAMAGES, INCLUDING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OTHER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     EZ-DB \ CREATE 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ri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thboro, MA. 015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  (508) 393-17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mail  (508) 393-1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proper registration the entire form must be completed.  The information is </w:t>
      </w:r>
    </w:p>
    <w:p>
      <w:pPr>
        <w:pStyle w:val="PreformattedText"/>
        <w:bidi w:val="0"/>
        <w:jc w:val="left"/>
        <w:rPr/>
      </w:pPr>
      <w:r>
        <w:rPr/>
        <w:t>important to both you and my company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: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: _____      Zip Code: __________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Number (Optional)  (_____)  _____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receive EZ-DB &amp; CREAT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 5 1/4______    or   3 1/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Please send me EZ-DB for the low price of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Please send me both EZ-DB and DIR-DESC for the low price of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ents/suggestion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page 13 for a description of DIR-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EZ-DB Ver1.0 &amp; DIR-DESC we will cut the registration fee from</w:t>
      </w:r>
    </w:p>
    <w:p>
      <w:pPr>
        <w:pStyle w:val="PreformattedText"/>
        <w:bidi w:val="0"/>
        <w:jc w:val="left"/>
        <w:rPr/>
      </w:pPr>
      <w:r>
        <w:rPr/>
        <w:t>$20.00 to $15.00 for both EZ-DB and DIR-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our software and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Z-DB  Ver 1.0 / CREATE Ver 1.0 (C) Copyright Petrie Software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