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My Favorite Diary, I ask you to send $10 to regist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disk containing the latest version of the program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dditional $10 of the 'Visual Basic for DOS' source code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                           : $10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cluding Source Code            : $20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INOIS RESIDENTS ONLY please add sales tax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ipping &amp; Handling $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___ 5.25" (1.2MB) ___ 3.5" (1.44MB)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ing registered is My Favorite Diary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the latest version of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ry with, if ordered, the VB-DOS source code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:   David We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stchester, IL  60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