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 v1.1a   Does everything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4h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MISC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4000 different games (5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HANDICAP.DOC for addition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ndicap Index produced by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0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1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1.1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4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