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MDOOR - maintenance release 1.04n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ccess to Sysop's recipes stored in Meal-Master(tm)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FIXED: allows greater than 32,787 recipes p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 maintenance release that requires BRUN45.EXE (included)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r preferrably the door directory.  This seems to solve an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! STRING SPACE" error that can occur in some memory tight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nd other updated installation notes are included below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any System Operators for assisting me in making thes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THER" SOFTWARE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OR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DMAINT: constructs an index of your databases and the recip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NDX: makes a neat alphabetical order of your MM databa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 v3.0 (shareware - included) handles sort routine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MDMAINT and SORTI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IX_S: An "areafix" type utility, provides netmail access to a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elected by the system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in the default configuration you will need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 (either .COM or .EXE)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in which the software will run.  This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you choose, the default included .cf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MDOOR contains MMDOOR.EXE, MMDOOR.CFG, SORTINDX &amp; MMDM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MMDOOR\MAIN (and etc) contains Main Meal-Master .M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, INGRED &amp; 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ustomize the MMDOOR.CFG file to your needs... these ar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, and NO ";COMMENTS" ARE ALLOW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hipped, it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1]     C:\MMDOOR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]     mA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*3]     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4]     Gro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]    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]     MMDOOR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]    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8]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9]     "C:\MMDOOR\MAIN\","DEFAULT","The Meal-Master(tm) database of your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]     NO_D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1]     NO_Colo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]     [eo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by line, it means: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here to find DOOR.SYS (or other "dropfile")  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: This can be another "dropfile" ... but has NOT been te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velopment site.  At your own discretion, you may use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CBOARD.SYS, USERS.SYS, DORINFOx.DEF, SFDOORS.DAT,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ALLINFO.BBS, GTUSER.BBS,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BBS Name                                  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r First Name                                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r Last Name                                 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Door registration string       (quotes required - defaults to "--------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rite to this log file                         (defaults to "MMDOOR.LO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ntries are a near FD / IM log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is is the ROOT of the work filenames            (defaults to "RECIP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obably a good idea to make this something other than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How many databases?   (1 required, registered version allows a max of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atabase line(s) in the form: "a","b","c" where              (*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, Find the Meal-Master(tm) files here           (requires a "\," on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, what to "call" it               (truncated to 10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, a longer description            (truncated to 60 characters in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more info in MMDOORD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File transfer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External download protocols to read.  More info in MMDOORD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NE" or any string not returning a value greater than 0 specif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d defaults to drive DSZ for X,Y &amp;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te these, but here is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&gt;&gt;&gt;&gt;&gt;&gt;&gt;&gt;&gt;&gt;&gt;&gt;&gt;&gt;&gt;&gt;&gt;&gt;&gt;&g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Sorry but the door has only been tested using DSZ and a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few other drivers.  DSZ works fine on the development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system(s) for the file xfers.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I cannot be responsible for how other external protocols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work or not,  although obviously I wish  that *all* will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function successfuly,  it is the system operators  clear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responsibility to make use of what will not disable this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software in their own installation.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                                                         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&gt;&gt;&gt;&gt;&gt;&gt;&gt;&gt;&gt;&gt;&gt;&gt;&gt;&gt;&gt;&gt;&gt;&gt;&gt;&gt;&gt;&gt;&gt;&gt;&gt;&lt;&lt;&lt;&lt;&lt;&lt;&lt;&lt;&lt;&lt;&lt;&lt;&lt;&lt;&lt;&lt;&lt;&lt;&lt;&lt;&lt;&lt;&lt;&lt;&lt;&lt;&lt;&lt;&lt;&lt;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lor Configuration line.  More info in MMDOORCC.DOC.  "NONE"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ot returning a value greater than 0 specifies use of th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: LIGHTYELLOW text on BLACK scree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[eof], however ... it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3 lines your "ASCII art", 10 chars each, quotes expected &amp;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continued)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new door for your BBS, and *if* you are using DOOR.SY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it create a GAP 52 line format DOOR.SYS before shelling to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the door batch file for your system.  On my PCBoard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MDOOR and stored with the other door batch files and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m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DOOR MMDO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: There are a few command line switches that can be used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have NOT been tested at the development site.  At your own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you may use any of these command structures to start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o support the use of Fossil drivers, tell MMDoor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nstead of the standard COM ports, just put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G: MMDOOR MM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f no Fossil driver is detected, MMDoor will print a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ffect 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MDoor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alled MMDOO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MDOOR MMDOO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MDOOR MMDOO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/5 tells MMDoor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s normally used with COM1. Note that the /x parameter is NO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hen specifying the location of the system file on line 1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.CFG file, you may use the environment variables %pcbdrive%,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and %pcbnode% (or similar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PCBOARD.SYS in C:\PCB   : 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DOOR.SYS in C:\PCB\NODE1: %pcbdrive%%pcbdir%\NODE%pcbnode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start the BBS, and, Believe it or not ... that is all there is i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ENJOY!.  Thanks for using this door, and happy cooking!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ry Gro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/FAX: 313.563.8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do NetMail: (1:2410/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et Email: &lt;gary.groeller@semsog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inal Notes: MMDOOR is *not* at this time compiled to be capab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multiline simulataneous access and, unfortunately, it has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at MMDOOR will not function with newer "smart" multiport I/O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eatures to come in release 2 of MM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"Smart" multiport I/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arch all databases by user selecte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, more efficient/speedier search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ternal Language files for all system displays/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edicated to Diane Pahl, my honey, without who it woul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