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Member STAR &amp; OSA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          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USA                       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(503) 692-0382 (FAX)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CDs, Tapes &amp; Records: Multimedi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Program Name: ORGANIZE! Your Music: Multimedi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: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MUSICM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specialized multimedia Windows database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for cataloging CDs, tapes, LPs, 45s and music vid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specialized multimedia Windows database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for cataloging CDs, tapes, LPs, 45s and music video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your collection the way YOU want it cataloged an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bum cover graphics, artist photos, and sound clips as a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talog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PSG-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discusses rack/retail vending, from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need to know who you are so we can get you the lates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