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i File (r)     (tm)            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91-1994 -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 D.S.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95 McMa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milton Ontario L8S 1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Licence and Registration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Overview of "Simpli File"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What is "Simpli File" ?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Features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System Requirements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Hard Drive Installation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Create or Select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Select Database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Create Database Structure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Display Database Structure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Modify Database Structure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 Using dBASE* compatible Databases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 Set Data Drive:\Path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Input Edit Delete Search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Browse or Edit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Display or Print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Print Labels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  Print your own Labels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  Print Database Labels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  Test Label Position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   Set Left Margin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Import or Export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Import Records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Export Records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Search and Replace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Maintenance Menu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Sort the Database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 Pack Records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 Recall Records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 Purge Records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 Delete all Records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  Erase or Rename Dos Files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  Printer Setup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8  Color Setup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Error Messages.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Trademark and Copyright Notices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 Disclaimer......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LICENC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copy this program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private, non-commercial tr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this program is suitab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ce to evaluate this software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ONE month upon receipt of this program.  At the end of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ither register your copy or discontinue using 'Simpli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not be included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a copy of the program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porate or commercial users of 'Simpli File'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must not be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may be charged for setting up or creating databases for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registration fee has been paid for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calculated per work station. 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ing the program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included for Local Area Networks.  Each compu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s the program through a network,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program an option to upda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  Updating the name and addres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only if you have registerd the program with D.S. Inno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commercially purchased the software 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the software commercially, the disk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. Innovations 'Simpli File' logo on the label. If you have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information or have a copy with another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 yet registered, you are violat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notice of upgrades at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t an affordable price to allow any user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Some computer users believe that they do not ne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.  This is not the case.  The same copyright law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software as with commercially purch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is software for $39.00 . This program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demo copy. The Simpli File disk is your proof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5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 or by Internet Email to 71355,47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credit card orders to PsL at P.O.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can take orders from 7:00 a.m. to 7:00 p.m. CST Monday-Fri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rom 7:00 a.m. to 4:00 p.m.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CALL THE ABOVE NUMBERS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tails, site licenses, refunds, etc, must be direct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REDIT CARD ORDERS and Auth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cheque or money order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S.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95 McMa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 Ontario L8S 1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.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5 McMa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Ontario L8S 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pli File"  V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Quantity_______Price______Total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ach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pli File" Disk               ________   X   $39.00 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XES ARE INCLUDED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................................................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____________________ PROVINCE/STATE _________ POSTAL/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YPE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EXPIRY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S SIGNITUR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OVERVIEW OF "Simpli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What is "Simpli File" ?    (pronounced as Simplif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pli File" is a program which allows you to create databas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a variety of data.  This includes organizing,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information easily.  You can design your 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inutes, and there is no programm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nu driven with comments to help you progr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.  This program was designed to enable you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, so you won't get lost in the program. 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menu selection, edit or print option by hitt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execute the program and become familiar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, thus enabling you to 'simplify' any data storage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or task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customer tracking (name,address,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expen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analysi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 pri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 personnel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atabases are dBASE* compatible which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creating a database up to 20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numeric fields up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decimal places up 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character fields up to 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any number of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a maximum of 1 million records (performance and disk space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75,000 records could use 10 MB of disk space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10 MB for temporary work space. A search with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ould take at least 2-3 min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 ability to access up to 32 databas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creating or modifying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editing, adding, deleting, and searching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viewing a full screen spreadsheet like browse with optional edit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creating labels. (make your own or print them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importing and ex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displaying or printing a list using filters, with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nd a sort field.  You can select fields to display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agging them. Totals may als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 searching using multip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 a global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Menu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sorting the database by a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packing and recall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deleting or purging records by any field, or by day, month 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erasing or renaming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printer and color setup (disable color for some laptop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12KB or more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OS Version 2.0 or later  (Network Applications require DOS 3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BM PC/XT/AT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inter Emulation:  Any printer that will emul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ropri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option to choose your own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defaults to LPT1 -see the Dos MODE comman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rd Drive recommended but will run on a 360k floppy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pli File" and associated databases that are created, can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or can be stored in other directories 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i File" can be used on a 360k floppy drive using drive B: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used on a network but it will not allow two user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base simultaneously. A "Try Later..."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INSTALL.EXE is included with the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 the program on your hard drive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pecify which drive you want the program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Type  A:             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Typ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Select the Drive and Directory to copy the prog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default will create a directory called SF on drive C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n existing file in your computer calle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does not exist you will be required to add two stat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nfig.sys file must reside on the C:\ driv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.sys file contains these statements, and if the values ar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sing DOS 2.1 or earlier, set BUFFERS=8 instead of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C:                       -Change to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CD \                     -Change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MD SF                    -Make a Directory called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COPY A:*.* C:\SF         -Copy contents of A: drive to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directory called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 you can create on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COPY CO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ecut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mpli File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ain Menu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= Create or Select  |                   _Create or Select Menu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2= Input Edit Delete |                  |1 = Select Datab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= Browse Edit Delete|                  |2 = Create Datab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= Display or Print  |                  |3 = Display Databa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= Create Labels     |                  |4 = Modify Datab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= Import or Export  |                  |5 = Set Data Drive:\Pa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= Search and Replace|                  |6 = Return to Mai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= File Maintenance  |                  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= Return to D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CREAT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EL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ecuted the program, you will notice that the menu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reate OR Select' option.  The program will not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until you have Selected or Created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ccess up to a maximum of 32 databases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maximum, then you may make another directory and cre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mor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is option you will see five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Create, Display, Modify and Set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ice, once you choose the 'Select' option there a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you to use.  These are available for you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Once you have created your own database you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lect' option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CREAT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'Create' option, a full page display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blank field at the top right of the screen. 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that you choose for your database.  A maximum of 8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You do not need to include the extension (.DBF)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name should relate to the database since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itle on printouts, e.g. Income, Assets, Expenses, Stock,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s that are reserved are TEMP and 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choose Field Names, and decide if the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Numeric fields or Date fields, for example; Name, Address, City_Pr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nd Telephone number will all be Character fields with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5 characters.  Character fields will be denoted by a 'C' in the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s are denoted by a 'D' in the Type field, and must be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 If you are using Date fields, you should name your key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DATE.  This field name triggers extra options in "Simpl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urned on.  It allows you to filter information using d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r printing data.  It allows you to specify two da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r display all records between the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delete or purge records by Day, Month 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llow you to print database labels using Dat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ields are denoted by a 'N' for the Type field and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15 characters.  0-2 decimal places can be selected.  Choos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require totals to be calculated for the display and pri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play or print data later by filtering inform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Y" in the Filter column for that field.  You are allowe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 filter fields.  A filter is automatically assigned to a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must consist of alpha, numeric or underscore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must be an alph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f the Field Name must not be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 names must also not end with an underscore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99.  Eg.  FIELD_20, NAME_1, TYPE_10 is not allow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se and other reserved Field Names if they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leave a space in a Field Name.  Field Names cannot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should not use any more characters than what you ha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ength for that particular field.  Field Name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for printouts, and if the Field Name exceeds the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program will cut off the end or "truncate" the Field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Field Names, they must be in consecutive ord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 Names cannot be left between ones that have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NAME                       1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        - incorrect       2.  ADDRESS    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ADDRESS                    3.  CITY_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CITY_PROV                  4: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fields that you require, (to a maximum of 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[page down] key to continue with the program. If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y errors, it will display the total field lengths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the database file, you will notice unde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FILE". This identifies that this database is open and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 the remaining op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Create Structur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Field Name-Type-Length-Decimal-Filter----------Database Name: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DATE         D     8      0      Y     |Enter Field Name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:NAME         C    12      0      Y     |date fields, name 1 field a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ADDRESS      C    15      0      N     |This will include built i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:CITY_PROV    C    15      0      N     |Field Names are used as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:POSTAL       C     6      0      Y     |Field Names must be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:TEL_NO       C    14      0      N     |Field Names cannot exce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:INV_NO       C     6      0      Y     |or it will be truncated 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:AMOUNT       N     8      2      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:AMT_RCD      N     8      2      Y     |Enter Type: [C]haracter,[D]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:DATE_RCD     D     8      0      Y     |[N]umeric are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:             C     0      0      N     |Use Numeric, if Total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:             C     0      0   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:             C     0      0      N     |Enter Character Field Length (1-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:             C     0      0      N     |Enter Numeric Field Length (1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:             C     0      0      N     |Enter Decimal Place (0-2)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:             C     0      0   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:             C     0      0      N     |Max. 7 Fields for Filter or (F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:             C     0      0      N     |1 Filter is reserved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:             C     0      0   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:             C     0      0      N     |Use [Page Down] when D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lter option.  See Examples for Display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can be changed at any tim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 length itself in characters should not excee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or the field name will be truncated when display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word POSTAL is 6 characters and the field Leng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haracters, therefore; a printout will include the full head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design your database on paper before you use the 'Cre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DISPLAY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display the structure of an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Field Names, Type and Length of field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for any database tha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atabase that wasn't created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structure and use the print screen key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the structure.  This option will only Display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an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name a .DBF and associated .DAT file.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se names have been changed.  An error will be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databas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MODIFY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the 'Modify' option, the same screen appears as the 'Cre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xcept that you have to enter an existing databas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.  At this point you can add or delete field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, Type or Length f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(If the database contains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If you shorten field Lengths you may lose data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f you change a field from a Character field to a Numeric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lose the data for that field.  If you change a Numeric fiel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, the numbers will be right justified.  Any fur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eft justified, since it is now a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Modify' option is used and there are record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tep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Do not change a Field Name and Leng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o not change a Field Type and Leng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f you are changing the order of the Fields Names,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inal Type and the Length are also chang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use the 'Modify' option a number of tim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structure.  This is necessary to ensure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 when changing the structur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perform the following changes on a database wit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desi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change the order of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change the Type for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change the Length for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chang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steps to change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rder is not important -it is the combination of th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You could first change the order of the Field Names, also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d the Length to match exactly how it was before the chan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ime when Name, Type and Length can be chang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You could then use the 'Modify' option again to change the Fiel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Types, ensuring that all Length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he Modify option is accessed again and the Lengths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allow you to change Names, Types and Length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f there is data that could be lost. It is the Length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itself using the 'Modif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elds in a database that contain records involves 2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new field as the last entry in the database.  After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may use modify again to change the order of th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ields in a database that contain records involves 2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order of the field names, so that the posi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lete is the last field name in the database.  After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ust use modify again and erase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before you attempt to modify a databas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don't want to lose.  If you experience a power fail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ify, data could be lost.  It is best to create a database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cords to see if this is what you really want, then use the 'Mod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make any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  Using dBASE* compatible databases with Simp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xisting dBASE databases (.DBF) fil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atible with dBASE III, dBASE III plus and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 (or any other databases that are dBASE 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opy the dBASE database file into a 'Simpli File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fety precaution in order to test out the databa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pied, use the 'Modify' option on this database. Add the desired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[Page Down] key and t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BASE database falls within the Simpli File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alter the structure of this file.  Rememb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Character, Numeric, and Date fields.  The Char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55 characters and Numeric fields must not exceed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tect any differences and will instruct you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tilize the first 20 fields of the dBAS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delete some fields using dBASE, before using the 'Modify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uses more than 20 fields.  Delete memo fields befo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BASE file uses Logical fields, they can be changed to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base contains a field name called 'DATE' that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, this program will change the structure type to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BASE customized program with your datab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can use both your dBASE program and 'Simpli File'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f you intend to use these program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BASE database falls within the 'Simpli File' specific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.  Remember this program will advise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atabase if it does not meet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mpli File'.  If you do not wish to make any changes, hit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ructure could affect your ability to use a customize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you are required to alternate between programs on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his could be a problem, you can displa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efore, and after you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ucture is the same, then using your dBASE program and 'Simpli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tabase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 dBASE database without making a backup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maintain conformity, this program converts all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dBASE database or importing data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 characters, you may have a problem when searching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se fields, since this program will be searching f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ay affect a custom dBASE program if it expect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you plan to alternate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will now contain lower case and UPPER cas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ffect the retrieval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is should not be a problem.  This only pertain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s and Simpli File on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creates a file that matches the same data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extension is .DAT instead of .DBF.  You must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s since these files store information regard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e.g. If your database name is STOCK.DBF,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file called ST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SET DATA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fault to the current director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, unless you Set the Data Drive and Path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on a 360K drive, only create on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ata disk. Space for temporary files is also required on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floppy will hold approximately 1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loppy drive larger than this will not be a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2 drive system, you should start the program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your data disk in Drive B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Drive:\Path option to select the B: drive for you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F2] to save that path for future use.  The program will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may reside in the same directory (SF) as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other drive or directory for your data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files organize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rganize your files in directories, you will first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CD \SF            -change directory to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1991           -Make Directo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1992           -Make Directo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EXPENSES       -Make Director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for thes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F\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F\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F\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directories for your data files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the Drive and Path to this directory in order to sele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path, you are able to hit the [F2] key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Once this path is saved, the program will default to it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ccess other directories occasionally, you must Set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save it with [F2], since that will change your orig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Save the setup for the directory that is use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ccess up to 32 databas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INPUT/EDIT/DELETE/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Input, Edit, Delete and Search f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page through records, Forward an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the 'Edit menu', the options availabl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Options can be chosen by using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 or by first letter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' option will display the next record.  The 'Last' op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cord.  The 'Input' option is used for adding reco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' option is used to change existing record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and [Page Up] and [Page Down] key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[Escape] key during Input, the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p' option will put you at the 1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ottom' option will put you at the la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' and 'Reverse' jumps by 10 records at a tim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elete' option allows you to delete the record that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s have been deleted they cannot be seen, but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deleted until the 'Pack'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has been deleted in error, it can be retrie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c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will also Recall all other records that have been dele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you Packed the database.  If you are delet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option should be performed frequently.  Deleted record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 numbers until they 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also allows a 'Search' for a specific record by any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e field name that you wish to search 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put the data in that field that you wis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ct match is not found, the program will place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record after the one you we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ear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=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NAME =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MPSON can't be found, then it will display the next rec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, let's sa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database will be sorted on the field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n.  Once you leave edit (by hitting the [Escape] key)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database will be restored to its orginal form (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hen not only search for records but will als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database while you are in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ort the database on a particular field while in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ceed as if you are searching for a record, leaving the Sear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e the Sort option (12.1) to permanently Sor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BROWSE O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rowse or Edit' option allows you to go into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like browse mode.  You can use the [page down], [page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row keys to move around the database.  If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F2] key.  You will now see the cursor flashing o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now type information to change this fiel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illing in the field you must hit [Enter] agai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ode.  To leave the Browse mode, you must use the [Escap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how wide the fields are with the brow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scroll across (left to right) to the last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may be deleted by moving the cursor to the record to be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pressing the [Delete] key.  Deleted records mainta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ntil they are packed.  eg: If a database has 10 record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e 3 records, then 7 records have been deleted.  The [F5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display of these deleted records.  Thes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Recalled indivually by pressing the [Insert] key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DISPLAY O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and Display menu allows you to display or print repor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 searches.  You can filter data using operat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output using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the Print and Display menu there is an optio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hich allows you to filter out records by dates.  By lea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lank, the request will default to all dates.  The oth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selected using the Create or Modify option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ate filters.  The 'operators'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(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gt; (not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= (greater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= (less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se operators appear at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by using the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hoices.  Once the operator that you requir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hit [Enter].  The next field that appears is for the fil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field blank implies all records will be displayed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ters are left blank, the display will default to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if you are using Numeric fields with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Let's say you want to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du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ATE of JA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MT_DUE dollar value of $1000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CCOUNT NOT PAID   AMT_RCD equal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isplay_________________________________mm/dd/yy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ter Start DATE   or  Blank = All     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ter End DATE     or  Blank = All       01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NAME       :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POSTAL     :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INV_NO     :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AMOUNT     :   &gt;=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AMT_RCD    :   ==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DATE_RCD   :   &gt;=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Let's say you want to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ATE   of JAN 1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NAME   Names that begin with J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OSTAL First three letters of the postal code L8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Print___________________________________mm/dd/yy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ter Start DATE   or  Blank = All       01/10/91     &lt;---| note: s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ter End DATE     or  Blank = All       01/10/91     &lt;---|       for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NAME       :  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POSTAL     :   == L8S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INV_NO     :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AMOUNT     :   &gt;=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AMT_RCD    :   &gt;=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DATE_RCD   :   &gt;=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for date, numeric and character fields are set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if the filter data fields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ilter the records by Date for a period of one da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the same date for the Start and End DATES.  Se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filter data has been entered, a bounce bar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lect the fields that you wish to display.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prompt you to select the size of the paper you wish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fields to print.  These fields are selected or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using the [Enter] key.  An arrow will point at the fiel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ag the field names to print or display, the total fiel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exceed the maximum length, you will have to re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til the maximum length is not exceeded. Depending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s, you may not be able to display or print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the fields to print or display, you m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 to ex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records on the screen, you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 for an 80 column printer will use 8 1/2 X 11 pap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ressed print when 79 characters is surpassed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characters is allowed for compressed printing.  For a 136 column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e carriage) 11 X 8 1/2 and 14 X 11 size paper is supported.  The 11 X 8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per will allow 104 characters in normal (10 cpi) print,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79 characters in compressed print.  The 14 X 11 size pap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characters in normal print and will print up to 230 character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You are prompted to select one of the three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elds have been tagged, you will notice that another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ocation, this option allows you to select a field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move the bounce bar to the desired field and press [Enter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ice.  The print option will prompt you to align the paper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ptions will also prompt you if you require totals of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erminate a printout, do not turn off the printer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large databases and speed performan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, there are methods to speed up the search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forms an index or sort on the database, each time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is performed.  If there is one field that you are constantl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, then you should permanently sort the data on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irst option in the Maintenance Menu.  (see 12.1 Sort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lexibility to allow you to sort on any field, pose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search that is utilized.  The Print and Display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of searches, sequential and binary. 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slower finding data than a binary search. This will on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f you have entered data for any of the filter op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tering data, then all records will be displayed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a factor.  A sequential search examines every record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determine the type of search by selecting the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isplay or Print Option.  A binary search can b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database on a field that you have also entered filter data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rt on a field that you are also filtering data for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directly to the record that matches that filter, and then exa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ters also match before it begins to Display or Pri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cess these records while a match is found.  The sear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out examining the remaining records that are not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earch is displayed in the program as "Searching... (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ul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that the filter uses must be "=" or "&gt;=" when sort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initiate a binary search.  If you sort on a field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have entered matches most of the records, then this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quivalent to a 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mportant to have the data sorted on a particular fiel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n a filter that you know will have the least number of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only makes a difference when you are using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Your database contains 2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to speed up the search to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ATE from JAN 1 1991 to JAN 3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NAME OF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AMOUNT dollar value of $500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isplay_________________________________mm/dd/yy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ter Start DATE   or  Blank = All     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ter End DATE     or  Blank = All       01/3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NAME       :   ==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POSTAL     :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INV_NO     :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AMOUNT     :   &gt;=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AMT_RCD    :   &gt;=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Filter Data for DATE_RCD   :   &gt;=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binary search you would sort the database on either the DAT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OUNT fields.  The NAME would probably be the fastest follow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UNT fields.  Selecting the AMT_RCD field would be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earch since every record greater than 0 would be exam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Label Menu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= Print Your Own Labe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= Print Database Labe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 = Test Label Posi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= Set Left Marg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 = Return to Mai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labels that this program us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1/2 X 15/16  by 1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bels are separated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width is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ight is 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creat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ventor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Na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Pric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File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prin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PRINT YOUR OW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bels from your own input.  Once in this option, you will notic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put that correspond to a label.  These fields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ata that you wish to create a labe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elect the number of labels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PRINT DATABAS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labels from the database, you must first hav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appropriate field names and data entered i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fo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preferred, but it is not necessary sinc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rom the lab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se fields can be changed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and select another field name for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esired field, hit the [Enter] key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has five lines and the fields will correspond to the ord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bel. If you only require four fields for your labe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any line to select a blan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fields allow you to enter data in order to filter (selec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 fields can be filter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labels for everyone with the NAME of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SMITH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ant labels for everyone in the c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TORONTO in the CITY_PROV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ant labels for everyone with a NAME beginning with the let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P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ant labels for everyone with a NAME beginn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 You would enter PA i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ters as well as the DATE fil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printed by using a DATE range to selec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ant mailing labels for customers who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any in the l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s:     Start  and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     mm/dd/yy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/01/91 to 06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mpt allows you to select the number of labels to pri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you wish to terminate a printout, do not turn off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it the [Escap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labels are not resticted to mailing label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any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TEST LAB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est and position your labels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with the above Labe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top of the print head to bottom of the previous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o test the label position and re-alig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ft Margin Setup is 0.  Certain printers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the margin set at 0, therefore; you ar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in order to align your labels.  You will th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Label Position before printing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the label menu, the Left Margin will default back to 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permanently since the default of 0 will be use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mport or Export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= Import Recor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= Export Recor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 = Return to Mai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IM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import data from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to be imported must be named IMPORT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ormats that can be used to import data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Import Data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=Import using SDF ASCII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=Import using Comma-Delimi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=Import using Blank-Delimi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=         Qui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DF (System Data Format) (Field lengths defined by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elimited with Commas    (Separated with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Delimited with Blank     (Separated with 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hat you choose depends on the format of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CII file is organized in columns then you will use the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elimited with commas and blanks are obvious when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a column organ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ort data, you will first have to decide on the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CII file in order to import the data in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imited ASCII files you will determine the maximum leng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DF you will have to count across the text file, column by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 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create a database structure that will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may be a trial and error process until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each field.  After you import, check the position of the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.  If the data is not aligned in the proper fields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ll records, modify the structure and im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d with blank option will not be able to distingui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have spaces separating data, therefore; use the SDF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ted option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database and importing data, check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leading blanks at the beginning of the data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will have trouble displaying or printing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tering o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want to filter out data for a NAME field, bu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has a leading blank, you will not extract that recor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pace befor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you will have to add to the length of the field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leading blank, when modify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port data and want a date field, you can ad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the text file will then be placed into the corr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eaving the Date field blan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Search and Replace menu and globally add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that you have just imported.  You will want to 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.  When asked to search for a specific date, you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lace DATE prompt, you will put in the date you wish. 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now, have a date.  The text file to be imported w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f IMPORT.TXT .  This file should be deleted after impor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case it is imported a second tim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2  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EX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xport data from your database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 This file will be named EXPORT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ormats that can be used to export data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Export Data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=Export using the ASCII SD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=Export using Comma-Delimi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=Export using Blank-Delimi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=         Qui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DF (System Data Format) (Field lengths defined by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elimited with Commas    (Separated with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Delimited with Blank     (Separated with 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re able to merge all data from one database to ano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the same structure. This invo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exporting the data to a text file using SDF or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ing the name of that text file from EXPORT.TXT to IM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electing the other database and then import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earch for, and Replace all data that matches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is option you will have to select a database fiel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nd Replace on by using the arrow keys on the bounce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enter the data to be replaced,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what you want it to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Let's say you have a field called salary and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,000, with $60,000, you would select the Salary field nam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$50,000 and replace it with $6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If you want to change all blank date fields to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the date field name.  You would leave Search Data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lace Data, you would ente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all DATE fields that are blank with a date of 01/0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llust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earch and Replac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 a Field Name to Search on:&gt;|DATE      |&lt;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NA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ADDRE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CITY_PRO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POS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TEL_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 Search Data:             |INV_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=   /  /       &lt;blank&gt;    |AMOU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|AMT_RC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 Replace Data:            |DATE_RC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E = 01/01/91          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&gt;|Replace|&lt;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Canc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aintenance Menu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= Sort the Data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= Pack Recor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 = Recall Record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= Purge Record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 = Delete All Recor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 = Erase or Re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= Printer Setu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 = Color Setu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 = Return to Main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tatus Window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abase File Size   =    192383 Byt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ee Space Available =   5738496 Byt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ctive Records       =      136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 Marked Deleted=  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identifies the size of the active databas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available, it also displays the number of ac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records marked deleted (inactive).  When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there may be a delay the first time that the Status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equent calculation will b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exceeds 1000 records, you will be prompted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 calculation of the number of records marked dele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liminate the calculation of deleted records and any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SOR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rt' option allows you to sort the database in any ord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eld names in your database.  The database will then rema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until it is done again.  This will speed up request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menus if the database is sorted the same 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data.  If data is added after the Sort option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now, not be sorted.  The database is not automaticall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PACK and 12.3  REC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cord is deleted in the edit, browse, purge or the dele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re hidden, but not deleted.  These record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and remain in the database until they 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eleted any records by error, and are su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permanently then the 'Pack' op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letes records permanently.  They can not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ed that you did delete records in error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recovered, then the 'Recall' option would be used to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call' option is unable to retrieve records that have be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' option should be used frequently in case you have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ar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use the Recall option, all deleted record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the Browse option to display deleted record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1 record.  You can toggle the display of deleted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ption by pressing [F5] . Once the cursor is on a deleted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all, press the [Insert] key.  If you decide to Recall al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go through the database and delete the rec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again.  Notice in the Status Window in the Maintenanc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unt of the number of records marked for dele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database frequently will also improve the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PUR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urge' option allows you to purge or delete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field name.  If you are using a field name called DAT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elete records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DD/MM/YY (Day, Month,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/MM/YY        (Month 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/YY               (Yea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ate fields, but have named them something other than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ble to delete by date fields, but only by using DD/MM/Y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ame your key date field with the name DA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 by day, month or year.  The program will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in the database if you have used a field name call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 field name you will have to enter data in a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 records on.  All records that match the data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at field will be deleted.  Once you delete records, the '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, if the correct data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DELET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ll records, in the database, for example; year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tion can be used.  This option will DELETE ALL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' option should then be utlilzed to permanently delete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type 'DELETE' to perform this task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ABORT the reinitialization.  Remember, if this is done i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these records with the 'Recall' option, as long as 'P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n't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 ERASE/RENAME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rase or Rename DOS files.  This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mporting and Exporting data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write existing files.  You can Erase Databas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.  The program will not let you Rename database .DBF o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y must keep their orginal name that they were created wit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base, (when it was created), is imbedded in th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allow you to remove any files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 the program, or any system files.  You also are not abl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an existing filename.  The file is selected from a menu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Erase or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 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Printer Setu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= Epson Standard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= IBM Mode Proprinter 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 = HP LaserJet II Ser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= IBM Laser Pr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 = Enter your own 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 = Exit Printer Setu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des that are utilized in this program are th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des (17 CPI) and the codes for normal print (10 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e printer that your printer will emulat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 printer it will remain in the program until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 do not select a printer option it will default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on codes.  If your printer will not emulate the abov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your own printer codes.  You will have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for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the printer setup in each directory that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, or the program will default to the IBM and Eps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BM and Epson utilize the same cod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rint 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nt    =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Dip switch settings on your print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for these settings to emulate an IBM or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out format becomes unreadable, or if you chang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set the codes accordingly.  If the output is unal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17.27 at the top left, you will also have to reset y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 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termine if you have a color or monochrom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ptop computer or a computer with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nochrome monitor, you may have to set the color OFF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unce bar is not highlighted or if it is absent from the men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color OFF to correct this.  This is the onl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partial colors are displayed when using the program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allow you to change the colors, it on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olor, in order to use the program with some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while running the program a message wi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problem.  If you receive an error, and it only occu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base files, then the associated .DAT file to your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.  See instructions below to fix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while displaying the logo and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rase the SF.DAT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is displayed just after displaying the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rase the SF.SET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first. Do not copy over your latest backu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tore your data from the late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inter not ready. Do you wish to Retry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s that you may experience are prin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 Check the Printer for paper, online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urn off the printer to cancel a print option, instead use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erminate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) 'Program too big to fit into memory'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b) 'Not enough memory'. If you experience this error when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re is not enough RAM memory availab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 Make sure there are not any memory resident programs (TSR)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your config.sys file.  You may have to set your BUFFERS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er value. (eg. BUFFERS=8).  If you receive this error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and registration information, then you will have to erase the S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DOS.  If the error is displayed just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then you will have to erase the SF.SET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'Out of memory'.  If you experience this error when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you have run out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 Again as above, you must free up memory or check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move any memory resident programs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have enough memory to run this program and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conflict for memory could possibl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le to use alternate databases without a problem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is corrupt.  See instructions below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Error: Corrupt .DAT file. Erase the associated .DAT file. Then use 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b)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c) M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d) Multip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) (If the program hangs while selecting a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 The above errors indicate that there is some corru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that is associated with your database or pr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errors occur while displaying the logo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you will have to erase the SF.DAT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is displayed just after display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you will have to erase the SF.SET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occurs while using the Print option, then reset your prin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still occurs, then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dify option and enter the database filename that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ucture is displayed hit the [page down] key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still exists, then erase the .DAT file and use modif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ucture is displayed enter the filters that you requi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[page down] key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Let's say your database file is called INCOME.DB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-Erase the INCOME.DAT file.   (use DOS e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-Use the modify option on INCOME  - Add filters and hit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-Now save the files which will create a new INCO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ill does not clear the problem, your database (.DBF)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store the data from the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s Error=2  open error on...    (Do Not Rename .D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e the associated .DAT file. Then use Modi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you DO NOT rename any .DAT files, since they st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cluding the name of the associated database file.  An ope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. Dos=2  open error on... (Do Not Rename .D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 If you receive this error message you will have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DAT file, and use the modify option to rest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os Error=?  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other reasons you may receive an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are DOS errors that could occur while trying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2  Open error - Cannot find the file 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3  Path not found - Cannot find the file (Floppy Disk out of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4  Increase your "FILES= " comman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5  The file is read only with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7  Memor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8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9 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13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19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21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23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25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27 Sector on dis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28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29 Write to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30 Read from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31 General failure rea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32 Network sh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=33 Network 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left on Disk Dr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nitors disk space and will advise you when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ecuted until more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temporary file sizes and space requir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and the Sort options require the largest amount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which could exceed the size of the databas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ull message also indicates that you have ru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ree up space on your hard drive before you can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dvise network users if a database i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is file is being used by another work station. Try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rs can not access the same databas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is message and you are not on a network, the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set as Read Only.  Check your DOS manual for the ATTRI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option can only be used by one user at a tim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generated for the second user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is Modifying a database. Wait for 1 min or hit a key to Ab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user waits, and another message is not generat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ade should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is message continually or if you are not on a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TEMP.DBF and/or TEMP1.DBF files.  These files a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rom the 'modify' option.  The program must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bnormally, leaving the TEMP1.DBF file without its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this file and then use the Display or Modify Struc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i File User's Guide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TRADEMARK AN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 FILE a registered Trademark of D.S.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registered Trademark of Ashton 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a registered Trademark of Hewlett-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. Innovations shall not be held liable for any technical or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omissions in its software or documentation, 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ata or monetary loss, claims against you by any other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(including, but not limited to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) arising out of your use of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is software is provid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warranties, including,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