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NE4 for Windows Order Form            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             224 Thompson Street #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endersonville, NC 28792-280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704-692-0887 Sales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704-692-8879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_____  FAX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: [ ] Novell   [ ] Banyan   [ ] Other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Selection:  [  ] Single-Server 0001-0025 Users @ $ 2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w quantity)     [  ] Single-Server 0026-0050 Users @ $ 3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Single-Server 0051-0100 Users @ $ 4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Single-Server 0101-0250 Users @ $ 5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Single-Server Unlimited Users @ $ 6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Site          Unlimited Users @ $279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Enterprise    Unlimited Users @ $4799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rder Amount: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ethod:     [  ] Payment Enclosed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Purchase Order (Please Attach Confirming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MasterCard     Card #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VISA           Expires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Optima       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* Amounts shown ar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ders ship within 3 business days from receip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 orders ship via UPS Select or bette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n-US orders ship via US Postal Service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Order consists of a 3.5" diskette with the latest x-FONE4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plus serialized license file, and printed quick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chnical support via mail, phone, FAX, and CompuServ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no additional cost 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ftware upgrades via CompuServe are provided at no addition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ensions Software Corporation's Employer ID is #56-18278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