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Network Phone Directory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for Windows is a network software product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that provides a low-cost workgroup phone directory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businesses. x-FONE4 offers network users an easy means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provides the phone directory features needed in any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 and number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-defined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us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rt by any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end from ASCII or dBASE III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level user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tional date/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ministr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computer running Windows 3.1 in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5.25" 360K or 1.2M, or 3.50" 720K or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er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and workstation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PC requirements listed abov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do not necessarily require a floppy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4 Network Phone Directory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but continued use after the initial testing period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 license from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f a license for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(3.5") with the latest x-FONE4 softwa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rialized x-FONE4.LIC licen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k-top-published, laser-printed quick start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NE4.EXE   x-FONE4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NE4.HLP   x-FONE4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NE4.ICO   x-FONE4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NE4.DLL   x-FONE4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CC.DLL      Borland Custom Controls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x-FONE4 Information/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.DOC    x-FONE4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4 Network Phone Directory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that will contain the x-FONE4 main files.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this directory will be READ access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ate a directory that will contain the x-FONE4 database a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For network installation, this directory must be READ/WRIT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y the supplied files into the main directory 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reate a Windows program item in the program group of your choice (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s). From the Windows Program Manager, selec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New. Select Program Item. Sample entries might then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x-FONE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    N:\APPS\FONE\X-FONE4.EXE N:\APPS\FONE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N:\APPS\F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:              N:\APPS\FONE\X-FONE4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you MUST pass the data volume/path to the X-FONE4.EX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Start x-FONE4 by double-clicking on the x-FONE4 icon. x-FONE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database and index files when run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Note that if you are not operating on a Novell network, you can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-FONE4 login screen or create an X-WARE4.INI file (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) in your Windows directory 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-FONE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echnical support by mail, phone, FAX, and CompuServe is provi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st to UNLICENSED users during the initial software evaluation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technical support by mail, phone, FAX, and CompuServ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4-692-0887 Sales/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