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 by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t drive in order to find CONFIG.SYS.  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SPEC to point to a different disk drive. 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ccepts any color from the color palette.  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lapsed time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27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more fully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ay of week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o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tal disk free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weekday abbreviations in Cataln &amp;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error in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window animate option to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(25 Jan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using DosMemAvail (16-bit) for determining the amount of memor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migration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include remote drives in the total free space over al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0 (15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showing driv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file system name display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window s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CPU load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monitor priority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1 (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2 (1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0 (18 Jul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1 (14 Jan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2 (28 Febr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