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45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3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dit for Windows v1.0: Global string search/re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Windows version of our popular GLEDIT program!  Offe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GLEDIT for DOS (except command line mode) plus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able output window.  The full document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a mouse in an extensive context-sensitive, hypertext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1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SHARE    LIB 2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UTIL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