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many more shareware games and edutainment produc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MVP will release several Windows games 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 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Ryan's Bar (it can be a busy board)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 by calling (414) 789-4360.  From the main menu type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," then F again for "free," then M for "MVP," and dow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