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      ������ ������ �    � ������ �����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�    � �      �    � �      �    �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�      ����</w:t>
      </w:r>
      <w:r>
        <w:rPr/>
        <w:t>Ķ ������ ����Ķ ���    ������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      �    �      � �    � �     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� �    � ������ �    � ������ �   �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5  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Notice to vend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shareware version of Flasher II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 via BBS's, disk copying, etc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ndors may sell this shareware version of Flasher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d that a fee of no more than $3 is char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ing so.  You are also required to recie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Caledonian Enterprises prior to doing so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ly to inform Caledonian Enterprises of your 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o give us an idea of how our softwar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ed.  Mail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 Box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ado Springs, CO 80933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  Legalit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 OF THIS SOFTWARE IS STRICTLY AT YOUR OWN RISK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EDONIAN ENTERPRISES IS IN NO WAY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AGES RELATED TO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cluded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2.EXE ... 97,3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.DAT ... 240,3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 xml:space="preserve">ORDER.FRM ....... 1,979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ILE_ID.DIZ ....... 20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FLASHER.DOC .... 10,46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5 files         350,35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How To Pla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er II is an addictive and challenging game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est your memory.  Simply repeat an ever-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quence of colors in order to score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Flasher directory, type FLASHER2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check for a VGA card, mouse, and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  If your system does not have a VGA card or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ll exit you back to DOS.  If your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a soundcard, your sound options will be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 speaker.  Flasher II uses the FM chip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ame memory location on most (if not all) soundcard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have one, it should find it. (Hey, it work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Blas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ll this is done, you will be prompted to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ton to being the game. IT IS HIGHLY SUGGESTED THAT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GAME FROM YOUR HARD DRIVE.  RUNNING IT OFF OF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AKE A BIT LONGER WHILE THE PROGRAM READS THE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all data is read into memory prior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, so once it is done, game speed is not affecte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you run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use is used to make your selections as well as f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 intro screens.  After the 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 fades out, the title screen will appear and a fe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flashed.  Click the left mouse button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creens until you reach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Mai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menu screen consists of 5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 GAME - Clicking this button will take you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s menu (See Op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RUCTIONS - Clicking this butto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struction screens.  There are 15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ctions explaining how to play the g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 as explaining the op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RATION - Clicking this button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screen.  Simpl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 SCORES - Clicking this button takes you to tw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rst screen shows the highscor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 game.  Click the left mouse butt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highscores for the phas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-      This is easy enough to figure out, click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Option Menu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 Menu consists of 7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- This option sets the level of difficulty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three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- This causes the game to increa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lors flashed by 3 colors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3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UM - This causes the game to increas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lors flashed by 2 colors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eive 2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- This causes the game to increase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flashed by 1 color at a time. 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0 points for each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YERS - This option sets the number of play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T - This option consists of 2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 - This option sets the game to 'normal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mode basically sets the game to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ever-increasing sequenc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ASE - This option turns the game into mor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.  You are forced to clear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increasing difficulty and long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Registered Users onl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- There are 5 sound op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 -   This option plays sound out of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 -   Shhhh....  This turns off the soun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-    (Soundcard users only) Sets the sou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I -   (Soundcard users only) Sets the s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I.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II -  (Soundcard users only) Sets the s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reo Sound III. 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- There are 3 speed settings for the game.  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fast, 2 for normal, 3 for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RT - Click this to begin playing Flasher II.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- Click this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The Game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START from the Option Menu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 screen.  Each game lasts for 3 rounds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or will increment on each round. 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on your screen which will read "PLAYER ONE  (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)".  Click your left mouse button to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indicator will read "PAUSE" as it gets a new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s, depending on which level of difficulty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done, it will display "WAIT" while it flashes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t reads "READY", you may begin to type i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keys are 1,2,3,4, and ESC.  The key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as the color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= 1    RED = 2    YELLOW = 3    GREEN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ESC will cause a window to pop up asking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playing an EASY game (One color at a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 fl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'2'. (Remember: RED =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correct and reciev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, red flashes again along with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press '2', then '4'. (RED = 2   GREEN =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gain you are correct and recieve 200 more points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for each right response) for a total of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ontinue until you give a wrong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ABOUT FLASHER II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sher II is a major improvement ove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asher. The original FLasher was written in Q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d text graphics and PC SPEAKER sound.  Flasher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written in BorlandC and Turbo Assembler,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56-color VGA graphics, mouse support, and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eo sounds, as well as a host of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QBasic is owned by Microsoft Corporati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BorlandC and Turbo Assembler are owned by Bor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oundBlaster is owned by Creative 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bout Caledonian Enterpris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edonian Enterprises was officially created in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94.  Caledonian Enterprises is dedicated to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cost entertainment software.  Lets face it, we a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ing games, but we all can't afford $30+ to play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look forward to providing a host of games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ure at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s or comments, we'd love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! 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edoni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ado Springs, CO 80933-7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tn: Eric McConn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