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nd Fax Number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  .5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ASP-WIS-GRM4.15 - MAR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