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oPaint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2-95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Happened to 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Effec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the ultimate image editing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sophisticated image editing h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undreds of dollars on software and hard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(U.S.), NeoPaint sets a new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NeoPaint is as simple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yet with many powerful featur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high-end picture publishing system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NeoPaint is NOT a Microsoft Window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, set up and use. NeoPaint'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GUI interface allows you to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t the same time in resolution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NeoPaint with high end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hundreds of dollars we think you'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gives you tremendous power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Formats: PCX, TIFF and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Video Modes: Hercules (720x348x2), EGA (640x350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(320x200x256, 640x480x2, 640x480x16), Super VG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40x480x256, 800x600x16, 800x600x256,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ultiple Images: View and Edit multipl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able on-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rawing Tools: Brush, Air Brush, Eras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r, Flood Fill, Tile Fill, Gradient Fill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, Text, Line, Bezier Line, K-Line,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Rectangle, Ellipse/Circle, Polygon,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, Editable Polygon, Grid, 3D Cube, 3D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 Rectangle, Gradient Ellipse/Circle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, Smudge Tool, Blend Tool, Charcoal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on, Water Color Brush, Oil Brush, Quill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, Color Similarity, Stamp Pad,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onts: Multiple Styles and Sizes with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, Outline and Shadow effects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vailable from NeoSoft and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ion Tools: Rectangle, Polygon and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/Lasso, Bezier Ellipse (Transparent and So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ffects: Invert, Flip, Rotate, Scale, Stretch, 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, Acid Wash, Average, Blend, Border, Em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e, Soften, Screen, Smear, Pixelize, Lat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r, Darken, Lighten, Fa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Zoom: Multilevel Zoom allows precise ed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and most drawing tools also work i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lor Control: Works with 2, 16, 256, 32K, 64K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 Color Images; Color Balance,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and Color Reduction/Conversion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utput: Supports over 300 printers!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halftones on HP DeskJet,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or compatible printers;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controls; also supports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dot matrix and color printers such a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/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mory Management: Supports Expanded (EMS)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MS) and Virtual Disk Memory for working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additional video cards and chips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24-Bit/True Color (paint with 16 million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320x200x256 Mode (256 colors on a standard VG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ad/Write BMP files (Windows and OS/2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OS Shell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1� Image Rotation (Pictur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ree Form 3D Objects (below 3-D Cub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ew Gradient Fill Type (Pyra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eoGrab Screen Capture utility now work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age Preview added to Palette/Contr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ircular Selection Tool (below Scissor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unt option to change paper siz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/cutouts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Quill Pen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il Brush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Water Color Brush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rst and last palette colors are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d Palette Editor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d Pattern Editor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d Special Effect filters (twic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d their 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age/File Delete Function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SCII Text Import (draw a box with tex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veable Text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ly-Ou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indow Iconize (new button on window titl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o a small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aster Printing w/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/Faste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tamp Directory may be changed from within Stamp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Removed option from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ont Directory may be changed from with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Removed option from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se the shift key with the Color Eras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color with the line or fill col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ption added to the Airbrush Setup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brush to fade from one col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e've also added dozens of other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upport for 32K and 64K High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d support for GIF image files (see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GIF?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allowing free use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outine used in GIF format images,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(which holds a patent on this process)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requiring royalty payments from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sells new products that display or sa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ZW compressed images. Royal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ny new or modified products produ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, 1995. The royalty does not apply to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reat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which developed and promoted the GIF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ivately negotiating with Unisys for near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ver this issue. These negotiations we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nor were developers, including NeoSof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by either CompuServe or Unisys that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as coming. Unfortunately, CompuServe and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give timely notification of the new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ly became widely known, after the fact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eek of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ill join other software publis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GIF format in this and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is also offering a utility which allow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 to be converted to PCX format. The P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available from NeoSoft's BBS (503-383-7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ts CompuServe forum (type "GO NEOSOFT" at a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There is no charge for using the P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Pain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better CPU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GA, VGA, Super VGA, Hercules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graphics card and monitor.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ards below for information on compati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640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S-DOS, PC-DOS 3.1 (or higher)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icrosoft, Logitech o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will run on any computer system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EGA, VGA, Super V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operate NeoPaint in 256 or 16 Mill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, you must have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ne of the following chipsets (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Q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3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VESA compatibl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3 video cards require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order to work properly with NeoPa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3 chipset and you experience proble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echnical suppor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ay exist either now or in the futur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ased on revisions of the above chipse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cognized by this version of NeoPa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related to your video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oSoft Technical suppor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USERS: Due to severe limitations inhere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GA video cards are not supported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ndy 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the directory C:\NEOPAINT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a 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PA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r mouse driver (usually MOUSE.COM)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NeoPaint. Please refer to your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 change to the NeoPaint directory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(C:\), type CD\NEOPAINT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you in the NeoPai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ce you have switched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 can be started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NEOPAINT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command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 An option consists of a slash (/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etter and information abou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OPAINT'S OVERLA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NeoPaint's overlay file (NEOPAINT.OV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of some NeoPaint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NeoPaint the overlay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This option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K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S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Normally NeoPaint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NEOPAINT.SET file in the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default settings such a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mory usage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with PCs of vas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to load NeoPaint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ize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if Cindy keeps her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INT directory on her C: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 might start NeoPai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PAINT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option disables the DOS She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REF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option disables acces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ences selection in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preventing a user from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mages into Neopa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Simply run NeoPaint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ish to load as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 C:\PCX\VANGOGH.PCX  C:\BMP\IRISES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s many files as will fit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NeoPaint Package is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capture utility called NeoGrab. Neo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or text displayed on you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PCX format files which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eoGrab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graphics or text screen, press &lt;Ctrl&gt; &l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&gt;. A small prompt like the one below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NTER to capture entire scre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to select area or ESC to cance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apture the entire screen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Grab prompt. F1 will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portion of the screen using your mous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eps means the screen was captur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beep means an error occurred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captured. An error will occur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upported graphics mode or if your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upports all standard video modes and mos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 so you shouldn't have any trouble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oftware. NeoGrab will not, however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are stored as PCX files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NEOGRAB.EXE file is locat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equentially starting with 0000000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irst captured scree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PCX the second 00000002.PCX and so on.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files to make room - it simp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file name in the sequence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NeoGra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sists of a forward slash (/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hanges the hotkey from the default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int Screen&gt; to &lt;Alt&gt; &lt;Scroll Lock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f another program is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PTU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P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P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option allows you to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or captured PCX imag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screen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ntains the NEO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Use this option to unload NeoGrab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only work if NeoGrab i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E NEOGRAB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auses NeoGrab to automatically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screen and does not display th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o capture the entire screen, o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has been designed to run accepta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S based systems and will automatical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mal advantage of all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it. Some machines h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sk space, and memory limit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eoPaint can perform. Graphics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 are demanding of system resour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articularly 256 and 16 million color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s, can easily use more than 1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speed and memor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suggestion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you have a choice betwe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memory as either EMS (expa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(extended memory) on your system,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. Using EMS memory can drama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oPaint functions including rotating,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you're using a memory manager (such as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Max or EMM386) that draws EMS and X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ool, turn EMS on and XMS off in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ptions/Preferences/Miscellane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to modify NeoPaint's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ree up some valu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ed up many of NeoPain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urn off the UNDO command under the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n the OPTIONS menu. UNDO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prior to the last change you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up memory. If your system has limited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emory available, you may want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. If your system is limited to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then UNDO may use your hard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ems. Using hard disk storage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AM, and turning off UNDO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o not run NeoPaint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Windows will slow NeoPaint's exec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ll still be using up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hile NeoPaint is running. If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NeoPaint from Windows,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.PIF file located in your Neo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Microsoft Window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about 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disk storage space is a problem (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have plenty of disk space)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ACKUP FILES function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e OPTIONS menu. Graphic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 large amount of disk space,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file (.BAK) each time you SAVE a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ly deplete the fre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You might want to turn this featu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working with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ry using the 640x480 VGA resolution in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. Some video cards use a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VESA compatible higher resolution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program is a much slower method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using the 3-D OBJECT icon, use the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urn the PREVIEW option off for STAMP P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eem to help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your system's hardware. F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below, in ascending order of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2 or more megabytes of (RAM)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NeoPaint supports both the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a larger, fas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grad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comes with a variety of fonts.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NeoSoft. Our Font Pack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diskettes full of typefaces. The ORDRFOR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NeoPaint directory contains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the Fon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the DOS version of Ventura Publisher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fonts for NeoPaint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 font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o your NeoPaint directory and renam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Bulletin Board also contain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nverts Microsoft Windows True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oPaint compatible fonts. Our BBS is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03) 383-7195 (N81,300-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acquiring additional 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's Stamp Pad tool - you're in luck! Ne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NeoPaint Stamp Collection with ton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fessional stamps. The ORDRFOR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NeoPaint directory contains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the Stam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15, 16 and 24 bit color, NeoPai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umber a new special effect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16 and 256 color fixed palet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produce spectacular result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 16 or 256 color images, th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se images will greatly influenc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ome cases produce totally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 NeoPa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pdate your mouse driver software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use drivers. Contact the computer sto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your 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designed to read and write the popula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and BMP file formats. We tested literall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during the design phase of NeoPai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best testing, it's entirely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ages that either don'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ploy a compression algorithm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research we discovered, much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consensus or standar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16 Color TIFF images. Im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frequently cannot be loa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NeoPaint we employed what w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ormat for 16 color TIFF im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using 16 color TIFF im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ry saving them as PCX or BMP files instea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256 color TIFF images are not e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lemma facing connoisseurs of TIFF im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are so many different types.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re were over 30 distinct dialects of TI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remendous task for NeoPaint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eties. Even the most expensiv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support a few TIFF formats. S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TIFF image that is unreadable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it into a more basic format firs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se PCX or BMP files! All formats, PCX, BMP and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when it comes to image qu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when if comes t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across an image file in eithe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and BMP format that you are unable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upload the file to our BBS (503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8/1/300-14.4) or place the image on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rief note describing the image,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if possible what program wa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description of the problem, how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may be obtained via modem from 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(503) 383-7195.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ceive technical support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valuation copies of all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orum on CompuServe. Simply type GO NEO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NeoPaint in a shrink wrapp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oSoft logo on the back, a registration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. Please take a moment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that you receive technical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Paint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dealer or distributor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 trial period of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To obtain a complete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gistration number and typeset manu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t (503) 389-5489. We can process your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over the phone. The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$45 + $5 ($10 outside United States)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If you prefer, FAX your order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8-8221. If you would like to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make sure it's drawn against a U.S.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Paint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DOC file accompany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associate please do so, but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r registration/serial number.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 please refer to the CATALOG.T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ter shareware disk vendors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jor on-line services such as CompuServ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) or from the NeoSoft BBS service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-7195. For additional information, pricing o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ct the NeoSoft Sales Department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