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1994 FOOTBALL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BALL GUIDE is perfect for people who love NFL Footbal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 to 99 Players can compete in The FOOTBALL GUIDE OFFICE P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akes his or her picks of the winning te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The FOOTBALL GUIDE also makes its selections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's results are entered (in an easy-enter format), th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ranks all the players (and itself) based on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icks for the season.  Can you out-pick the FOOTBALL 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ect for the Office Pool.  You can even pas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have each player make his/her picks on i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!  Just printout the OFFICE POOL SUMMARY BOARD fo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(up to 99 including the FBG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pacities of your computer.  If you are us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program may run too slow if there are a lot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OTBALL GUIDE keeps NFL team standings (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, by conference or over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OOTBALL GUIDE displays the season schedule by wee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Monday nights updated with resul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OTBALL GUIDE makes Predictions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OTBALL GUIDE Predictions (based on results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ke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ke the predictions with FB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ypothetical or non-scheduled match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GUIDE uses 4 variables in its pred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n/L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ints For/Against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ning Streaks (or "Hot"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me Team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s are entered each week, the FOOTBALL GUID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make its predictions for the next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intouts of all schedules, standings, predictions 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Summa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asy entry of weekly results by using the &lt;SPACE&gt;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eams (no ty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1994 FOOTBALL GUIDE on your C: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a directory on your C: drive called 94F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all th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py a file called FBG.BAT to the C: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  FBG  &lt;ENTER&gt;  from the C: root directory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FB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program directly from the floppy dis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slower when loading and saving FB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FOOTBALL GUIDE onto another driv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FBG directory and copy all the disk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G.EXE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.FBG        FOOTBALL GU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ATA.FBG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.FBG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FBG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.FBG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.FBG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G.FBG          Batch file copied to C: root dir. as FB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1.FBG      FOOTBALL GUIDE'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  Program description, installation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the following files may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2.FBG      Each Player'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99.FB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BALL GUIDE is simple to run!  Everything is menu dr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highlight bar to any choice by pres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first letter of any menu item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eks, press 2 digits, such as 08 for week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 &amp; white operation, press "B" or "b" at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ays:  PRESS ANY KE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FOOTBALL GUIDE is distributed by mean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You may try it, copy it and give it to your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use it, please register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0 Greenridg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o, MO  65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e order form under  HELP/REGISTR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yment you will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UIDE with complete resul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for the 1995 version for only $10.00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the same time).  I am planning more new features fo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small programmer, I do not have a support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answer your mailed inquiries immediately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ersonal reply (or call) and a new program and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complete with resul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refund your money if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feedback on the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tell me.  If there are any major bugs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out new versions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1994 FOOTBALL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