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Colozza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The Arts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The Arts is a Trademark (TM) of Robert Colozza 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4,1995 Robert Colozz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March 1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Battle of The Arts (hereafter "BOTA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of The Arts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Battle of The Arts, you agree to the terms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BOTA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BOTA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BOTA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BOTA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B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ozza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BO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BOTA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BOTA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BO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OTA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 Robert Colozz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BO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B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Robert Colozz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BOTA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Robert Colozza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B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s that came with the game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.EXE   : The main EXE file.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: The Player Editor, Gang Editor, and Convers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: Nightly maintnance program.  MUST be run every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keep the gam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: Will install Battle of The Arts and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Battle of The Arts Cre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: This is all of the Play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    : This is the daily new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TXT     : What 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TXT       : If someone or no one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TXT     : The Hall of Fame (Who has Beate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OG     : The log file from the door (Can be re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NS   : The Ansi Bulletin Created by the Door (Can be re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ONTENTS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BOTA can be done in three easy chap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O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tallation of Battle of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the Game (How to setup 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gis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wo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Make Battle of The Art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Reach Robert Colozza (Having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hre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ett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rror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ou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1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you will want to create a directory to hold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ts and unzip the file (Which you probabl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condly you will have to run Install.  Doing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Computer Players.. Gangs.. and ever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irdly you must edit the file entitled "DOOR.CF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 all of the modem communication 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ourth you will want to edit your nightly batch file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at 12:00 midnight) to run the file "MAINT.EX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d in the game.  You will have to run this fil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 or the game will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hen you will want to run the program "EDITOR.EXE"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can do many things (If registered). But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and unregistered mode you can do the Ba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s Setup.  Here you can set the game options an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a hard game to run on your system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op file for this door can be found in one of two ma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: You copy it over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: You can put the drop fil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Tribbs board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ing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tribbs\door.sys c:\tribbs\doors\bota (Copy th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doors\bota                         (Goto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                                      (Execute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tribbs                                    (Back to BBS Directo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   (Back in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tting the Drop Fil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tribbs\doors\bota                         (Goto Door Directo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c:\tribbs                             (Execut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                                   (Back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   (Back in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maintained under the shareware concept. 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will use this door for a trial period of time (In this ca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).  After this period of time you are required to registe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take the door off of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is door is not crippled in any manner.  Everyth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or that can be in the registered version.  But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you don't have to register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o why Regsi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this door will allow you to use the powerfu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ditor you can edit the players, gangs, conversa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eapons.  Registering will also remove the 7 second de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 Also removing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UNREGSITERED COPY has been running: (day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UNREGSITERED COPY allowed to run  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register this screen will be taken off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unregsitered version the game will stop play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1 day period.  The user will be able to enter the door, bu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 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How to Register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find out how to regsiter please refer to the ORDER.F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cluded in the packet.  Registration is only 15 U.S. dolla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2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Battle of The Arts a Fun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n order to make this a fun game.. we encourage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 play the game yourself.  If you really want to pl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ope for you to do it on another board.  When a sysop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, it takes the fun away.  People will accuse you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nd the game will be a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dvertise the door in an opening screen.  In doing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people to play and tell them that you hav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people that play, the more interaction, and th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having problems with Battle of The Arts and no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your 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all the Battle of The Arts Support Board and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bout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4) 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erson City, Missouri  6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by some of the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3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n Local Mod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will run it in Local Mode:  Battl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in local mode it won't read the com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.  You will be logged on under the name of Syso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to test out the door and play around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.. don't ch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simple process.  All you have to do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is to run INSTALL.EXE once more.  It will re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files. (If you do this, you will have to enter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ce again, if you have it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Bu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ype of errors or any type of bug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Robert Colozza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. here is a list of errors..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determine Serial Port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ccur if you are not loading a fossil driv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put the Serial Port Address in the DOOR.CFG file.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this is to either load a Fossil Driver, or you can also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.CFG and put in the Serial Port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find (drop file)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ccur for one of two reasons.  One, you did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 file over.  Or two, you don't have the path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correct.  Please refer to Chapter 1 -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keeps on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rry, there is someone on the other node" and there is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usually occurs on Multi-node boards, wherea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have multi-node capabilities (Hopefully will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).  The problem is a simple fix.  All you have to do is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irectory (Where BATTLE.EXE is located) and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"ON.TXT".  After doing so, the game will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 enough memory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means that you don't have enough memory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have seen this problem, but it is a possibility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oor requires somewhere around 305K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is a wonderful thing.  In here it will tell you w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.. what time it was.. and the dat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port any bugs or any error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xits a door the door will report the errorleve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/she exited the door.  The following is a list of the 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exactly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This means that the user got out of the door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They logged 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A CRITICAL ERROR OCC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OR.CFG file you can either name or disable the log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 not name the file yourself it will go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O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4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s to explain the functions and us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Battle of The Art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s to setup the information about the game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and registered version thi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ey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ey fights are the number of fights that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use in the alleys every day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eave it at the default.  But if you want you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 a shorter period of time and to advance slo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e number of fights.  Or you can also rais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user to be able to advanc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s Inactive til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umber of days that a player can be in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get deleted.  The door itself will allow upto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 in it.  If you have more than that, you might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a bit lower.  If your door is unregistere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at I would put this number high.  For, if you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to register after the door has reached it's 31 day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won't be able to enter the door.  Then they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determine the number of player figh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ill get each day.  I would not recommend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ver 7 or 8.  But, don't set this number under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it to high people will be on longer, bu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leave anyone else to kill for others. 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people will be on shorter, but they will get m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're not able to fight hardly anyone.  The defaul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ney a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mount of money that a player will begin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out the game.  I wouldn't recommend setting th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0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and the name of the bulletin file. (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ways be in ANSI, there is no .ASC or 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BBS\DISPLAY\BULLET1.A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include the bulletin name and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really self-explanitory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or, need some help, or find some bug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t me know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reading the doc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