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argo Bay, an exciting new strategy game by M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's Cargo Bay strategy game.  Altair-21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 in peace.  A criminal group has vow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fail, however.  They have planted ir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sive devices in cargo bays throughout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tonated, the colonists will blame each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hopes for peace will vanish.  Your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e the peace by clearing Altaiir-217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sive devices.  Suspense &amp; excitement r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game from MVP. Req VGA; supports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Cargo Bay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bove descriptions.  In addition,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listings MUST include the words "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shareware distribution please contact Dav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VP Software for distribution permission.  See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Cargo Bay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Home Run Derby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