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Livewire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traBBS, Telegard, TriTel, TriBBS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door is registered, you may download the utility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add questions/answers to both the survey and bonus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and other dat files are downloadable from The Livewire BBS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UD plus many other fine doo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itional Line(s) to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e 5 &lt;=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              &lt;=-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    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DOOR.CNF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OOR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sing the PCBDRIVE procedure: SET IRQ=5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 DOOR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p Te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this door online it will create 3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.BUL, ****.BLT and ****.BLT. If you  wish to chang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name of the  Bulletin,  you must edit  ****.BUL and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, assuming that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r has a bulletin to display.. these docs are generic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Doors and some of them DO NOT create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 even if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The Live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. Foreign orders must be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with Visa or Mastercard is available via 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Door at the following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ivewire BBS: (609) 235-5297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by mail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 private message on The Livewir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Copyright (C) 1994 by Richard Paquette, and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hareware. Under this concept you may us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-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Frame now supports COM 0 thru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with Fossil drivers such as X00 &amp; BNU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atible  with most  multi-port  boards.  To use the Fossil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COM ports, include 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door. For example: DOOR DOOR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