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FEUD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5 --- First Beta copy being tested on select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screens writes corrected and one calculation routin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 --- First official wide release. &lt;Let us know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--- No problems reported yet.. just recompiled beca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dcat 3.0 uses a new users.sys fil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--- No problems reported yet.. recompiled to handle all BB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made some screen writes more effec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--- Re-Compiled with newest version of DoorFrame and correc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lling error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--- Re-Compiled with newest version of DoorFrame and non standar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accepted. Will read PCBoard variables al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--- Re-Compiled with newest version of DoorFrame and included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tra checks for dropped carrier.. one of which sh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was not.. should fix the dropped carrier errors..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--- Re-Compiled with newest version of DoorFramex for BasCom 7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ed still more spelling errors.. (Thanks 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--- Re-Compiled with new version of DoorFramex for BasCom 7.1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screen writes running about 40% faster. Optimized al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--- Re-Compiled with new DoorFrame for DigiBoard compa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faster screen writes for lower baud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--- New Doorframe for Fossil Driver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 --- Fixed current score bulletin generat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error that some systems would get after the eight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d (I think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zed alot of screen writes for faster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--- Re-compiled with doorframe for Visual Basic. Com-ports 0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V aware. Added opening clea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--- DoorFrame had a DETECT ANSI error and had to recompile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ANSI Erro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--- Finally found the error that occurred "sometimes"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lay 8 to 10 times very quickly and a DOS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 some systems" lock up with the "too many files in DIS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.. FIXED!!! &lt;We believe&gt;, but let us know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--- Doorframe added new qbserial which may have caused a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when running with a fossil driver. Recompiled with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--- Recompiled with new doorframe, Can now run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--- Recompile with new doorframe that will now detect a RI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it correctly before entering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--- Recompiled with new doorframe which fixed some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finally fixed the other 'too many files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