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uter LiMi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3) 34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@ 1:106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ino BBS                      Town Squ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pe Gomez                          Harold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 1:106/9555                     FIDO 1:106/803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ton Tx                          Pasadena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3) 531-9980                      (713)477-2681   (713)477-4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 Paw                            Bill &amp; Hil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Nickerson                       Nancy Van W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1:345/47                       FIDO 1:227/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hiawa Hi                          Elkh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8) 624-2428                      (219) 295-6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man Hill Fortress                 Bob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Lein                          Bob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1:353/600                      FIDO 1:139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oe BC                            Menasha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4) 832-7145                      (414) 729-9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lePLayers Den                 The Castle Of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vin LeadBetter                    Dave F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1:264/184                      FIDO 1:202/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mond VA                         San Dieg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4) 353-1551                      (619) 265-8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in Towers BBS                 The Pow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ter Tallo                        Larry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1:3613/17                      FIDO 1:392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us Ga                         Abiline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6) 682-6218                      (915) 698-7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the latest version of iMMortal from any of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IMM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allow first time callers to DL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iMMor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{}{}           Information On Registration          {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product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 to try it ou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it, and see if it's really worth buying before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fully functional, accept for the Final comba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. The game cannot be finished until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don't worry. Once you register it, you will not hav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ecom iMMortal you must complete four ques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abl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not use script files in the game unless you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. For more information on external script fil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SCRIP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send the $20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registration code to kick iMMortal in regisi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de can be easily inputted with iMMedit.exe, J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)egister iMMortal option.  Once entered, the entire g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al.  This mea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script files. To enhance the Game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quality shareware such as this, you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of iMMortal. I have alot of ideas from vari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would like to incorporate. If you have any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 Please feel free to leave them on my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grades.  (But you will have to get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}{}{}              iMMortal Features                   {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Easir starting Play for new characters! At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Powerful Script Language to Create Unique encounters,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zes, etc... It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nd they Work NOW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cript files will be  made backward compatible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. And I have another game in Alpha Stage tha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existing iMMorta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game generates a scores screen and a Hall of iMMorta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Si and ASCii format so you can use them in your BB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.ANS/Scores.Asc and iMMoartls.ANS/iMMortal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ons of Monsters and Ememies to encounter, Plus a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A configurable map. This will allow you to chang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wns,objets, THE Arena, and Script Files.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er do this, though the game is already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tart to adjust any of these settings, it might not b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to back up the \data directory. {Just in 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 Node support, Though I have not implemented a cro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. It should be in the next version. It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wo uniqie mod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uto Pilot mode. Basically the game can be set from iMM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itself for Final Combat. while in Auto Mode Final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if for existing iMMortals ONLY!  New players are now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the game! But for non-iMMortals the quests or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Final Satge is Over! At this point quests or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game continues until the Number of iMMortals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 Final Combat Stage Active aga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o Reset 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urnament Mode. While in this mode game play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Locks the game from iMMedit! At this point al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NPC are considered iMMortal and must fight each ot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ly one remaining! The Winner..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t once a person as 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ce the game is locked in this mode. No new play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unique game system. All players start with approxima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experience points. But there skills are 0.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 experience points in different training hall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ills to create a character of there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gic, There are a ton of spells available to the player if 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s burn experience points on magic and praye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Weapons and Armor editors. So that you can defi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the players can find throughout the game.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B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 each town there is a Unique Encounter Area. This area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characters can go to earn experience point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. It is unique, because Each enemy is flagg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terrain. And each town, can choose the terrain typ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its encounters to come from. This is all set up eas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majority of the town screens are external ANSi scree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ext Control Codes list in the Script.doc fi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your own unique menus..If you come up with some goo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upload them to my BBS. I might add them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ursed items can also be found. You will have to find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option to add third party utilities to the game. I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orks right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Arena. A place to go and fight for prizes. But be carefu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lengers could be 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write any scripts. Please upload them to my BBS. An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iMMortal sites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am sorry, I have not had time to include RIP script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. But It is planned in a near future release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 up with some ideas for rip menus. Feel free to shar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I am NO Arti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bunch more, but you will have to just 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foremost is to have fun. But you can't have any fu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ick some Butt. So iMMortal is designed as a Playere versu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Players will explore the different parts of the world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character as they go along. During this time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ivalries amongst themselves and NPC. Which should enhanc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ulitmate goal, is to create a "DIVERSIFIED" characat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n the Four Brands required to become iMMortal. Once a play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if he/she is attacked and beheaded by another iMMortal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forced to generate a new character. At som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depending on how you have it set up, the game will ente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stage. Once begun, all players will become iMMortal and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ght each other until there is only one left. 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 "There can be only On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he game will automatically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ow do I set up iMMortal. Easy {I H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Run iMMedit and select setup iM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the settings her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nfigur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1 for node one, 2 for node two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correct valu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reate a batch file to run iMMortal from your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ortal requires one parameter to b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ode Number running. In this style /N=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MMortal /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ode number must be in the range of 1..255 and CAN NOT be 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Setup you BBS software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{}{}  FAQ  {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MMortal in local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still have to pass a node number to iMMortal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local it uses this information to  check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online, maintenance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an add the parameter /L add it will switch to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iMMortal /N=1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run iMMortal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MMortal run in a Multi Node enviro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But if your not running windows, then DOS SHARE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up more than one copy of iMMortal to run on a Multi-Nod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MMedit select Configur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ode number you wish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just fill in the Blanks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oing this, you will need to creat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node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cr.exe Doesn't Work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fixed with release 1.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creens can be modified i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immortal\screens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s should be self-explani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have different screens for different tow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You can! The naming convention for the town screens is as foll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ortal will look for a file in the immortal\screen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as the town record file, but with an extension of 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. If your town record file is  TOWN1.DAT immortal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TOWN1.ANS" and display it. If it does not fiond it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OWN.ANS which was distributed with the original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still sell the garbaged weapons for tons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it for now. If you have any comments or questions drop m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plan on writing and making available a FAQ for iMMort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nd comments Ro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iM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BBS and there users for supporting iMMorta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DOOM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Lord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13) 575-0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Goose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ruce the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13) 492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The Pow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Larry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915) 698-7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 few generous donaters who managed to get a Beta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Game ear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