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vels for Spear of Destiny Missio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-C1_2 (Spear of Destiny Configuration 1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inuity of Robert S. Bra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and if you don't like it you are free to chang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and I will not be insulted- you'll still be using my creativ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are in no way connected to Id or Apogee Softwar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Corporation. If I made a mistake don't call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ope that SOD-C1_2 is appreciated, it is not just random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together. I followed the discipline that form is the result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and order. My levels are mainly linear in scope with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y "mazey," although I do have mazes in the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careful in navigating the tighter areas though, f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hazardous! Festungs or fortresses are not known fo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s or room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my floor codes so my soldiers will answer some times with a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, some will wait and some will run and hide to bushwhac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cleaned an area to only come back and find one in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o careless!  MAK SCHNELL SCHWEINE H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nding secret areas, I have taken some of the pain out of it!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clue to all of the areas saying you are close. But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hint does not mean a secret area is nearby. Plac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 Okay, the universal hint item is what you can't squeeze from a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keys follow a linear progression in the progress of the leve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d in a niche in some dusty corner- remember the Nazis were ord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ggestion that you can use to make changing your game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heads a lot less painful. Before you install my files in your Sp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, copy your GAMEMAPS.SOD and MAPHEAD.SOD to a floppy. Now is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If you collect a lot of maps, as I do, copy them to their ow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dd these two custom files to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SOD %1 &lt;Y.TXT (Name and save this one liner as SWA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(Name and save this one character as Y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d these two files in every subdirectory that have ma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change missions is to exit your game, put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iles in the appropriate floppy drive and log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sired mission files. Follow me so far!? Now let u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ar of Destiny is on your C:\ drive in \SPEAR or C:\SPEA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ly type on the DOS command line  SWAP C:\SPEAR and you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Spear of Destiny game without any error or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" prompts because the Y.TXT file answer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lly want to be slick and save space you can pkzip your two files,</w:t>
      </w:r>
    </w:p>
    <w:p>
      <w:pPr>
        <w:pStyle w:val="PreformattedText"/>
        <w:bidi w:val="0"/>
        <w:jc w:val="left"/>
        <w:rPr/>
      </w:pPr>
      <w:r>
        <w:rPr/>
        <w:t>run the zip2exe program on the archive to make it self extracting and embed</w:t>
      </w:r>
    </w:p>
    <w:p>
      <w:pPr>
        <w:pStyle w:val="PreformattedText"/>
        <w:bidi w:val="0"/>
        <w:jc w:val="left"/>
        <w:rPr/>
      </w:pPr>
      <w:r>
        <w:rPr/>
        <w:t>it in the SWAP.BAT instead. Let us say you named your self extracting file</w:t>
      </w:r>
    </w:p>
    <w:p>
      <w:pPr>
        <w:pStyle w:val="PreformattedText"/>
        <w:bidi w:val="0"/>
        <w:jc w:val="left"/>
        <w:rPr/>
      </w:pPr>
      <w:r>
        <w:rPr/>
        <w:t>FESTUNG.EXE all you have to do to make a proper SWAP.B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TUNG %1 &lt;Y.TXT (Save as SWAP.BAT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is, instead of the copy command, pkzip will still flash the</w:t>
      </w:r>
    </w:p>
    <w:p>
      <w:pPr>
        <w:pStyle w:val="PreformattedText"/>
        <w:bidi w:val="0"/>
        <w:jc w:val="left"/>
        <w:rPr/>
      </w:pPr>
      <w:r>
        <w:rPr/>
        <w:t>"overwrite?" prompt but you don't have to answer- it will do the right stuff</w:t>
      </w:r>
    </w:p>
    <w:p>
      <w:pPr>
        <w:pStyle w:val="PreformattedText"/>
        <w:bidi w:val="0"/>
        <w:jc w:val="left"/>
        <w:rPr/>
      </w:pPr>
      <w:r>
        <w:rPr/>
        <w:t>without any further input. You still use the SWAP C:\SPEAR entry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one much coveted "Cheat Code" that is not widely known. If you</w:t>
      </w:r>
    </w:p>
    <w:p>
      <w:pPr>
        <w:pStyle w:val="PreformattedText"/>
        <w:bidi w:val="0"/>
        <w:jc w:val="left"/>
        <w:rPr/>
      </w:pPr>
      <w:r>
        <w:rPr/>
        <w:t>purchased the CD-ROM version of Spear of Destiny put out by FormGen you are</w:t>
      </w:r>
    </w:p>
    <w:p>
      <w:pPr>
        <w:pStyle w:val="PreformattedText"/>
        <w:bidi w:val="0"/>
        <w:jc w:val="left"/>
        <w:rPr/>
      </w:pPr>
      <w:r>
        <w:rPr/>
        <w:t>undoubtedly ticked at being a victim of a documentation check as a form of</w:t>
      </w:r>
    </w:p>
    <w:p>
      <w:pPr>
        <w:pStyle w:val="PreformattedText"/>
        <w:bidi w:val="0"/>
        <w:jc w:val="left"/>
        <w:rPr/>
      </w:pPr>
      <w:r>
        <w:rPr/>
        <w:t>copy protection. You know the routine! Apogee has released Spear of Destiny</w:t>
      </w:r>
    </w:p>
    <w:p>
      <w:pPr>
        <w:pStyle w:val="PreformattedText"/>
        <w:bidi w:val="0"/>
        <w:jc w:val="left"/>
        <w:rPr/>
      </w:pPr>
      <w:r>
        <w:rPr/>
        <w:t>without the copy protection- for those that are possessors of the earlier</w:t>
      </w:r>
    </w:p>
    <w:p>
      <w:pPr>
        <w:pStyle w:val="PreformattedText"/>
        <w:bidi w:val="0"/>
        <w:jc w:val="left"/>
        <w:rPr/>
      </w:pPr>
      <w:r>
        <w:rPr/>
        <w:t xml:space="preserve">FormGen version- just type SNOOPS at the documentation check and stop </w:t>
      </w:r>
    </w:p>
    <w:p>
      <w:pPr>
        <w:pStyle w:val="PreformattedText"/>
        <w:bidi w:val="0"/>
        <w:jc w:val="left"/>
        <w:rPr/>
      </w:pPr>
      <w:r>
        <w:rPr/>
        <w:t>fumbling for your manual. You can also make a simple batch file and call it</w:t>
      </w:r>
    </w:p>
    <w:p>
      <w:pPr>
        <w:pStyle w:val="PreformattedText"/>
        <w:bidi w:val="0"/>
        <w:jc w:val="left"/>
        <w:rPr/>
      </w:pPr>
      <w:r>
        <w:rPr/>
        <w:t>BACKDOOR and have it load Spear for you and bypass all the opening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PEAR -DEBUGMODE -NORMAL -TED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BACKDOOR.BAT and your Spear will bypass the documentation check</w:t>
      </w:r>
    </w:p>
    <w:p>
      <w:pPr>
        <w:pStyle w:val="PreformattedText"/>
        <w:bidi w:val="0"/>
        <w:jc w:val="left"/>
        <w:rPr/>
      </w:pPr>
      <w:r>
        <w:rPr/>
        <w:t>altogether, put you in debugmode, have you in the bring 'em on skill level,</w:t>
      </w:r>
    </w:p>
    <w:p>
      <w:pPr>
        <w:pStyle w:val="PreformattedText"/>
        <w:bidi w:val="0"/>
        <w:jc w:val="left"/>
        <w:rPr/>
      </w:pPr>
      <w:r>
        <w:rPr/>
        <w:t>and on floor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hunting, Gut Heil</w:t>
      </w:r>
    </w:p>
    <w:p>
      <w:pPr>
        <w:pStyle w:val="PreformattedText"/>
        <w:bidi w:val="0"/>
        <w:jc w:val="left"/>
        <w:rPr/>
      </w:pPr>
      <w:r>
        <w:rPr/>
        <w:t>Herr Robert S. Bradbury @COMPUSERVE 75561,1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