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MLOGI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========================         FROM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 Balcones Woods Dr., 307-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59                  Compan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512-328-2465         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D: zboray@io.com          Cit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: 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ry: ______________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time Phone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found DOSmenu: Compuserve _______  Internet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 _______ 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rver licensing .......... Number of servers  ______  X  $4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US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 (includes 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ir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 (C)Copyright 1995  Bremer Corporation             (order area: dez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