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Bind v1.00      -      Copyright (c) 1994-1995, 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gives some information on the object logged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nne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are calls used were tested using Netware v2.15C and v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Bind takes no parameters, all the info is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Logg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Bind: make sure you are logged in, then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Disabled                : &lt;Yes/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has expiration date     : &lt;Yes/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ccount expires         :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Concurrent Connections    : &lt;Yes/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Connections         : &lt;#Conn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Password                : &lt;Yes/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Password Length     : &lt;#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Periodic Password Changes : &lt;Yes/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Between Forced Changes : &lt;#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Password Expires       :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Grace Logins              : &lt;Yes/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ce Logins Allowed        : &lt;#Grace_log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Grace Logins      : &lt;#Grace_logi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ogin Date                 : &lt;Date&gt; -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Unsuccessful Login         : &lt;Subnet&gt; - &lt;Station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 Not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an be contacted by email: itbaop@pukrs7.puk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offered into the public domain for free distribu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is file accompanies the program and it remain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either express or implied and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any damages that may result from the use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