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HippoPlay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Programmed by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oonstone / Hippopotamus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all files are included unalt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or commerci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� 1994-1995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(HiP) is a multiformat module player for the Amiga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der Kickstart 1.2 and has all the same and even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yers requiring Kick2.0+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reason why I started making this program was tha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ick1.3 compatible players around, or I didn't know of on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as that my good friend Jarno Paananen (Guru/Sahara Surfers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outine for Screamtracker ]I[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as to make a good module player that works on ever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has lot's of USEFUL features.  To achieve speed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memory usage, HiP is 100%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comers will run screaming away", as Nemesis1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iP may seem complicated.  There's no familiar tapedeck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bits of text scattered around.  Learn to use HiP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good support for Screamtracker ]I[, Fasttracker 1 &amp; 2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tracker modules (from here onwards referred as PS3Ms)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isten them with a 68000 Amiga with listenable qua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by the famous replayer by Guru.  HiP was the secon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S3M-routines after Guru's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amtracker ]I[, Fasttracker 1 &amp; 2, Taketracker, Multitracker, 1 to 3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D-emulation by H�kan Sundell &amp; Ron Birk (works even on kick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FMX-modules, normal and the seven channe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unch of 4-8 channel sample &amp; synth mu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, nice 3D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and decompresses XPK, FImp, PowerPacker, LhA, Zip and G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00/000, kickstart 1.2, 0.5+0.5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200/030, kickstart 3.0, 2+4m memory (with enfor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was/is develop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0-v1.25</w:t>
        <w:tab/>
        <w:t>A500/010, kickstart 1.3/3.1, 1+2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7-v1.40</w:t>
        <w:tab/>
        <w:t>A1200/020, kickstart 3.0, 2+0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0-v?.??</w:t>
        <w:tab/>
        <w:t>A1200/030, kickstart 3.0, 2+4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Requiremen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iga with some memory and Kickstart 1.2 or higher. 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ersion will be needed for the requesters.  There is kick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... </w:t>
        <w:tab/>
        <w:tab/>
        <w:tab/>
        <w:t>you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PK files</w:t>
        <w:tab/>
        <w:tab/>
        <w:tab/>
        <w:t>xpkmaster.library and some sub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owerPacker files</w:t>
        <w:tab/>
        <w:tab/>
        <w:t>powerpack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ha, zip and gzip files</w:t>
        <w:tab/>
        <w:t>to look at '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ID files</w:t>
        <w:tab/>
        <w:tab/>
        <w:tab/>
        <w:t>PlaySI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4ch MED modules</w:t>
        <w:tab/>
        <w:tab/>
        <w:t>medplayer.library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5-8ch MED modules</w:t>
        <w:tab/>
        <w:tab/>
        <w:t>octaplayer.library v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must be copied into Libs: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and powerpacker.library by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 by Urban Dominik M�ll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.library by Per H�kan Sundell &amp; Ron B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layer.library and octaplayer.library by Teijo Kinn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P and the info-file wherever you keep your tool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WB you should rename HiP_MagicWB.info to HiP.info. 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n libs:  if it'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will use pearl 8 font if it is already in memory (it won'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), otherwise topaz 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Music forma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usic formats HippoPlayer can play and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.  Also the authors of the replay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/Continue    = 1 - The music can be stopped and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ngs   = 2 - Modules can have more than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 xml:space="preserve"> = 3 - Volume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tect</w:t>
        <w:tab/>
        <w:t xml:space="preserve"> = 4 - Songend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= 5 - You can jump forwards and backward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</w:t>
        <w:tab/>
        <w:tab/>
        <w:tab/>
        <w:t>12345</w:t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SoundMon v2.0</w:t>
        <w:tab/>
        <w:tab/>
        <w:t>x-xxx</w:t>
        <w:tab/>
        <w:t>Brian Pos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v2.0</w:t>
        <w:tab/>
        <w:tab/>
        <w:t>x-x--</w:t>
        <w:tab/>
        <w:t>Bent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  <w:tab/>
        <w:tab/>
        <w:tab/>
        <w:tab/>
        <w:t>xx---</w:t>
        <w:tab/>
        <w:t>Frederic Hahn &amp;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 v1.0-v1.4</w:t>
        <w:tab/>
        <w:t>x-xx-</w:t>
        <w:tab/>
        <w:t>SuperSero (of the Super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racker</w:t>
        <w:tab/>
        <w:tab/>
        <w:tab/>
        <w:t>x--x-</w:t>
        <w:tab/>
        <w:t>M. G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4-8ch</w:t>
        <w:tab/>
        <w:tab/>
        <w:tab/>
        <w:t>x----</w:t>
        <w:tab/>
        <w:t>Teijo Kinn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ssembler</w:t>
        <w:tab/>
        <w:tab/>
        <w:tab/>
        <w:t>x-x--</w:t>
        <w:tab/>
        <w:t>Oscar Giesen &amp; Marco Swa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yzer 8ch</w:t>
        <w:tab/>
        <w:tab/>
        <w:tab/>
        <w:t>--xx-</w:t>
        <w:tab/>
        <w:t>Armin 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  <w:tab/>
        <w:tab/>
        <w:tab/>
        <w:t>xxxxx</w:t>
        <w:tab/>
        <w:t>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</w:t>
        <w:tab/>
        <w:tab/>
        <w:tab/>
        <w:tab/>
        <w:t>x-xxx</w:t>
        <w:tab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  <w:tab/>
        <w:tab/>
        <w:tab/>
        <w:tab/>
        <w:t>xx--x</w:t>
        <w:tab/>
        <w:t>H�kan Sundell &amp; Ron B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Mon v1.0</w:t>
        <w:tab/>
        <w:tab/>
        <w:tab/>
        <w:t>x----</w:t>
        <w:tab/>
        <w:t>Reiner van V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Arranger</w:t>
        <w:tab/>
        <w:tab/>
        <w:tab/>
        <w:t>-x---</w:t>
        <w:tab/>
        <w:t>Carsten Sch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</w:t>
        <w:tab/>
        <w:tab/>
        <w:tab/>
        <w:tab/>
        <w:t>xxxxx</w:t>
        <w:tab/>
        <w:t>Chris H�ls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 7ch</w:t>
        <w:tab/>
        <w:tab/>
        <w:tab/>
        <w:t>xxxxx</w:t>
        <w:tab/>
        <w:t>Chris H�lsbeck &amp;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6.1A</w:t>
        <w:tab/>
        <w:tab/>
        <w:tab/>
        <w:t>x-x--</w:t>
        <w:tab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modules will be loaded in CHIP.  SID-, Oktalyzer- and PS3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FMX song data will be loaded in FAST RA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ed files will be loaded in CHIP.  However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some kilobytes from the beginning of an XPKed file,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above or a PT module that is to be played with PS3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ram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loading t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RAM is much faster than CHIP, so mixing can be do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RAM is saved if the module can or should be loaded i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, Zip and Gzip files can be checked and will be loaded in f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music format on the Amiga.  HiP features my ow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ra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s modules from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4x65kb for buffers (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n't play looped samples with 900 comm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n't play C-201000 combina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have some other bug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VERY fast (about the only positiv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so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dules around with several songs separated b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P allows you to play these kind of modules correc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S' and 'NS' gadgets (or the respective keys) to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 The only player that supports this feature, by the w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play both 4 and 7-channel TFMX modules, includ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2 and 3 intro tunes.  A TFMX module consists of two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'mdat.&lt;name&gt;' and 'smpl.&lt;name&gt;'.  To p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dat.&lt;name&gt;'.  HippoPlayer will then try to load the 'smpl.&lt;name&gt;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of TFMX 7 channel replayer can be changed. 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better quality and bigger CPU load.  I have noticed tha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21kHz and 22kHz give somewhat strange results, so I use 2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amtracker ]I[, Protracker, Fasttracker 1 &amp; 2, Taketracker, 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 has made replayers for the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1-32 voices simultaneously by mixing them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 mixing routine is amazingly fast, even on Amiga 50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ules are very listenable.  The replayer gobble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's buffers, so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s can be changed.  Again, the bigger value, the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ger CPU load.  Using the system friendly mode on A50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jam the machine, therefore you should use the killer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allows mixing rates higher than 28kHz, which is normall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In some AGA screen modes (dblPAL, dblNTSC, atleast) mixingr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to 56kHz high.  Ofcoz, this doesn't work under OCS/ECS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and should be played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ab/>
        <w:t>Play all channel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  <w:tab/>
        <w:tab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</w:t>
        <w:tab/>
        <w:t>Play some of the right side on the lef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rround</w:t>
        <w:tab/>
        <w:t>About the same, but us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bit stereo</w:t>
        <w:tab/>
        <w:t>BEST QUALITY, biggest CPU load, largest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s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unes ripped from C64 games &amp; demos.  Both normal file +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mats are supported.  The playing is done by PlaySID.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an Sundell and Ron Birk.  Great job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 Under Kickstart 1.2/1.3 playsid.library v1.1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some Kick2.0+ functions.  I have made a little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problem.  This patch works ONLY with lib version v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* Gadgets &amp; keyboard controls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shortcuts are brack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</w:t>
        <w:tab/>
        <w:t>Clear the module list, select new modules and pla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  <w:tab/>
        <w:t>Load and/or play selected module. If nothing selected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er.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</w:t>
        <w:tab/>
        <w:t>Continue playing af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  <w:tab/>
        <w:t>Stop playing and free current module.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</w:t>
        <w:tab/>
        <w:t>Load and play previous module. [ARROW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  <w:tab/>
        <w:t>Load and play next module. [ARROW 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</w:t>
        <w:tab/>
        <w:t>Play previous song.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</w:t>
        <w:tab/>
        <w:t>Play next song.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  <w:tab/>
        <w:t>Backward, jump to previous pattern. 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  <w:tab/>
        <w:t>Forward, jump to next pattern.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  <w:tab/>
        <w:t>Add modules to the end of the list, pop up the file requester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files to the list you can also ad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scann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  <w:tab/>
        <w:t>Delete selected module from the list.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</w:t>
        <w:tab/>
        <w:t>Clear the list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controller. [B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  <w:tab/>
        <w:t>Enter the info window.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names  Displays sample names of MODs, S3Ms, XMs, F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-info     Information about SID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ple names or SID-info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ssing left mousebutton on the leftmos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ame/type box or the 'I' key. (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info available the info window will be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  <w:tab/>
        <w:t xml:space="preserve">       Description of gadgets &amp;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</w:t>
        <w:tab/>
        <w:t xml:space="preserve">       About 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xit</w:t>
        <w:tab/>
        <w:t xml:space="preserve">       H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</w:t>
        <w:tab/>
        <w:t>Pop up the prefs window. You can also close it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</w:t>
        <w:tab/>
        <w:t>Move the chosen module.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module from list allowing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it back press Mo again or Play (or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  <w:tab/>
        <w:t>Insert modules after the selected module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most the same as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+ right mousebutton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list alphabetically. With lot's of files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low (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</w:t>
        <w:tab/>
        <w:t>Load module program.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Save module program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prop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o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close-butt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windows except requester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ther ke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UP</w:t>
        <w:tab/>
        <w:t>Select previou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DOWN</w:t>
        <w:tab/>
        <w:t>Select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Toggle play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, (next to RETURN) Randomize and pla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8,9,0</w:t>
        <w:tab/>
        <w:t>Show: time-pos/len-song number, clock, free mem,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Toggles selecte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</w:t>
        <w:tab/>
        <w:tab/>
        <w:t>Load &amp; play a module or a module pror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 (next to 1)</w:t>
        <w:tab/>
        <w:t>Zip window (also shows when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ga-lshift-control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s HiP and shows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board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amiga-lshift-control-&lt;key&gt; to use the HiP-key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window.  This is one of the two ways (the other is ARex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iP when it is hidden!  Pressing zip window this way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ront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requester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uses the great reqtools-requesters.  To select multiple file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ift pressed!  You can also select directoris when 'Add'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'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 the module list.  You can select a modu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button on it or by pressing arrow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button or the respective key will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titlebar will be shown.  Press again on th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lose the window, just load the program agai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as one HippoPlayer running, it's window will be popped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.  Also pressing lamiga-lshift-control+`~ will po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** Prefs�***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HippoPlayer by using the gadgets &amp; butt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multiple choice requester by pressing right mouse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pe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s are somewhat different than in most other program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reqtools.library (no MUI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repeatedly</w:t>
        <w:tab/>
        <w:t>Play module lis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nce</w:t>
        <w:tab/>
        <w:tab/>
        <w:t>Play list onc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repeatedly</w:t>
        <w:tab/>
        <w:t>Play one modul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once</w:t>
        <w:tab/>
        <w:tab/>
        <w:t>Play one module onc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laying has started, same module will not be play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all modules have been 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'  affects  the  replayers  where  the end of the song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(titleba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pos/len, song</w:t>
        <w:tab/>
        <w:t>Show playing time, song position/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g number/max song (#n/n) depending of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modul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</w:t>
        <w:tab/>
        <w:tab/>
        <w:tab/>
        <w:t>Show clock (2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memory</w:t>
        <w:tab/>
        <w:tab/>
        <w:t>Show free chip and fast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name</w:t>
        <w:tab/>
        <w:tab/>
        <w:t>Show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led by module, filter forc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your module directory or select it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for saving modu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ublic screen.  All HiP's windows and requester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defined screen.  If the screen is not availab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used (usually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Protracker tempo command.  Use on old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higher than $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:  Use normal Protracker replayer to play modules from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: Play PT modules from FAS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:</w:t>
        <w:tab/>
        <w:t xml:space="preserve"> Use Guru's PS3M to play modules from CHIP 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ay you can use those neat modes, eg liste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ules with real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even scopes by clicking the gadget.  The 'Scope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tart it up.  You can close a scope by closing it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gadg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Protracker-modul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 is  just  like  the  one in Protracker.  Channel order: 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n't invent a better name.. Bass-sounds look nic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order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yzer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one's more processor intensive.  There is on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. It is supposed to display frequencies whil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values. This is not FFT, but is based on Guru's strang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-sounds are on the left and treble-sound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hannel order: 1,4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-emulator... Shows pattern data, four fake VU-meter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period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ill try to visualize the volume and the period of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tical position represents sample period and the width sample 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most  the  same  scopes  for PS3M:  Quadrascope (stere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, hipposcope and frequency analyzer.  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pes  will  need some kilobytes of memory for buffers.  They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ority of -30 so that they won't interfere with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 for the 7-channel TFMX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ing time (mins:secs).  Disabled in the leftmost position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all modules or only those from which the end can'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 can select this by pressing 'Time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 Protracker-modules until they end and PSIDs for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Or you can play all kinds of modules for only 30 secs (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files showed simultaneously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3 and maximum is 50 (will need a BIG screen)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the current screen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(LhA... Zip... Gzi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decompress and play LhA, Zip and Gzip files.  You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command and o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, Zip and Gip archives will be extracted into a file right afte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redirection).  The %s means the name of the archiv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be placed somewhere else than in RAM: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LhA, UnZip or Gzip, according to what kind of packed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e sure they really are where you defined them to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Run' command i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 of files are identified by checking the name.  Lh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'.lzh' or '.lha', zip files '.zip', and gzip files '.z' or '.g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i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d files may be packed with XPK, FImp or Powerpack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xpkDLTA to encipher a module and then LhA it. 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ession of sou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hA hi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ore both TFMX mdat.  and smpl.  files in one archiv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les MUST BE unpacked before archiving and m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into archiv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-&gt; c:lha &gt;RAM:virtahepo p -qMNIQw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lha</w:t>
        <w:tab/>
        <w:tab/>
        <w:t>the program lha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M:virtahepo</w:t>
        <w:tab/>
        <w:t>A file where decompressed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placed for example on HD (&gt;dh1:temp/rhinoce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rint files to stdout, in other words in file after the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MNIQw</w:t>
        <w:tab/>
        <w:tab/>
        <w:t>q</w:t>
        <w:tab/>
        <w:t>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no auto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gnore LHA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</w:t>
        <w:tab/>
        <w:t>dis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</w:t>
        <w:tab/>
        <w:tab/>
        <w:t>The %s will be replaced with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&gt; C:unzip &gt;RAM:virtahepo -cqq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qq</w:t>
        <w:tab/>
        <w:t>c</w:t>
        <w:tab/>
        <w:t>extract fil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</w:t>
        <w:tab/>
        <w:t>be very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&gt; c:gzip &gt;RAM:virtahepo -cdq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dq</w:t>
        <w:tab/>
        <w:t>c</w:t>
        <w:tab/>
        <w:t>write to stdout, keep original fil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other programs for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LhA -&gt; c:lhx &gt;RAM:virtahepo p -qMNQw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note:  Being a UNIX program, Gzip will need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not crashing.  You should set the size of the stack with '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cksize&gt;' command.  Something like 20000-50000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yer (by Guru/S2) can play S3Ms, XMs, FTMs, MODs and M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buf (System state / buffer siz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- Allow multitasking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- Disable system and stop almost all DMA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ty. The blue flickering represents fre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p playing by pressing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4kB, 8kB, 16kB, 32kB mix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ller buffer gives faster response, bu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ackup" buffer possibly causing more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:</w:t>
        <w:tab/>
        <w:t xml:space="preserve"> Playing modes (see the PS3M doc for more info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em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ound clearer and louder (use when 8 or more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ate (mixing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rate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ose replayers that support volume to fade music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lamiga-lshift-control-&lt;key&gt; keys.  This hotkey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lict with other programs, s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a module can be loaded and played by double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chosen module will be centered in the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XPKed files will be checked if they should be loaded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should set this if you listen to modules played by P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while loading will be ignored, file will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will be loaded.  Beware!  You must have at least ON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can be loaded!  Otherwise HiP may be left stuck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modules and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loading a module the one that is playing is ejec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you can force HiP to play the current module and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same time.  Useful for floppydisk users, no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Doublebuffering needs memory for two modu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switch this off.  Doublebuffering may also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ocation priority of the audio channels.  When on,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HiP can use the channels.  PS3M uses maximum prior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in program priority:  -1, 0,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HiP will start playing immediately on startup.  Th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played can be chosen by clicking the 'Startup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 module or a module program for each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10) by clicking this gadget.  Then when you press a f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program or module will be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an guess these.  If you close the prefs window, it'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ling.  The prefs-file will be saved in the S: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*** Command line options ***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ul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 &lt;file2&gt; &lt;file2&gt; ... &lt;file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added to the list and the first on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o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PRG &lt;modul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loaded and the first module will be 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e is set as 'Modules in random order', then a random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and played.  Existing list will be cleared.  (The PRG-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must be entered with full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THIS:  You can also do these things while HiP is ALREADY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HiP as a command line module player.  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it makes a good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HIDE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akes HiP even more a command line player.  It will force HiP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ndow.  Also reqtools.library is not needed (it will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opened).  HiP can be controlled with hotkey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Rexx if the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HiP running, i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ARexx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an ARexx port 'HIPPOPLAYER'.  It will be initializ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Master is found running.  Works (ofcourse) on Kick1.3 too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ARexx-examples in the ARexx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 The ARexx-interface and commands are not very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ppears any misbehaviour, tell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[] may be omitted, parameters in &lt;&gt; may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num&gt;</w:t>
        <w:tab/>
        <w:tab/>
        <w:t>Choose file number &lt;num&gt;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[file]</w:t>
        <w:tab/>
        <w:tab/>
        <w:t>Add file [file] to list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ete chosen fil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>Cle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num&gt;</w:t>
        <w:tab/>
        <w:tab/>
        <w:t>Move chosen module after file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file&gt;</w:t>
        <w:tab/>
        <w:tab/>
        <w:t>Insert file &lt;file&gt; after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ab/>
        <w:tab/>
        <w:t>Sor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RG [file]</w:t>
        <w:tab/>
        <w:tab/>
        <w:t>Load program [file]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file]</w:t>
        <w:tab/>
        <w:tab/>
        <w:t>Clear list and play file [file]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  <w:tab/>
        <w:tab/>
        <w:tab/>
        <w:t>Stop playing and fre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ab/>
        <w:tab/>
        <w:t>Continue playing afte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 &lt;num&gt;</w:t>
        <w:tab/>
        <w:tab/>
        <w:t>Play song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LAY</w:t>
        <w:tab/>
        <w:tab/>
        <w:t>Pick a random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D</w:t>
        <w:tab/>
        <w:tab/>
        <w:tab/>
        <w:t>Jump for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</w:t>
        <w:tab/>
        <w:tab/>
        <w:tab/>
        <w:t>Jump back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vol&gt;</w:t>
        <w:tab/>
        <w:tab/>
        <w:t>Set volume &lt;vol&gt; (0-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Close all window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&lt;0/1&gt;</w:t>
        <w:tab/>
        <w:tab/>
        <w:t>0: small main window, 1: norma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&lt;0/1&gt;</w:t>
        <w:tab/>
        <w:tab/>
        <w:t>0: hide main window, 1: show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&lt;screen&gt;</w:t>
        <w:tab/>
        <w:t>Set public screen for HiP's windows &amp;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secs&gt;</w:t>
        <w:tab/>
        <w:tab/>
        <w:t>Set timeout (0-600 s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BOOST &lt;value&gt;</w:t>
        <w:tab/>
        <w:t>Set PS3M volume boost (0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MODE &lt;mode&gt;</w:t>
        <w:tab/>
        <w:tab/>
        <w:t>Set PS3M mode. 1: surround, 2: stereo, 3: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 real surround, 5: 14-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RATE &lt;rate&gt;</w:t>
        <w:tab/>
        <w:tab/>
        <w:t>Set PS3M mixing rate (5000-5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EFS &lt;file&gt;</w:t>
        <w:tab/>
        <w:t>Load prefs file. Restart HiP with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P only saves prefs to S:HippoPlayer.pref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to collect them manually som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xx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xxxx&gt;</w:t>
        <w:tab/>
        <w:t>With this command you can get different information from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xxxx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</w:t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</w:t>
        <w:tab/>
        <w:t>0 if not playing, 1 i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L</w:t>
        <w:tab/>
        <w:t>Number of chosen file, 0 if non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IL</w:t>
        <w:tab/>
        <w:t>Number of fil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</w:t>
        <w:tab/>
        <w:t>Number of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>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M</w:t>
        <w:tab/>
        <w:t>Name of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NG</w:t>
        <w:tab/>
        <w:t>Current s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NG</w:t>
        <w:tab/>
        <w:t>Number of so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O</w:t>
        <w:tab/>
        <w:t>Curren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O</w:t>
        <w:tab/>
        <w:t>Maximum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</w:t>
        <w:tab/>
        <w:t>Full nam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</w:t>
        <w:tab/>
        <w:t>Comment for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Siz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History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 Some things are not mentioned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n't check the bug I suspected because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wanted to upload the program everywhere. This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get fragmented when loading XP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No major bugs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� Removed some small bug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description of the gadge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multisong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yer which plays S3M/FTM/MOD/MTM modules, by Guru (j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ad/save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ur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munication between most of HiP's processes. All window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tools requesters will be closed when the main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ndow positions will be saved in the prefs-file. Als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cope (on/off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esn't interfere with serial transfers on slower Amiga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re MED, TFMX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 their own way of timing (level 6 here I 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s correctly on both PAL and N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haves more intelligently with bigger fonts, 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layingmode is 'Random', Next/Prev will randomiz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instead of what they would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a bug in ProTracker's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look propgadgets on Kickstarts 2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Composer end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� Now should work on 50/60/72Hz scree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icon (less eyes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ter control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esn't try to open windows over screen'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fo window, in which an option to show samp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FMX channel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PS3M -&gt; Mixingrate: 5-56 kHz, volumeboost: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tsa fixes'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(19.7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s'n stuff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: Frequenc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stuff in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formats: The Holy Noise, MED 5-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ecutable size (and memory usage)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ieved this by packing nearly all the re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a bug that caused PT vibratos to disappear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created when I removed the arpeggio-bug. Hmm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informative loa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nables/disables gadgets according to current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pref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box can now contain 8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tlebar information printed with SetWindowTit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T modules can be played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nd-detect: JamCracker, Oktalyzer, SoundMo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(30.7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bug in 'del' (caused a crash 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most full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formats: Delta Music v2.0, Sonic Ar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enchancements in the filebox and in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now frees ALL buffers need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, Zip &amp; Gz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clock (titleba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(5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couple of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xt/prev working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key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(12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/Zip/Gzip filehandl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ug in samplenames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S3M priority reduced from 2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system friendly mode end-detect (S3M, FTM, MOD, M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 free memory i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Mon v2.0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ringgadgets' fontbug correct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olumeboost controlled with prop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ope priority from -5 to 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iority selector in prefs (for main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artup error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emory usage reduced 5kb compared to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 (?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erous bugs seemed to appear in v1.16. Hunt in prog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one in TFMX 7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Mon v2.0 bug removed (again, was not fixed in v1.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 (22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hun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removed and among them one that possibly scrambl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n-existent doublebuffering changed to fad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 (?.?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volume fading when tune ends while using rando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priority changed again, this time to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ndow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T replayer still had bugs left: vibrato &amp; tremolo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ong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more H.P.Lov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(2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/Zip/Gzip enchanced and 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backround color looked wrong on 8+ color screens. Fix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23 (?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D support! Now you can listen all those cool C64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s =&gt; Moduleinfo. Now also info about SI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n moduleinfo window also by pressing left mouse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/type box or pressing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(13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jor changes in LhA/Zip/Gzip interface. Should work OK,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in v1.15 onwards really acted st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reoscope for PS3M, might not work very we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8 (21.10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imer will wrap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 replayers excluding PT and PS3M didn't work on 6804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pyback-cache. Should work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mer and pos/len are now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info reorganized. All PT samplenames in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(7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very silly bug (changed the volume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module being play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: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roved Shell interface. Allows HiP to be more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me, pos/len and song number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imer uses DateSta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questers use the same font as the main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gfx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NEW VERSION OF THE PS3M! Mixingroutines for 68000 and 68020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and more beautiful! Stop/cont/fastforward/rewi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wo more scopes for P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Holy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Player version increased to v6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a module jumps backwards it is considered ended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3M and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(12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veral not so se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fter playing TFMX 7c tunes, programs using lev4 interrup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PS3M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Prefs-window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poicon by Tommi Lindstr�m (Hawk/Hippopotamus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32 (18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ssing "Play" on the module currently being playe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iP to load next module (in list-play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 program directory saved in the pref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viewer works OK, no mor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PS3M bugs removed (stop-eject=no gu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 replayer can cope with a bit mutated modu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 (7.12.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nofficial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4 (11.12.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erous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PSoundMon enchancements: position/length, ffwd and rew,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info in the info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ber of subsongs checked: TFMX, TFMX 7c,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there's no "moduleinfo" available and the left mouse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 on the left third of the textbox, info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FMX &amp; TFMX 7c enchancements: position/length, ffwd and 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times PS3M didn't start to play in killermode (my faul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desig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mount of files showed in the main window now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mount of songs (if available) shown after current song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samplenameviewe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ORTANT: Versions 1.30 to 1.33 didn't work on A500 or A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ther words on 68000. This version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(2.1.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viewer still had a bug! Vanqui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 for ProTracker: pattern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fs: doubleclick, center name, some gfx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ultiple choice requesters with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ringgadgets in prefs will only accept fonts of size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. No mor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Aargh! Stupid LhA command mistake corrected! %s" -&gt; "%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 replayer caused Enforcer hits!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 name shown in the title of the samplenam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at little window when opening LhA, zip and g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: Songnumber not shown and NS/PS gadge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re's only one song in module (most modul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SID scope. It was "illegal" as it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ocumented functions in the playsid.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PT fastram player. It wa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WO SERIOUS BUGS REMOVED! When playing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like), my PT replayer and Guru's PS3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ambled system's memorylist! Aargh (part 2)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und more bugs in the PT replayer. I have bee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years and there's still bugs left... So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played correctly while notedelaying (EEx). Fx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layer v6.1A: Stop/cont work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8 (9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ktalyzer modules played wrong on non-50Hz scree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e TFMX 7c interfac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startu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load &amp; play module or program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need to have PRG in front of the filename anymor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vi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grams can be loaded with New/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 &amp; directoryrequesters use the font defined in system's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one bug in PS3M (divide by zero-exception when playing S3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9 (12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uick bug fix! Damn I'm stupid! v1.38 doesn't work on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ain window is now an AppWindow! Now you can drop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programs on the window and they get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for kick2.0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(21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errible fastramplayer is back. Works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fs: Show module name in titlebar, set playing time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better with arc-handler (AR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illed a killer bug in the PT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 enchancement: Load both TFMX mdat and smpl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19.3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control changes: you can use the keys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first by pressing lamiga-lshift-control-&lt;key&gt;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S3M: support for Fasttracker 2 (XM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ched playsid.library so that it's possible to play SID-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on 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fs: continue on error, hotkeys, nasty audio, double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gram di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in window: move, insert, sort (hidden under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eout has now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 can 'Add', 'New' and 'In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The Player v6.1a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T replayer causes no serial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mmand line: HIDE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fs: PS3M volume boost has immediate effect o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cluded some support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ID-files are loaded in public m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 can be hidden with lamiga-lshift-control+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ey for toggling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less CPU than v1.40 when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box routines optimized &amp; jump scroll with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algorithmic random generator (thanks Thom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T replayer is set as 'Fastram', modul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player's chip buffers (256kb) will be loaded in chipram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cognizes .Lha .lHa .lHA like suffix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8 channel Oktalyzer-tunes are loaded in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ster gadget disabling/enabling (OffGadget() was slooo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nd enforcer hit when toggling 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fix in the doc: the player table had som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neral good stuff and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** Thanks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 pal! Thanks very much for the PS3M and ever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great reqtools.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irk &amp;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making almost perfect SID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i Lindstr�m &amp; Richar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i for the face portrait and Richard for the 8-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o I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st Arni Jo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 J�r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nek Kabe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Lau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Peters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Wilken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chu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ones who have sent me bug repor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*** About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by using Asm-Ones v1.06/1.09/1.25.  Pu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+++.  Sourcecode length without any includes or play routines = 26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&amp; suggestions, module swapping and C-64 w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-Pekka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kat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00 S�yn�t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k-p@jybox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ri-Pekka_Koljonen@sonata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e the latter if you get no reply from jy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s phone: 941-37426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