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yp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, 1995 by Michael H. Sh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09 Par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nsington, Maryland 20895-4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is a file viewer with special features for iso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information from word processing and text files. 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ord processing formats, ASCII text files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 the ZIP format.  HyperView is blazingly fas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lets you focus quickly on pertinent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gging lines that match search criteria. 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tagged and untagged manually.  There i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tagged.  Tagged lines may the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densed or split screen views.  These powerful feature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 a hyperview in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earning curve involved in trying the program.  It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ckaged in a deceptively simple package.  From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 it works like any other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HyperView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ally recognizes and reads popular word processing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 Ami Pro, DeScribe (versions 2 through 5)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for Windows (all versions) and WordPerfect (versions 5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ally recognizes compressed files in the ZIP format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 with Info-ZIP's UNZIP.EXE to view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without making a copy on your hard drive.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long file names and names with spaces may be view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on-HPFS drives.  Encrypted archives are also supporte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the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 and untag lines of text (a) automatically,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, and (b) manually,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 files in full screen, condensed, or split scree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iles almost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zingly fas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ged lines may be copied or appended to the OS/2 clipboard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r part of a file may be gathered and copied or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clipboard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kes full advantage of the 32-bit OS/2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listing to pick file for viewing and to navig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justable right margin for stripped ASCII and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arches may cross line boundaries when working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and strippe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y be started from the OS/2 DOS command line or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an OS/2 DOS session (V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long file names and nam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se insensitive searches may be performed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may be invoked without the use of shift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fect for reading files when you must boot off a floppy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OS/2 without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ntains a brief description of HyperView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cient for most reasonably proficient computer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User Reference Guide (HV.DOC) presen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l HyperView features and their usage.  Hyp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ome unique features for managing text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regardless of your proficiency level,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ing the manual may still prove 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is user supported software.  It is not free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registration and licensing of HyperView may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User Reference Guide in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.  Please also refer to the files BM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.  In brief, there is a $35 fee to register Hyp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 use, each person using HyperView at a si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Volume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HyperView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.EXE                       Hyper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AUX.EXE                    HyperView auxili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.ICO                       HyperVie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.DOC                       User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T.FRM                      Register by credit card with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                Register with author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                 List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                      Where to find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         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requirements for installing HyperView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V.EXE, HVAUX.EXE and HV.ICO to a convenient director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ree files *must* be 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find it most practical to place HyperVie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.  If you are upgrading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erView, be sure to replace the older copies of both HV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AU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compressed file in a ZIP archive, you mus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of Info-ZIP's UNZIP.EXE.  As of th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most current version of UnZip is 5.12.  UNZIP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directory on your path.  It is especiall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requirement when you run HyperView after boo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after using Warp's Alt-F1 startup option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an alternative CONFIG.SYS, which may not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create a HyperView object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tarting Hyper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tart HyperView is from the Workplace Shell. 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of a file you wish to view and drop it on the HyperVie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tart HyperView from any OS/2 command prompt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starting HyperVie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 [option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refers either to (1) a file name, in which case Hyp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 at startup, or (2) a path, in which case Hyp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with a listing of file in the designat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ay be further limited by supplying a file mas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"C:\DeScribe\Data" would result in a directory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*) in the C:\DeScribe\Data directory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"C:\DeScribe\Data\*.doc" would result in a directory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.DOC extension (*.doc) in the C:\DeScribe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recognizes HPFS long file names.  There is no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ound long file names with embedded spaces.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(through force of habit) place them around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--not jus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spec is omitted at startup, HyperView will op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When HyperView cannot locate a fil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rather than give a "file not found message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ing of the directory in which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listing you may select a file to view or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files.  For more information on using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entitled "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ommand Line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the following options ar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HyperView.  Notice that each option consists of a slash (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etter.  The letter may be upper- or lower-ca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precede the filespec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Start HyperView in a full screen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Start HyperView in a windowed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Force HyperView to us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Force HyperView to use color (when it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s you have a monochrome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Use alternativ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Raw (do not convert word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-  Force clipboard fea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  Force clipboard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 Lines of text, where "nn" is a number from between 25 and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L command option is not employed, HyperVie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o the number of rows on your display, which may b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5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may also be used with any program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of an external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tarting HyperView From a DOS s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may also be started from an OS/2 DOS session (i.e.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.  The same syntax is used to start HyperView from a VDM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ommand line.  When started from a VDM, Hyper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OS/2 full screen display mode.  If you pref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in an OS/2 window, add the "/W" option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Using Hyper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yperView offers advanced features, it uti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user interface, requiring little, if no, effort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erence to those who have difficulty managing shifted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HyperView commands can be accessed without using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displays in one of three views.  In full screen vie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are displayed.  Tagged lines are different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color.  Condensed view is restricted to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gged.  In split screen view, tagged lin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screen.  The lower screen shows in context whicheve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the upper screen.  The latter two views (conden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) are only  available when one or more l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tagged either (1) automatically with the search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Search Dialog, or (2) manually 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ine is tagged, it remains tagged until untagged with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command or with the space bar.  Available comm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below.  HyperView letter commands may be either upp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in Full Scree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                       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5&gt;                        Directory (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\&gt;                         Directory (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3&gt;                        Exit (Conf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F4&gt;                    Exit (Leav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X&gt;                     Exit (&amp; C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*                        Gather text to file o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                        List tagged lines to file o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                    Tag/Un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                        Clear tagg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) Search  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)  Dialog              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)                       Sear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+&gt;                         Repeat Last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                 Repeat Last Sear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                        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                   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/&lt;F10&gt;              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Enter&gt;/&lt;F9&gt;           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                      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                        Tab expans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p&gt;     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wn&gt;   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Up&gt;                     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Dn&gt;                     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me&gt;**                 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               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ft&gt;                      Screen Left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ight&gt;                     Screen Right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Left&gt;                  Screen Left 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Right&gt;                 Screen Right 5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ther operations may also be commenced by holding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combination with one of the cursor keys (Up, Down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en the screen has been scrolled right, the home key fir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, HyperView utilizes dialogs to solici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s operate in the conventional manner.  Their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User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HyperView's directory listing to select a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listing may be accessed by pressing "\"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full screen view.  In either case, HyperView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directory of the current file, positio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ccess a directory listing by pressing F5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ialog will prompt you for a filespec. 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will be for all files (*.*) in the curr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  The filespec may be changed by edi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or by typing a new one.  As explained in the manua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enter a full filespec.  HyperView makes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will remember any changes you make to the mask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.  Thus, if you change the mask to "*.doc", Hyper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hange each time you change a directory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or call the Files dialog.  To change the mask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vert back to "*.*", edit the mask appropriately or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sk by itself.  The file mask is limited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cess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ile, position the cursor on the fil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may also be loaded in a new HyperView sess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(or 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new directory, position the cursor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 name and press Enter.  To mov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f any) of the current subdirectory, press Back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n the ".." entry and press Enter.  To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, press Ctrl and the key of the drive (i.e. Ctrl-A,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, Ctrl-C, for drive C:, etc.).  Pressing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file name will advance the cursor bar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Viewing ZIP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automatically recognizes compressed archiv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When you select a ZIP file, HyperView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the contents of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HyperView's ZIP directory is sorted by file name.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ing directory information, however,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 path and then by file name.  The path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compressed file, position the cursor bar o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Working in tandem with the Info-ZIP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.EXE, HyperView will load the file just as it wou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.  A compressed file in one of HyperView'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formats, will be conv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