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DMatch Copyright(c) Leading the Way, 1993-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9                                              Order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 Registration Form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Registration                             Qty    Each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                             -----  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Registration Numbers                 _____   $25</w:t>
        <w:tab/>
        <w:t>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at one site) _____  $350</w:t>
        <w:tab/>
        <w:t>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multi-site)  _____ $1000</w:t>
        <w:tab/>
        <w:t>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Registrant Inform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copies of this form for multiple single/site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ate 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Contact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_____________________________ State/Provinc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_ Zip/Postal Cod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__ FAX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______________ Internet ID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got PMDMatch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require:   Disk?  Yes ___  No ___     Invoice?  Yes ___  No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registration fee, you will be sen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version and be put on a list for future updat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be sent via CompuServe Mail.  Most importantly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ean that you have a legal license to use the softwar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OS/2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MDMatch Copyright(c) Leading the Way, 1993-1994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9                                              Order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 Direct Payment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mail payment should be made in US$ either by a check draw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bank, US money order, or an American Express International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Mail your payment and registration form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ry R. Wai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7 Haverford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ona, Calif.  92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 BMT Micro Payment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may also be made by contacting BMT Micro who will accept Vis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, Discover, American Express, Cashiers Checks, Money Or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hecks, (just about anything except smoke signals &lt;s&gt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T Mi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2 Horn 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mington, NC  28412-24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ho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0) 791-7052 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0) 414-4268  Order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0) 350-29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BB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0) 350-8061  (10 lines, all 14.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0) 799-0923  (28.8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031,307       (Be sure to include all information on the for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MDMatch Copyright(c) Leading the Way, 1993-1994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9                                              Order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USA BMT Micro Customers only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an also be done by phone with your checking or sav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(including bank money market and NOW accounts).  This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gistration requires no more information than what i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on your check and will not only save you from wait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 deliver your check but also speed up deliver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.   When registering using this method, BM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olicy regarding check clearance applies.  (We actu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eck drawn on your account from our banking service -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transfers that affect your checking account.)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like registering by check but you don't have to wa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 service to deliver you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service cannot be used if 2 signatures are requir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is information ready when you contact BMT Micro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method.  If you are faxing your registration an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, don't forget to fax this informa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account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ddress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ddress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Phone Number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hone Number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Account:____________________  (checking or sav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Number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Routing Number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Account Number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Check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License Number: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