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The BBS QWK Manager! I am sorry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problems, but I will be glad to assist you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hat you can get in touch with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A_HIJAB@FRE.FSU.UM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NetMail: SLICK@E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Alexander Hij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011 Shinnam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Vale, Maryland, 21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: The Edge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: 301-729-54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Alias is: 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me with the problem you are having and I will get back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anks/Sor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