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 detect a bug in The BBS QWK Manager, and inform me about it...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has not already previously been noted, then you will get The BBS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registered free of charge! For different ways on writing me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 SUPPOR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