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April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place Security Version 1.04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Version 3.0 provide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"Locked"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ieving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n your desktop, including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w available onlin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PSECURE.DOC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duct cannot be installed under pre-Warp versions of OS/2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Workplace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place Security package comes with the following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the steps required to install Workplace Security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 Diskette, what to do if you have problems install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for removing Workplace Secur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P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formation about Workplace Security's features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Revision history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8, 1995 - Version 1.04 -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Protect Contents option. This option cause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the desktop to be protected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global option to require the master password to access any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desktop and all folder objects. The master password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desktop or folde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displaying the locked icon with XGA/8514/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4, 1995 - Version 1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new options have been added to the Passwo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a locked icon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older object is unlocked,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ally lock when closing an open fold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der will lock when all of it's vie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a locked folder to be opened, but rema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being deleted or accessing it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ee View now respects the locked state of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older is locked, the tree will collap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cked folder and the expand/collap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be displayed. When the folder is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ee view will expand to its previo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folder is opened, selecting the "Lock" menu item will close al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der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95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Menu items, such as Open, Open parent, Creat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and many others are now filtered from the the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bject or desktop is locked. If the folder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special menu items, then only the "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ock" items will be displayed in the context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Remove special menu items" check box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ttings notebook Password page. When check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special menu items from being displayed whe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ktop is locked. Special menu items such as  "Create Part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rives folder, or  "System Setup", "Lockup", "Shutdow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ktop can now be filtered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2nd settings notebook password page has been added to the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This page has additional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sktop menu items are displayed when the deskto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Lockout" feature has been added that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t-in "Lock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5, 1995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FEW WORDS ABOUT OBJECT LEVEL SECURIT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tection is just that, it protects your objects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tect files on your disks. Please don't confuse object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level security. File level security is something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can get to the command prompt can access any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, Windows, or non-Workplace Shell OS/2 file manager can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any of your disks, regardless if the object is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ise a security scheme to "secure" all of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eakers" in locked folders. However, no security scheme is totally fool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you whether "object" level security is something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orkplace Security can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opyright (C) 1995 by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