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</w:t>
      </w:r>
      <w:r>
        <w:rPr/>
        <w:t>ZCha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</w:t>
      </w:r>
      <w:r>
        <w:rPr/>
        <w:t>The Complete Teleconference Package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4, 1995 Advanced Interlin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Not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arran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 of Li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Multinode 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Z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ing ZCHAT.EXE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-Specific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eg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hro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-Specific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ta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ZConf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onfig Main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Time Set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anced Set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lit Chat Set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onfig Node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Node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 Path and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ption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 Meth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IRQ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ed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 Buffer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X Buffer S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/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Paging Hou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S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Override Pass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onfig User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iled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Statist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Pa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In Ba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Las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Spent Las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onfig Room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onfig Action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Z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 to ZChat, the most advanced teleconferenc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ZChat, running as a door under your BBS software,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premier internode chatting facility for your users. 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harge for user access will notice increased revenues as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ll spend large amounts of time in ZChat.  ZChat even h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to handle billing.  ZChat comes with a full-screen mouse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program, ZConfig.  This program has facilities to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nfiguration, as well as editing users, chat rooms, and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Chat door itself presents your users with a beautiful tex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user interface, complete with pop-up and pull-down 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need for a special terminal program, any ANSI-cap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software will work.  From within chat, your users have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wide variety of commands.  Also, in addition to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nference areas, your users can access a split-screen pr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-by-character chat mode.  They can also use ZChat's "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" feature to link their ports together to play games such as DO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 transfer files directly from one node to the other.  ZC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uitive command system, based on user feedback, makes commands ea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mber. Even the longest command is only 4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 will run on any BBS capable of dropping a DORINFO1.DE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.SYS dropfile.  ZChat supports FOSSIL speeds up to 115K.  Z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has its own optional direct internal communications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le of driving nonstandard ports and IRQs at speeds up to 115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hat was written with multitasking systems in mind, and is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ed for DesqView, Windows, and OS/2.  ZChat has been te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S/2 3.0 VDM.  ZChat uses a highly optimized disk queue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ansmit chat packets.  DesqView and NetBIOS users are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pecial TSRs, allowing direct packet transmission. 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ception is instantaneous, even with as many as 300 users in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nference connectivity is provided via ZLink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nference linking system due for release in the first quar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5.  ZLink will enable an unlimited number of ZChat systems to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via modem.  ZLink can "generic link" with almost any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nd can also link into Internet's Internet Relay Chat (IR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leased, ZLink will be free to licensed ZCha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line bulletin board systems are becoming increasing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r.  ZChat is the robust teleconferencing package with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that will allow you to step forward into the futu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gal Not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Pro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 Advanced Teleconference System is  copyrighted material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protected by the copyright laws of the United States, the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lorida,  and  other  proprietary  rights of Advanced Inter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You may not make any changes or  modifications to  Z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the  ZChat  manual.  You  may  not  decompile, disassembl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 reverse-engineer the software in any way.  Un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ion is strictly prohibi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Interline Software  does  not  warrant that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will meet your requirements or that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 will be uninterrupted or error free.  The warranty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cover any media or documentation which has been subjec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 or abuse by you or others. The software warranty does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 any copy of the licensed software which has been alter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  IMPLIED   WARRANTIES    INCLUDING   ANY    WARRANTIES 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OR  FITNESS FOR A PARTICULAR  PURPOSE ARE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ERM OF  THE EXPRESS WARRANTIES. Some States  do not a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on how long  an implied warranty lasts, so 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arran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rranties set  forth above are in lieu of  any and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or implied warranties, whether oral, written, or im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e  remedies set  forth above  are  the sole  and exclu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d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 Of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Interline Software is not responsible for any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damage  caused  by  the  licensed  software that may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using the  licensed software. This  includes, but is 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 to, computer  hardware,  computer  software,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, and any  computer or computing  accessories. End 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s  to  hold  Advanced Interline Software harmless 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 arising from the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 Interline  Software  SHALL  NOT  IN ANY  CASE BE L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ANY SPECIAL,  INCIDENTAL, CONSEQUENTIAL,  INDIRECT 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DAMAGES ARISING FROM ANY  BREACH OF THESE WARRANTIES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dvanced  Interline  Software  OR ITS AGENTS OR 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BEEN  ADVISED OF  THE POSSIBILITY  OF  SUCH DAMAGES. 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  do not allow the exclusion or limitation of incident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damages,  so the above limitation  or exclusio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no  case  shall   Advanced   Interline  Software's 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ed the license  fees paid for the  right to use the 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 or a sum no greater than one Dollar ($1.00), which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bove  constitutes the license agreement  for ZChat  Adva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nference System.  It superceeds any and all previous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ting Up Multinode 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most BBS software, setting up multinode doors is not as ea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etting up single-line doors.  If you are unfamilia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method of setting up multiline doors (including pa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number) consult your BBS software documentation or support t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uick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 is an inherently complex piece of softwar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e difficulties while setting up ZChat,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titled "Technical Support" which appears later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 is a very disk-intensive program.  All disk acces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emely optimized for speed.  Many files are left open while Z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s.  If ZChat runs out of file handles, the program will be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atically, often not allowing more than 2 nodes to enter cha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.  Adding the following line to your CONFIG.SYS will preve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happe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Z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reate a directory on your hard disk (i.e. C:\ZCHAT)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hat.  Extract the ZChat archive into this director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&lt;tm&gt; or something comparable.  Next, type INSTALL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up ZChat's configuration program, ZConfig, in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nstall" mode.  The install is fairly self-explanatory.  Shoul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ssistance, pressing the F1 key will bring up context-sen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on almost any item while in the configuration program.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to pay attention to are no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setting for the number of nodes/lines you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.  If this is set too high, it will look as though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lines than you really do, but too many unnecessary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low down your system.  If this is set too low, the ex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will not function.  This setting lets the pack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ystem know how many nodes/lines it needs to hand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BBS software appears in this list, select it. 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, select "None".  ZChat will still function if "None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, but the "/P", "/L", and time banking/exchange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; instead, they will display "Function not yet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BBS soft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Some of the listed BBS types may not yet be suppor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selected your BBS type and have problem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unctions mentioned, select "None" as your BBS typ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 Advanced Interline Software for furthe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Data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path to your BBS's "multinode" data files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needs to be set if you have selected a BBS type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ne".  Press F1 while positioned here for a table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irectory ZChat needs according to each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 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path to which ZChat will write the fi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uses to exchange the "chat packets" between n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's disk-based queing system is highly optimized for spe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a ramdisk can be used for ultimate speed.  If a ZConn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Transmission Driver is being used, you do not need to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amount of time that new users are given.  Z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each line to be configured as a free or pay line.  I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nes on your BBS are free access, this does not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t.  If subscription lines are running on your BBS,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time that new users are given.  When thi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s, the new user will enter chat in "Listen Only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od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path to your BBS data directory for each n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, this is where ZChat will expect to find the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file created by your BBS.  The drop file should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d into the ZC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Path and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path and filename of your BBS's log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your BBS uses a text file as a log file (you can view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it with a regular text editor) ZChat will append its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o your BBS's log.  If you do not want ZChat to do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log file path and filename of your choice. 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unique for each node.  No two nodes can use the same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urned on if users will be charged for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.  Details on this can be found later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ING ZCHAT.EXE FOR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multiple machines to be able to access ZCHA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, the EXE must be read-only.  To do this, first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r ZCHAT directory.  Next, type "ATTRIB +R ZCHAT.EXE"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This will make the file read-only, and will permit DO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load the file on multiple machines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ANNA SEE WHAT ZCHAT LOOKS LIKE...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verything is set up correctly, typing "ZCHAT 1 -l"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will let you enter ZChat locally.  When using the "-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, ZChat will not be able to perform any of the BBS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such as "/L".  These functions are only available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session is initiated through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BBS software is listed as one with which ZC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interface (refer to previous section entitled "BBS Type")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kip this section and go directly to "Detailed Installatio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you will find information specific to your BBS softwa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must be able to set your BBS software to pass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n the command line.  ZChat will not function if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one correctly.  If you are not experienced at sett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line doors, please consult your BBS software's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upport team.  Setting up doors designed for simult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line operation is NOT done in the same manner as sett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line do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of the ZChat batch file must switch into the Z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The second line should execute ZChat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 &lt;node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"ZCHAT 1" for n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T.BAT file for BBS software that drop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RINFO1.DEF, regardless of node #, or DOOR.SYS and pass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number as the first command line parameter should b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Z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CHAT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"%1" is NOT a command line parameter.  It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that DOS uses to represent the first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passed by your BBS.  Your BBS should pass the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as the first command line parameter.  Refer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's documentation for details on how to do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T.BAT file for BBS software that drops a DORINFO#.D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 # is the node number) and passes the node number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ommand parameter should be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 DORINFO%1.DEF DORINFO1.D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Z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CHAT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"%1" in the first line is the appropriate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ot a typo.  DOS will replace the %1 with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de that executed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T.BAT file for BBS software that doesn't pa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number on the command line is as follows.  Each nod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its own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\ZC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CHA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\ZC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CHA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\ZC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CHAT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BS-Specific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BS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 should be set up in MENUEDIT.EX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Editing Entry # : 6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         2         3         4         5         6         7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3456789012345678901234567890123456789012345678901234567890123456789012345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Optional Data: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*c /c chat.bat *m *n���������������������������������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nu Type....&gt;7��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Security.....&gt;1���� �����������������������Keys In Use����������������������͸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ey..........&gt;E     � ESWQ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oreGround...&gt;7�    ��������������������������������������������������������;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ackGround...&gt;0�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A Flags......&gt;-------- ���������������������Shift F-Keys�������������������͸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 Flags......&gt;-------- � F1-� F2-� F3-� F4-� F5-� F6-� F7-� F8-� F9-� F10�  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 Flags......&gt;-------- �        (Use PgUp &amp; PgDn To Change Char Set)        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 Flags......&gt;-------- ����������������������������������������������������;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[F10] To Finish And Save Changes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[ESC] To Abort Changes To This Entry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[HOME]-Beginning of Line, [END]-End of Line, [INS]-Toggle Insert Mode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[F2]-Center Display Line, [F1]-Menu Type Help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  <w:t>String To Appear On Menu, ^String^ Makes String Highlighted����������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Screen reprint used with permi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CHAT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Z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CHAT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 should be set up in TA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enu name       : Internode Menu #11</w:t>
      </w:r>
    </w:p>
    <w:p>
      <w:pPr>
        <w:pStyle w:val="PreformattedText"/>
        <w:bidi w:val="0"/>
        <w:jc w:val="left"/>
        <w:rPr/>
      </w:pPr>
      <w:r>
        <w:rPr/>
        <w:t>Command number  : 9</w:t>
      </w:r>
    </w:p>
    <w:p>
      <w:pPr>
        <w:pStyle w:val="PreformattedText"/>
        <w:bidi w:val="0"/>
        <w:jc w:val="left"/>
        <w:rPr/>
      </w:pPr>
      <w:r>
        <w:rPr/>
        <w:t>1. Long desc.   : (E)nter ZChat</w:t>
      </w:r>
    </w:p>
    <w:p>
      <w:pPr>
        <w:pStyle w:val="PreformattedText"/>
        <w:bidi w:val="0"/>
        <w:jc w:val="left"/>
        <w:rPr/>
      </w:pPr>
      <w:r>
        <w:rPr/>
        <w:t>2. Short desc.  : (E)nter ZChat</w:t>
      </w:r>
    </w:p>
    <w:p>
      <w:pPr>
        <w:pStyle w:val="PreformattedText"/>
        <w:bidi w:val="0"/>
        <w:jc w:val="left"/>
        <w:rPr/>
      </w:pPr>
      <w:r>
        <w:rPr/>
        <w:t>3. Key          : "E"</w:t>
      </w:r>
    </w:p>
    <w:p>
      <w:pPr>
        <w:pStyle w:val="PreformattedText"/>
        <w:bidi w:val="0"/>
        <w:jc w:val="left"/>
        <w:rPr/>
      </w:pPr>
      <w:r>
        <w:rPr/>
        <w:t>4. Access       : SL=10/DSL=0</w:t>
      </w:r>
    </w:p>
    <w:p>
      <w:pPr>
        <w:pStyle w:val="PreformattedText"/>
        <w:bidi w:val="0"/>
        <w:jc w:val="left"/>
        <w:rPr/>
      </w:pPr>
      <w:r>
        <w:rPr/>
        <w:t>5. AR flags     : --------------------------</w:t>
      </w:r>
    </w:p>
    <w:p>
      <w:pPr>
        <w:pStyle w:val="PreformattedText"/>
        <w:bidi w:val="0"/>
        <w:jc w:val="left"/>
        <w:rPr/>
      </w:pPr>
      <w:r>
        <w:rPr/>
        <w:t>6. Program key  : ":"</w:t>
      </w:r>
    </w:p>
    <w:p>
      <w:pPr>
        <w:pStyle w:val="PreformattedText"/>
        <w:bidi w:val="0"/>
        <w:jc w:val="left"/>
        <w:rPr/>
      </w:pPr>
      <w:r>
        <w:rPr/>
        <w:t>7. Program data : "CHAT"</w:t>
      </w:r>
    </w:p>
    <w:p>
      <w:pPr>
        <w:pStyle w:val="PreformattedText"/>
        <w:bidi w:val="0"/>
        <w:jc w:val="left"/>
        <w:rPr/>
      </w:pPr>
      <w:r>
        <w:rPr/>
        <w:t>F. Flags        : (A)SL/DSL And AR              (B)Hidden Cmd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)Link To Next Cmd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E)ASCII Clear Before Cmd OFF (F)ASCII Pause After Cmd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G)ANSI Clear Before Cmd OFF  (H)ANSI Pause After Cmd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I)RIP Clear Before Cmd ON    (J)RIP Pause After Cmd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K)ANSI Only OFF              (L)RIP Only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[Commands on this menu: 11]</w:t>
      </w:r>
    </w:p>
    <w:p>
      <w:pPr>
        <w:pStyle w:val="PreformattedText"/>
        <w:bidi w:val="0"/>
        <w:jc w:val="left"/>
        <w:rPr/>
      </w:pPr>
      <w:r>
        <w:rPr/>
        <w:t>Command Edit: (1-7,F,[,],B,J,Q,T,?)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Screen reprint used with permi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CHAT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Z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CHAT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LIGHT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 should be set up in the CONFIG.EXE menu editing facilit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 D I T   C O M M A N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F1 to Change Comm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Command Name .................. Enter ZC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Command Key ................... 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scription ................... Enter ZC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Access Levels &amp; Graphics [..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Door Command .................. H:\SL\CHAT.BAT %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Directory Path 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Communications Support ........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Abort Method .................. N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Write Protection .............. No</w:t>
      </w:r>
    </w:p>
    <w:p>
      <w:pPr>
        <w:pStyle w:val="PreformattedText"/>
        <w:bidi w:val="0"/>
        <w:jc w:val="left"/>
        <w:rPr/>
      </w:pPr>
      <w:r>
        <w:rPr/>
        <w:t>10. Parameter File ................ DORINFOx.DEF</w:t>
      </w:r>
    </w:p>
    <w:p>
      <w:pPr>
        <w:pStyle w:val="PreformattedText"/>
        <w:bidi w:val="0"/>
        <w:jc w:val="left"/>
        <w:rPr/>
      </w:pPr>
      <w:r>
        <w:rPr/>
        <w:t>11. Pause After Door .............. No</w:t>
      </w:r>
    </w:p>
    <w:p>
      <w:pPr>
        <w:pStyle w:val="PreformattedText"/>
        <w:bidi w:val="0"/>
        <w:jc w:val="left"/>
        <w:rPr/>
      </w:pPr>
      <w:r>
        <w:rPr/>
        <w:t>12. Pass Username As .............. Real Nam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Screen reprint used with permi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CHAT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Z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CHAT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EGAD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 should be set up in Renegade's menu editing facilit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enu filename: MULTINOD</w:t>
      </w:r>
    </w:p>
    <w:p>
      <w:pPr>
        <w:pStyle w:val="PreformattedText"/>
        <w:bidi w:val="0"/>
        <w:jc w:val="left"/>
        <w:rPr/>
      </w:pPr>
      <w:r>
        <w:rPr/>
        <w:t>Command #1 of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Long descript :(E)nter ZChat</w:t>
      </w:r>
    </w:p>
    <w:p>
      <w:pPr>
        <w:pStyle w:val="PreformattedText"/>
        <w:bidi w:val="0"/>
        <w:jc w:val="left"/>
        <w:rPr/>
      </w:pPr>
      <w:r>
        <w:rPr/>
        <w:t>2. Short descript:(E)nter ZChat</w:t>
      </w:r>
    </w:p>
    <w:p>
      <w:pPr>
        <w:pStyle w:val="PreformattedText"/>
        <w:bidi w:val="0"/>
        <w:jc w:val="left"/>
        <w:rPr/>
      </w:pPr>
      <w:r>
        <w:rPr/>
        <w:t>3. Menu keys     :E</w:t>
      </w:r>
    </w:p>
    <w:p>
      <w:pPr>
        <w:pStyle w:val="PreformattedText"/>
        <w:bidi w:val="0"/>
        <w:jc w:val="left"/>
        <w:rPr/>
      </w:pPr>
      <w:r>
        <w:rPr/>
        <w:t>4. ACS required  :""</w:t>
      </w:r>
    </w:p>
    <w:p>
      <w:pPr>
        <w:pStyle w:val="PreformattedText"/>
        <w:bidi w:val="0"/>
        <w:jc w:val="left"/>
        <w:rPr/>
      </w:pPr>
      <w:r>
        <w:rPr/>
        <w:t>5. Cmdkeys       :DD</w:t>
      </w:r>
    </w:p>
    <w:p>
      <w:pPr>
        <w:pStyle w:val="PreformattedText"/>
        <w:bidi w:val="0"/>
        <w:jc w:val="left"/>
        <w:rPr/>
      </w:pPr>
      <w:r>
        <w:rPr/>
        <w:t>6. Options       :CHAT.BAT %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         :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enu (?=help) 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Screen reprint used with permi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CHAT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Z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CHAT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ET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 should be set up in Synchronet's external program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chronet Configuration v2.00                      Tue Oct 04 1994 05:4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  <w:t>ͻ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�����  </w:t>
      </w:r>
      <w:r>
        <w:rPr/>
        <w:t>Ext����������������������������������������������������������ͻ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  <w:t>ͺ                           ZCHAT                          �����͹</w:t>
      </w:r>
    </w:p>
    <w:p>
      <w:pPr>
        <w:pStyle w:val="PreformattedText"/>
        <w:bidi w:val="0"/>
        <w:jc w:val="left"/>
        <w:rPr/>
      </w:pPr>
      <w:r>
        <w:rPr/>
        <w:t xml:space="preserve">  ����� �</w:t>
      </w:r>
      <w:r>
        <w:rPr/>
        <w:t>Fix����������������������������������������������������������͹     �</w:t>
      </w:r>
    </w:p>
    <w:p>
      <w:pPr>
        <w:pStyle w:val="PreformattedText"/>
        <w:bidi w:val="0"/>
        <w:jc w:val="left"/>
        <w:rPr/>
      </w:pPr>
      <w:r>
        <w:rPr/>
        <w:t xml:space="preserve">  ����� �</w:t>
      </w:r>
      <w:r>
        <w:rPr/>
        <w:t>Tim� �Name                       ZChat    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����� �</w:t>
      </w:r>
      <w:r>
        <w:rPr/>
        <w:t>Glo� �Internal Code              ZChat    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����� �</w:t>
      </w:r>
      <w:r>
        <w:rPr/>
        <w:t>Ext� �Start-up Directory         ..\XTRN\ZCHAT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����� �</w:t>
      </w:r>
      <w:r>
        <w:rPr/>
        <w:t>Ext� �Command Line               ZCHAT %# 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  <w:t>ͺ �Clean-up Command Line               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 �</w:t>
      </w:r>
      <w:r>
        <w:rPr/>
        <w:t>Cost in Credits            0                            �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 �</w:t>
      </w:r>
      <w:r>
        <w:rPr/>
        <w:t>Access Requirements                                     �����ͼ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 �</w:t>
      </w:r>
      <w:r>
        <w:rPr/>
        <w:t>Execution Requirements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 �</w:t>
      </w:r>
      <w:r>
        <w:rPr/>
        <w:t>Multiple Concurrent Users  Yes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 �</w:t>
      </w:r>
      <w:r>
        <w:rPr/>
        <w:t>Intercept I/O Interrupts   No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  <w:t>ͺ �Swap BBS out of Memory     Yes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     � �</w:t>
      </w:r>
      <w:r>
        <w:rPr/>
        <w:t>Modify User Data           Yes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  <w:t>ͺ �Execute on Event           No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 �</w:t>
      </w:r>
      <w:r>
        <w:rPr/>
        <w:t>Mai� �BBS Drop File Type     (R) GAP             DOOR.SYS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 �</w:t>
      </w:r>
      <w:r>
        <w:rPr/>
        <w:t>GAM� �Place Drop File In         Node Directory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 �   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Help  ESC Exi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Screen reprint used with permi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batch file is necessary when setting up ZChat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ZCONFIG, set Config|Main|Drop File to DOOR.SY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 should be set up in PCBSETUP's door setup facilit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Edit DOORS File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</w:t>
      </w:r>
      <w:r>
        <w:rPr/>
        <w:t>USER DOOR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Filename    Password   Sec Login SYS  SYS  Shell    Path to DOOR Files    �</w:t>
      </w:r>
    </w:p>
    <w:p>
      <w:pPr>
        <w:pStyle w:val="PreformattedText"/>
        <w:bidi w:val="0"/>
        <w:jc w:val="left"/>
        <w:rPr/>
      </w:pPr>
      <w:r>
        <w:rPr/>
        <w:t>�   ���������� ������������ ��� ����� ���� ���� ����� 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1) CHAT                    0   N    N    Y     S   G:\PCB\DOORS\ZCHAT\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Press F2 to edit the DOOR file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14:33:39 ��� 12-02-94 ������ F1 � help ���� caps: OFF  num: ON   ins: OFF ͼ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Screen reprint used with permi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making the above settings, press F2 to edit the do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d\zchat</w:t>
      </w:r>
    </w:p>
    <w:p>
      <w:pPr>
        <w:pStyle w:val="PreformattedText"/>
        <w:bidi w:val="0"/>
        <w:jc w:val="left"/>
        <w:rPr/>
      </w:pPr>
      <w:r>
        <w:rPr/>
        <w:t>zchat %PCBN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 1    Col 1     INS  Set  1:</w:t>
      </w:r>
      <w:r>
        <w:rPr>
          <w:rtl w:val="true"/>
        </w:rPr>
        <w:t>ڿ</w:t>
      </w:r>
      <w:r>
        <w:rPr/>
        <w:t>��</w:t>
      </w:r>
      <w:r>
        <w:rPr/>
        <w:t>ĳô��  Alt-H=HELP   ...OORS\ZCHAT\CHAT  162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d\zcha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Screen reprint used with permi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ZCONFIG, set Config|Main|Drop File to DOOR.SY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 should be set up in MAKEWILD's door setup facilit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Makewild Copyright (c) 1991,94 Mustang Software, Inc.  Version 4.0 SL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  </w:t>
      </w:r>
      <w:r>
        <w:rPr/>
        <w:t>Makewild Main Menu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͹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General information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System security   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Modem settings    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 </w:t>
      </w:r>
      <w:r>
        <w:rPr/>
        <w:t>Editing Door ���������������������������ͻ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Door description  : ZChat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Door batch file   : CHAT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Door display file :   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Door multiuser    : Y                                            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F2 Pick          F3 Profiles        F4 Conference         F10 Done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Idle screen programs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Language files    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Ķ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Exit                 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Screen reprint used with permi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 must also be set up in MAKEMENU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MakeMenu Copyright (c) 1994 Mustang Software, Inc. Version 4.00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 </w:t>
      </w:r>
      <w:r>
        <w:rPr/>
        <w:t>Edit Menu �������������������������������ͻ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nu description : Main Menu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enu display file: MAIN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orce conference : NONE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Chr  Command Description            Command type         Parameters        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 � [D]....................Doors   Door menu            &lt;No Parameters&gt;   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N � [N]...������������������ Edit Menu Item �����������������ͻ           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G � [G]...� Selection key   : Z                               �           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H � [H]...� Description     : [Z]...............ZChat         �           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? � [?]...� Command type    : Door/Menu hook                  �           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J � [J]...� Parameters      : ZChat                           �ameters&gt;   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X � [X]...���������������������������������������������������Ķameters&gt;   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Z � [Z]...�    F2 Pick                            F10 Done    �ameters&gt;   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W � [W]...���������������������������������������������������ͼ           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 � [L]................Live Chat   Run wcCHAT door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= � Page Online User               Page User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        </w:t>
      </w:r>
      <w:r>
        <w:rPr/>
        <w:t>&lt;END OF MENU ITEMS&gt;                        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�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F2   Move   INS Add   DELete   Alt WcDRAW Alt  Copy F9 Access  F10 Done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:42:56 � [F1] Help [ESC] Exi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Screen reprint used with permi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CHAT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Z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CHAT %WCNODEI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twork-Specific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TASTIC v6.0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network server, execute NET_MGR.  Once inside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rver Startup Parameters".  Move the highlight bar to "Lock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" located below "Performance Parameters".  Set this to DIS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not done and you are using disk packet transmission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next section, ZChat will experience a delay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 while in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cket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transmission describes the method used to make w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ypes on one node show up on another node.  ZChat offers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of packet transmission.  The easiest method requires ZC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 File Path (see ZConfig|Main) to "point" to a directory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rive.  To speed up the Adavnced Disk Queuing system,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amdisk.  ZChat's optimum speed in message deliver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ed by use of a ZConnect Direct Transmission Driver sup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ZChat.  Using a ZConnect driver will allow for up to 300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n chat simultaneously, with no packet transmission de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hat will automatically detect and use the ZConnect driver,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rs lightning fast chat respon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opt for disk-based communications (the easiest) ZC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file in the directory pointed to by ZConfig|Config|Main|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ath.  This file will be named ZCHAT.Q, and will b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ode communication.  The file will be approximately 1500 by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for each node as configured in ZConfig|Config|Main|Max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Adavnced Disk Queuing system is the easiest to set up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he slowest, especially under DesqView or other multitas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un OS/2, the disk method is currently the only method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up disk operation, use a disk cache or set up a ramdisk (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DO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ll of your nodes run under DesqView, you can use ZCDV.EX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Connect driver for DesqView.  This driver is loade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.  The 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DV [NumNod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or a 3 line system: ZCDV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umNodes" represents the maximum number of nodes run 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nodes run across a NetBIOS network, with or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, you can use ZCNB.EXE, the ZConnect driver for NetBIO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is loaded in your AUTOEXEC.BAT file.  The syntax 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NB [NumNodes] &lt;NetBuffer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or 3 nodes under DesqView with a network: ZCNB 3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for 1 node without DV and with a network: ZCNB 1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umNodes" represents the maximum number of nodes run 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.  This number may vary from machine to machine 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of your machines run DesqView.  If you do not ru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tasker and run only one node on a given machine, put a "1"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etBuffers" is the maximum number of network buff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value is one buffer for each machine on your networ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how many nodes each machine runs.  The minimum valu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tting is "1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n Expanded Memory Manager, the ZConnect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Drivers can be loaded in high memory.  Refer to your E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or details on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 will automatically detect and use the driver when ZC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  Pressing the F4 key while in ZChat locally will op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window.   The words "Driver active" should appear at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nformation list.  A ZConnect driver for IPX is currently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d and a driver for OS/2 is planned.  In the interim, most IP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have a NETBIOS driver that can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ZChat's configuration is done through the full-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able ZCONFIG.EXE program as shown later in the documenta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there are only four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and most important parameter is the node number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ZChat from the BBS, the command line should appear to ZCha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1" represents the node number, node 1 in this case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encing problems with ZChat coming up as the wrong nod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that is already in chat, the BBS software is not pa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parameter to ZChat.  Consult your BBS software'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etting up multinode doors or refer to a support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ZChat locally, add a "-l" after the node number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o enter ZChat locally on node 1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 1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mand line.  This will disable communications supp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enter ZChat locally.  ZChat uses the user name "Nod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node number to identify the local account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if you enter ZChat locally on Node 1, as described abo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bar at the bottom of the screen will show your user n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de 1".  If you have not entered ZChat locally on that node bef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for an alias as a normal user would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ZChat locally on that node before, ZChat will pull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associated with "Node 1", as if the user named "Node 1"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chat.  Do not attempt to log in to ZChat locally on a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in use or if there is a chance a user might enter ZCha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ode.  For example, if a user is on node 1 of your BBS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ZChat locally as node 1.  The user could then enter chat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nd creat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possible command line switch is the "-reset" switch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de shows up in ZChat's "Who's On" listing, "/W" from ZChat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 is not really in use, use this command to remove it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o clear Node 1 from the "Who's On" listing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 1 -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prior system crash is detected, you will be inform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You can optionally add this command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and the nodes corresponding with that mach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each time your computer i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switch is the "-r" switch.  This switch, when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one word room name, will force the user to enter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as opposed to the default room (MAIN).  For example, to forc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o enter ZChat in FUNROOM instead of MAIN,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 &lt;nodenumber&gt; -r=FUNR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room name must be one word and "&lt;nodenumber&gt;"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with the node number or metacharacter as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in this section.  If the room specified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, ZChat will exit with a fatal error.  The "-r"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so the SysOp can optionally use his/her BB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orce the users into different rooms according to 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Z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ZCONFIG.EXE from DOS.  Pressing Alt-M will take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menu bar.  TAB over to "Config" and press ENTER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presented with five options: Main, Nodes, Users, Room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s.  "Main" is where the time limits, BBS path, security leve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, are set.  "Nodes" is where specific information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is set.  "Users" is where editing of specific user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.  "Rooms" is where the adjustment of room setup is 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ctions" is where the editing and compiling of actions are d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Config Main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M to activate the menu system.  Move the high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Config" and press ENTER.  You will se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onfi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(Main)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Nod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User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Room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ctions &g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highlight bar to "Main" and press ENTER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[�]����������������������� Main Configuration 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Maximum Time Settings     Paths                  BBS Type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Store            120      BBS Data Path           None               �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Give             300       G:\QBBS\               Maximus            �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Receive          120      Queue File Path         PCBoard 15.x       �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Withdraw         120       E:\                    QuickBBS           �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Deposit          120                              Renegade           �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</w:t>
      </w:r>
      <w:r>
        <w:rPr/>
        <w:t>RoboBoard          �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ecurity                  Split Chat Settings      Searchlight        �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Minimum to chat  10       Packet Size      1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SysOp            32000    Packet delay     2    Drop File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</w:t>
      </w:r>
      <w:r>
        <w:rPr/>
        <w:t>( ) DORINFO#.DEF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dvanced Settings         Misc.                    (X) DOOR.SYS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Invite reset delay 5      Max Lines        7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acket delay       2      New User Credit  180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Idle TX time(1/10) 15      [ ] No Alias Changing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Other check delay  15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Sleep timeout      10                           Ok   �      Cancel �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��������      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im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settings for the maximum amount of tim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, that a user can have in the below listed i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aximum amount of time a user is allowed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aximum amount of time a user is allowed to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other user via the Give Ti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aximum amount of time a user is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from another user via the Give Tim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dra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aximum amount of time a user is allowed to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bank in on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maximum amount of time a user can deposit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to C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pecifies the minimum security needed for a us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to chat.  A user with security below this level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ZChat in "Listen Only" mode and not be able to cha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value is read from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pecifies the security level at which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will be available to a user.  Users with this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bove will have their Chat Leader, No Time Limit, See Pr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s, See Status Msgs, Roam Rooms, and Allow Invisible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ite Reset De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time, in minutes, that an invitation to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room is val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De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time, in seconds, between accesses of the que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e more nodes/lines you have, the higher this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.  If it is set too high, the messages will take long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, annoying your users.  If it is set too low, it will b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your system because the door will be checking for pack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frequently.  A low setting may even cause ZChat to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ock Violation" errors.  Play with this until you have it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right for your specific system.  Three (3) second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.  If you are using a ZConnect Direct Trans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, you do not need to se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le TX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time, in tenths of a second, between keystro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ZChat will wait before assuming an "idle" sta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ing any outgoing packets.  Setting this too low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nnoying pauses between keystrokes.  Setting this too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reate long delays between packet transmissions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ZConnect Direct Transmission Driver,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eck De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time, in seconds, between "other checks"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o adjust this to your specific system, but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mportant as the packet check delay.  Setting this too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low down your system.  120 seconds is the default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eature is currently only used under Synchrone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he frequency that ZChat checks for online Messag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eep Time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time, in minutes, that ZChat will go without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before dropping the user back to the BBS due to inactiv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is a chat program, you will probably want to s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high so users do not "timeout" during conversation lu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BBS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path to your BBS's multinod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, it is where ZChat will look for your BBS's "Who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" file.  Pressing F1 while positioned on this op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 table of the file ZChat is looking for accor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BBS software you are running.  Do not include the file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the path to this file.  If your BBS Type (see below)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None", you do not need to set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e File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path to which ZChat will write the fi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uses to exchange the "chat packets" between n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's disk-based queing system is highly optimized for spee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a ramdisk can be used for ultimate speed. 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onnect Direct Transmission Driver is being used,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se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Cha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number of characters typed, in private ch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 packet is 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 De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time in seconds between keystrokes, in pr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, for which ZChat will wait before transmitting a packe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t yet reahced the Packet Siz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setting for the number of nodes/lines your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.  If this is set too high, it will look as though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lines than you really do, but too many unnecessary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low down your system.  If this is set too low, the ex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will not function.  This setting lets the Advance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uing system know how many nodes/lines it needs to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 Cr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amount of time that new users are given.  Z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each line to be configured as a free or pay line.  I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nes on your BBS are free access, this does not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t.  If subscription lines are running on your BBS,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unt of time that new users are given.  When thi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s, the new user will enter chat in "Listen Only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lias Chan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is option disables the ability of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his/her alias while in chat.  If this option is sel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lias" option does not appear on the ZChat|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BBS software appears in this list, select it. 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, select "None".  ZChat will still function if "None" is sel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"/P", "/L", and time banking/exchange functions will no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, they will display "Function not yet supported with this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Some of the listed BBS types may not yet be supporte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selected your BBS type and have problem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mentioned, select "None" as your BBS type and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for furthe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ere the drop file type is selected.  Select the 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ype that is easiest to implement with your BBS software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software's documentation for details.  Currently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file types are DORINFO#.DEF and DOOR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Config Node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M to activate the menu system.  Move the high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Config" and press ENTER.  You will se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onfi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Mai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(Nodes)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User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Room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ctions &g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e the highlight bar to "Node" and press ENTER.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</w:t>
      </w:r>
      <w:r>
        <w:rPr/>
        <w:t>[�] Config 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</w:t>
      </w:r>
      <w:r>
        <w:rPr/>
        <w:t>Nod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</w:t>
      </w:r>
      <w:r>
        <w:rPr/>
        <w:t>Node 1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</w:t>
      </w:r>
      <w:r>
        <w:rPr/>
        <w:t>Node 2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</w:t>
      </w:r>
      <w:r>
        <w:rPr/>
        <w:t>Node 3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</w:t>
      </w:r>
      <w:r>
        <w:rPr/>
        <w:t>Node 4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</w:t>
      </w:r>
      <w:r>
        <w:rPr/>
        <w:t>Node 5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Ok    Cancel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highlight bar to the node you wish to edit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�]������������������������ Configure Node 1 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BS Node Path          [ ] Subscription Line   SysOp Paging Hours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G:\QBBS\N1\                                    Min    00:00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Comm Method           Max    00:00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og file path and name    (#) FOSSIL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G:\QBBS\N1\SYSTEM.       ( ) Direct           Page Sound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</w:t>
      </w:r>
      <w:r>
        <w:rPr/>
        <w:t>MLT175L8o2G..F..D.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ort Address    0         Node Color           Page Length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ort IRQ        0          Blue          �     7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ocked Baud     0          Green         �     Chat Override Password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X Buffer Size  0          Cyan      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X Buffer Size  0          Red       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TS/CTS         [X]        Magenta       �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Brown         �       Ok    �   Cancel �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��������   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ode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ath to your BBS data directory for this n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, this is where ZChat will expect to find the door dr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reated by your BBS.  The drop file should not be copi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ha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Path and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ath and filename of your BBS's log file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.  Assuming your BBS uses a text file as a log file (you can 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dit it with a regular text editor) ZChat will append its log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's log.  If you do not want ZChat to do this, specify a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ath and filename of your choice.  The file must be uniqu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node.  No two nodes can use the same log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this on if this line is a subscription line.  Sub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ignore the amount of time the user has left on the BB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use the amount of time left in the "Time Paid" fiel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record.  ZChat imposes no session time limits on a sub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If a user has 1000 minutes in the "Time Paid" field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spend that much time online.  Toggling on "Subscription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charging for chat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witch is used to select either FOSSIL or direct (inter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method.  FOSSIL is the easier method because it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dditional setup; no other communication information wi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tered.  If a FOSSIL driver not set up on your system or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ish to use the FOSSIL driver, select "Direct". 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rect" will require entry of communications parameters i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.  Selecting FOSSIL will disable entry in tho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hexadecimal port address (not the port number)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unications port.  Refer to your modem or serial car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 for information on the port address.  If FOSSI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s your communications method, you do not need to adjus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IRQ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IRQ number for your communications port.  If FOSS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 as your communications method, you do not need to 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 Bau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locked rate at which your serial port operat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use a locked rate (i.e. if you use a 2400 baud modem)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here.  If FOSSIL is selected as your communications metho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need to adjust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 Buffer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ize of the transmit buffer.  Possible values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255 to 4096.  A mid-range value is usually best.  If FOSSI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s your communications method, you do not need to adjus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Buffer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ize of the receive buffer.  Possible values rang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to 4096.  A mid-range value is usually best.  If FOSSI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s your communications method, you do not need to adjus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S/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tem is used to enable or disable RTS/CTS flow control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running a locked port, you will probably want this 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output could become garbled.  If FOSSIL is selected a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method, this value does not need to be adju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olor in which the users' names will appear when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n the specified node.  This is used to visually distingu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users on different lines should constant alias changing occ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Paging H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times during which the users are able to pa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.  To disable SysOp Paging, set the "Min" and "Max" to 00:00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paging at any time, set the Min to 00:01 and the Max to 23:5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also controls the hours during which the local machine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aker will be heard while users are in ZCha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S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ound that is played when the SysOp P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ated.  It is in the BASIC "play" command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L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length of time, in seconds, that the page bel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when the SysOp Page is activa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Override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enters this as the reason for chat, the page b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ound even when not during regular pag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Config User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M to activate the menu system.  Move the high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config" and press ENTER.  You will se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onfi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Mai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Nod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(Users)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Room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ctions &g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highlight bar to "User" and press ENTER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</w:t>
      </w:r>
      <w:r>
        <w:rPr/>
        <w:t>[�] List Users 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</w:t>
      </w:r>
      <w:r>
        <w:rPr/>
        <w:t>Metho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(#) Real Nam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( ) Alia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Ok   �  Cancel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�������� 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type of listing you want and press En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</w:t>
      </w:r>
      <w:r>
        <w:rPr/>
        <w:t>[�]���� Edit User 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</w:t>
      </w:r>
      <w:r>
        <w:rPr/>
        <w:t>User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Carlos Smith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Eric Money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Edward Jones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George Smith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Jane Do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John Doe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Kelly Hall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</w:t>
      </w:r>
      <w:r>
        <w:rPr/>
        <w:t>Lance Ito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</w:t>
      </w:r>
      <w:r>
        <w:rPr/>
        <w:t>Ok      Cancel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highlight bar to the user you wish to edit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 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[�]��������������������������� User Edit 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ame    John Doe                             Gender (#) Male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ias   JESTER                                      ( ) Female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viledges                                          [ ] Deleted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X] Chat Leader       [ ] See Status Msgs  [X] Guide Block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 ] No Time Limit     [ ] Roam Room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 ] See Private Msgs  [ ] Allow Invisibl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strictions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 ] No Chat          [ ] No Deposit Time   [ ] No Color Codes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X] No Give Time     [ ] No Withdraw Time  [X] Log Chat Session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X] No Receive Time  [ ] No Alias Change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it Message      Time Statistics      Time Paid                180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 Ghostly fig     (Last day on)       Time In Bank             65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ntry Message      Deposited  0        Date Last On          08/01/94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* Vanishes in     Withdrawn  0        Time Spent Last On       0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file            Received   0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 dunno? h         Given      0                Ok   �      Cancel �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��������      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he real name of the user being edited.  You cannot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hat alias of the user being edited.  The us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is while in ZChat by typing "!SA" while in chat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Alias Changing" is not selected in ZConfig|Config|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gender of the user being edited. 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the wrong gender when he/she first entered ZChat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t can be adjusted.  To avoid problems, there are no provi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r modifications of their gender from within the ZChat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djustments to the Gender field must be done from within ZConfi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L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gives the user access to all of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It also toggles on the See Status Msgs, Roam Roo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uide Block flags.  Note that it does not turn on the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flag or the No Time Limit fla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Time Lim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allows the user to stay in ZChat for an indefi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time.  If the BBS type is set to a supported BBS Typ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 registers no time used while the user is in ZCha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the user had 26 minutes left before he/sh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, he/she will still have 26 minutes remaining upon retu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.  This does not function when the BBS Type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NE"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Private Msgs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allows the user to see all whispers and chat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nel messages regardless of to whom the messages are 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Status Msgs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allows the user to see status messages. 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ation of status messages includes notificat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Room Leader and Chat Leader commands.  For example,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is flag will see a message if someone attempts to Sil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am Roo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allows the user to go into any room, public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, regardless of whether or not they were inv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Invi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allows the user the option of entering Z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isibly.  An invisible user does not show up on "/W"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o other invisibl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makes a small yellow block appear to the lef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name on the "Who's On" listing in ZChat. 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the SysOp to indicate that a system administrator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.  Note that it is not indicative of any actual power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t Leader flag is also toggled 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restricts the user from chatting.  The user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ZChat, but they are toggled into "listen only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Giv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prevents the user from giving time to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Receiv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prevents the user from receiving time giv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eposi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prevents the user from depositing time in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ithdraw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prevents the user from withdrawing tim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lias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prevents the user from changing his/her ali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Z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Col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prevents the user from using the color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"|" from within chat.  This can be used to contro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ve discovered that the generic action and the color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an be used together to make it look like another use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something that he/she ha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Chat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logs the user's ZChat sessions to a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LOG.[node#], making a review of his/her sessions possi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at will appear on the screen when the user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hat.  The user can change this while in ZChat by typing !S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otkeyed Menu/Setup/Entryexit/eX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at will appear when the user exits ZChat.  The us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is while in ZChat by typing !SEE (hotkeyed Menu/Setup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exit/Entr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ritten by the user to define himself/herself as he/s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s fit.  The profile can be up to 240 characters in length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an change this while in ZChat by typing !SP (hotkeyed Menu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/Profil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tat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statistics for the last day the user was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os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dra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Pa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is used for subscription systems.  It is th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in minutes, for which the user has paid.  If a user enters Z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line configured as a Subscription Line (refer to the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section) this value is used as his/her time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BBS time limit.  The user can spend as much ti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as he/she wants until this drops to zero.  ZChat will then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into "Listen Only" mode until this field shows a cred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n Ba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shows how much time the user currently has in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Last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ws the date the user was last on.  This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modifi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Spent Last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ws the amount of time the user spent in c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day he/she wa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d to delete the currently select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Config Room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M to activate the menu system.  Move the highlight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Config" and press ENTER.  You will se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onfi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Mai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Nod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User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(Rooms)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Actions &g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highlight bar to "Room" and press ENTER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</w:t>
      </w:r>
      <w:r>
        <w:rPr/>
        <w:t>[�]���� Edit Room 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</w:t>
      </w:r>
      <w:r>
        <w:rPr/>
        <w:t>Room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&lt;Add room&gt;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</w:t>
      </w:r>
      <w:r>
        <w:rPr/>
        <w:t>Ok   �  Cancel �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��������  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room you want to edit or select &lt;Add room&gt; to add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om and press ENTER.    The 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[�]������������������� &lt;Unused Room&gt; 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</w:t>
      </w:r>
      <w:r>
        <w:rPr/>
        <w:t>Status Flags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Name                          ( ) Public   (#) Permanent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</w:t>
      </w:r>
      <w:r>
        <w:rPr/>
        <w:t>( ) Private  ( ) Temporary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Leader                        (#) Locked   ( ) Available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Minimum Security  1            [X] Visible if no access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Maximum Security  64000        [ ] No word replacement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ZLink Conference  0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</w:t>
      </w:r>
      <w:r>
        <w:rPr/>
        <w:t>Ok    �     Cancel  �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����������    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ame of the room.  This will be displayed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presses "/R" in ZChat.  It will also show up in the "/W"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name of the room the user is in.  To delete a room,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name of the user (if any) defined as the Room L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room.  A Room Leader has access equivalent to a Chat Lea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nly in his/her room.  This field must contain the user's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as it appears in ZConfig|Config|User.  Upon entry to this fie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nfig will do no checking to ensure that the user actually exis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file; therefore, be certain to spell the user's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.  This is done to allow configuration of Room Leaders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y enter ZChat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minimum security that the user must have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is room.  The security is read from the BBS dropfi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by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maximum security the user can have in order to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oom.  This is useful if your BBS has separate security 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ults and minors.  This will allow you to create a room tha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ble to adults.  The security is read from the BBS dropfi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by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Link Con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onference number that will be assigned to this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t is transmitted by ZLink.  ZLink is a module used to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running ZChat, if ZLink is not being used on your system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not modify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will allow anyone fitting the minimum and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requirements to enter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will restrict access to the room to the R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er only.  Once the Room Leader has entered the room, he/s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invite other users into the room.  Normal secur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ion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makes the room inaccessible to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 makes the room permanent.  It will not be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become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, used internally by ZChat, indicates a us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room which will disappear when all users have lef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lag, used internally by ZChat, indicates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om is empty and can be used to create another room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ble if no 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lag makes a room to show up on the room listing ("/R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ZChat even if the user does not meet the security requireme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word repla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lag disables the word replacement feature for this ro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replacement is not curren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Config Action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M to activate the menu system.  Move the highlight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Config" and press ENTER.  You will se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onfig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Mai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Nod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User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Rooms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>(Actions)&g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highlight bar to "Actions" and press ENTER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onfig)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Main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Node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User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Room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(Actions)&gt;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(Edit)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Compil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highlight bar to "Edit"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editing the actions F2 saves, F10 saves and exits, and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.  Standard WordStar&lt;tm&gt; commands are used for editing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one editing, compile the actions by selecting "Compile"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nfig Config|Actions menu.  It is not recommended that a compile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while users are in Z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ZChat Action System (accessed in ZChat by pressing "."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to edit.  After entering the editor, you will see seven lin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action command.  Listed below is what each line repres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 What is displayed to all when action is not dir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: What is displayed to sender if action is not dir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: What sender sees if sender directs action at some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 What everyone else sees if action is dir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: What the receiver of directed action se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: What sender sees if action is self-dir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: What everyone else sees if the action is self-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SH %F is blushing furious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SH You blush furious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SH You blush at %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SH %F is blushing at %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SH %F is blushing at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SH You are blushing at yours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SH %F is blushing at %GF(him/her)self 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 uses a metacharacter system to allow advanced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%F" denotes the name of the person who performs the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n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%T" denotes the name of the person to whom the action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ed (recei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%GF" denotes the gender of the person who performs the 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%GT" denotes gender of the person to whom the action is di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ow advanced gender support, ZChat requires ge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ors after the gender metacharacter.  The gender descrip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 thi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acharacter(maleversion/female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%GT(cowboy/cowgir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last line of the BLUSH example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SH %F is blushing at %GF(him/her)self for so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hat will replace the %GF(him/her)self with either "himself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rself" according to the gender of the person who perform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Chat will display the actions in the order they appea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Z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ll provide limited information on how the Z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 itself functions.  While in chat, "/?" displays a li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s accessible from the ZChat entry prompt.  Pressing &lt;ESC&gt; or "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tivate the pulldown window system, where options that ar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frequently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hotkeys and a brief description of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 : Displays a listing of all users in ZCh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L : Displays a listing of all users currently on the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 : Pages a user on the BBS with a one-line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 : Displays a list of rooms, and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one or create his/her o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 : Displays the amount of time the user has left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ount of time is in his/her time ban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 : Pulls up the "Action Command" prompt.  Typ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 by itself sends the action to everyon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 can be directed to a user by typing his/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or node number after the action.  The 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displayed only to that user if the se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nds "SECRETLY" to the end, after the a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o it is t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? : Displays a listing of available action comma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  : Allows a user to create his/her own actions.  The "*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used in place of the user typing his/her 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.  Using his/her terminal software's "macros"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can store his/her own custom actio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soft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: Allows the user to add a "comment"  between his/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ias and the next line of chat that they e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  : Allows the user to "whisper" to another user.  Whisp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n multiple roo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J : Allows the user to join a chatter channel.  On 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, this can be used as a type of "group whisper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chatter" spans multiple roo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  : Indicates that the next message is to go out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tter chann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? : Displays help on the color code system. 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can be changed at any time by pressing "|"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a character from 0-9 or A-F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= : Clears the bottom chat window very quickly.  Some 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d a need to be able to do th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RL-R : Redraws the entir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pulldown menu commands (accessibl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"!" in ZChat), and a brief description of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Profile : Displays a user's Chat Pro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Time : Allows users to exchange time while in chat (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 system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: Allows the user to toggle Ignoring.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see anything the Ignored node se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Private Chat : Allows the user to request a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t with another user.  Private chat occurs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lit-screen character-by-character environ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Game Link : Allows the user to request a Modem G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 with another user.  If the user accepts,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 will be linked together.  They can then 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mes such as Doom and LineWa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as : Allows the user to change their Chat Alias (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Op has ZChat configured to allow such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ile : Allows the user to set up their Chat Pro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/Exit : Allows the user to set up their entry and ex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osit Time : Allows the user to deposit time in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k (on supported system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draw Time : Allows the user to withdraw tim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bank (on supported system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. Scroll Method : Activates the alternate metho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ing the bottom section of the screen. 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r screen display becomes erratic after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ches the bottom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hat Lead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with the Chat Leader flag or whose security leve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than or equal to the SysOp Security defi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Config have access to the SysOp Menu, accessibl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"/!".  Users with access to this menu can invo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-related commands which include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onnect and lock a user out of chat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equently Asked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What are the limitations on the demo version of ZCha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The demo version of ZChat will force users to exit chat after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.  They can immediately re-enter.  ZChat will als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tice, both remotely and locally, indicating that it is a d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.  The ZChat door itself will support a full 300 lin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mo version, and is fully functional.  The ZConfi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with ZChat will not permit editing of the action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mo version.  It also will not allow user deletion or pa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user file.  This is because the demo version of ZC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ow more than 100 users in the ZChat user file.  Asid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limitations and a small "demo notice", ZConfig is also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ZChat works fine when the first user enters chat.  However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user tries to go in at the same time, I get a "Sh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olation" error.  Wh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You need to make ZCHAT.EXE read-only.  First, switch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hat directory.  Next, type ATTRIB +R ZCHAT.EX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When the remote user's bottom window gets to the bottom, it doe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 like it does locally.  ZChat begins to overwrite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, making it impossible to see what is being ty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There appear to be some terminal packages that are not interpre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ANSI sequences correctly.  The ones we know of to dat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dar Island Link, RIPTerm 1.53 (fixed in 1.54), and QModem P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3.  To toggle ZChat to "alternate scroll method" mode,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!OA" immediately after entering ZChat.  This will let ZChat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terminal needs to use the less-sophisticated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-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ZChat seems to run slowly, is there any way to make it run faster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If you are using disk transmission, try increa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Config|Config|Main|Packet Delay from 2 (default) to 3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more than 5 lines, it is recommended that you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ZConnect drivers.  Refer to the section titled "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ssion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What happens if I add more lines and need to upgrade my Z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 When you upgrade your ZChat license, you only have to p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between the license you currently have and the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upgrad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questions can be directed via netmail to our FIDO addr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135/362, or to our BBS at 305/246-1326.  You can also call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line at 305/246-0727 from 11am to 5pm ES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of ZChat can always be found on our BBS and can als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quested as CHATDEMO.  It is also located on the Interne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.net in the home/ftp/pub/users/advint directory.  ZChat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nference System is an inherently complex software packag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ny installation problems, our support staff will be happ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 you.  If this product does not currently support your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, or does not support it correctly, please let us k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nd comments are welcome. Please include your ZCha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n all correspon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Interlin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4 NE 8th Street, Suite 1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stead, FL 33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    : 1:135/3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 : advint@gate.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   : 305-246-13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  : 305-246-0727 11am-5pm 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ve Gabrilowitz   Rob Swindell        David Nil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ctor Capton       Alan Jurison        Cott La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nk LaRosa        Tommy Szajk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nathan Murray     Thomas W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rademarks mentioned in this document are the property of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uses RIPscrip&lt;t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ep Watching For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Link, the program that will allow multiple BBSes running Z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ink their chats together!  As if this weren't enough, ZLin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llow you to link your system into Internet's Internet Relay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RC) via an inexpensive UNIX shell account. This free ZChat add-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its final stages, and will ship to licensed ZChat users soo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multiline interactive doorgame, Carnage!.  Br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-style MUD to your DOS BBS!  FULL multiline real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on.  HUGE interactive world to explore!!!  Incredibl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  Due out mid '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