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REL: VERSION 2.07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REL: VERSION 2.06 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xx.02.95]  CHG: lots of internal testing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