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kumentation zur FIDO Unit F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Peter Holschbach, 2:2450/660.3 @ FidoNet, Remscheid, 01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w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it FSWAP.PAS stellt eine Funktion zur Verf�gung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ktuelle Pascalprogramm auf die Festplatte, ins XM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usgelagert werden kann und eine DOS-Shell oder ei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aufgeru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eine Low Level Unit.  Sie ben�tigt keinerlei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 Units,  mit  Ausnahme  der in Turbo Pascals (6.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her) Unit-Library TURBO.TPL enhaltenen Standard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tValue .......... in dieser Variablen wird der R�ckk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 aufgerufenen DOS-Programms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wap ............. f�hrt die Auslagerung durch und 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 externe Programm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rror ............ die Fehlernummer die beim letzten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Path ......... Pfadangabe f�r die Auslagerungs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f Platte ausgelag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pMem ............. Typ f�r die verschiedenen Auslag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nten (DISK,EMS,XMS,K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pMemSelect ....... in diesem Feld wird abgeleg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henfolge die verschiedenen Auslag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ien abgesu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taillierte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Peter Holschbach, 2:2450/660.3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1.09.1994    LETZTE �NDER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Auslagerung / Aufruf / "Einlageru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ExecSwap (LastA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ToSwap : TSwapMem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Name,Parameters 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LastAdr     = letzte Adresse die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ToSwap = Feld mit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lagerungs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Name    = Name des Programms da�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 = die Parameterzeile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m �ber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eine Variable des Typs BOOLEAN, die TRU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nn der Aufruf funktio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rd False zur�ckgeliefert, so k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en Variablen SwapError eine Fehl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in Beispiel mehr als 1000 Worte s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SW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wapField : TSwapMem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eld [1] := 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eld [2] := X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eld [3] :=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lePath := 'D: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ExecSwap (HeapEnd,SwapField,'C:\DOS\COMMAND.COM',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kommen die 1000 Wo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on FSWAP ben�tigte Speicher h�ngt von der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ung ab. Um m�glichst wenig zu verbrauch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it immer an letzter Stelle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t�rlich im Hauptprogram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plaziert die Units immer in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r Benennung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zeit belegt das gezeigte Beispiel ca. 2,5KB im RAM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4KB f�r die Kopie von COMMAND.COM verloh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ariable HeapEnd gibt in TP7 die letzte von Pascal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adresse an. Hier kann auch jede andere Adress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man aber eine Adresse unterhalb dieser Mark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gestellt sein, da� der dar�berliegende Speicher un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ExecSwap gibt n�mlich immer den gesamten Speicher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ld vom Typ "TSwapMemSelect" enth�lt die Medien,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lagerung verwendet werden sollen. Gleichzeitig dien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festlegung der Priorit�t (1=h�chste, 2=mittlere, 3=niedri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nur auf EMS zugegriffen werden so w�rde das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SW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wapField : TSwapMem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eld [1] := 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eld [2] :=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eld [3] :=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lePath := 'D: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ExecSwap (HeapEnd,SwapField,'C:\DOS\COMMAND.COM',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ag "None" bedeutet, da� an dieser Stelle kein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slagerung unter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ProgName" mu� der Programmname �bergeben werden.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selbst sicherstellen da� diese Programm existiert un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�bergebenen Pfadnamen erreichbar ist. PATH wird von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b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Parameters' kann man alle Kommandozeilenparameter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s Programm ben�tigt. Die Anzahl der �bergebenen 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OS auf 127 eingeschr�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t beim Swapout ein Fehler auf, so kann die Variable SWA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XMS oder EMS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Angabe des Speicherendes 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nicht gen�gend Platz in EMS/DISK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Fehler bei der Ermittlung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ten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Fehler bei Erzeugung einer tempor�r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= Fehler beim Schreibzugriff auf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= Fehler beim Les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= Fehler bei der Ermittlung des zu s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icherra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= Fehler beim Allocieren des Speichers /EMS/DISK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= Fehler bei der Auslagerung de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igen Fehlern wird das MSB auf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gesetzt und im LSB eine Meldung f�r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=  Fehler bei der Speicherre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=  Fehler vom EMS/XMS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rungen nach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der Dokumentation zur FIDO Unit F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