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VENDOR.DOC"  a.k.a. "VENDINFO.D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tDrive version of UPSPower &lt;tm&gt; Software for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s out and prints United Parcel Service (UPS) "Standard Re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" related forms fast, easy, and error free via FillPower &lt;t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y be "shared" with others for evaluation purposes only.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ily Pickup Record (Manifest), Tracking Record, Shipping Labels,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breviations, Supply Order, etc.  Free name/shipper# custom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tDrive version (only) may distributed thru authorized distribu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es, CD-ROMs, etc. Call EZX regarding distribution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version is available only from EZ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Terms of Distribution for the TestDrive Version of EZX Product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provides information for Shareware Distributors, Disk Vend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s, and Computer Clubs who wish to distribute the shareware e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ZX Publishing &amp; Distributing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TestDrive Editions of EZX products must be distrib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*entirety*, without any modifications or dele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EZX TestDrive products may NOT be distributed by any "for-profit"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does not disclose the following points in their liter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fee paid for the evaluation disk is a distribu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ver the vendors distribution and marketing costs. 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ver the cost of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dditional payment to the Author is required if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beyond the evaluation period given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EZX products (TestDrive editions) are NOT to be packaged for sa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manuals, or other supporting documentation pre-prin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-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EZX's TestDrive releases may not be rented or leased.  They may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GIVEN away, as long as it is for evaluation purposes and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represented as "free" or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 &amp; Category &amp; Key 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SPower for Windows    Forms Processor; UPS; Unite Parcel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1 LIN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SPower Release-2b ships packages via United Parcel Service (W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SHORT DESCRIPTION (FILE_ID.DIZ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SPower&lt;tm&gt; Release-2b for Win*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your United Parcel Service (U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ments by replacing "Standard Re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".  Fills out &amp; prints Daily Pi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, Tracking Record. Also does ship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els, etc. Mimics the actual SRM/P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S approval is not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most any Windows printer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713.280.9900  Fax:0099  BBS:8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X P&amp;D, Box 58177 Webster TX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SPower &lt;tm&gt; Rel. 2b Software for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SPower Shipping Manifest Software for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Fill out, save and print your UPS Daily Pickup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tandard Recording Method) forms fast, easy, ne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and error 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Prints UPS-ready DPR forms on most Windows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Customization with your Company Name, Address and UPS Sh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is 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Prints customized shipping labels to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NO complicated set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Print your first Pickup Record in minu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: If you are a typical UPS (trademark of the United Par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) shipper (have an account number with UPS) you are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what is called "Standard Recording Method" (SRM)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n as the "daily pickup book" or "Shipping Manife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who are using the SRM f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That the books and their carbon paper become sloppy ov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That there is not very much room on each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ickup Record" (PR, the daily sheet you fill out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of a proper address, not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The PRs tend to be flimsy and difficult to 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if different people fill it ou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pens and in different hand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The SRM book is not a standard size making it diffic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ore and easy to l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In general, the book based SRM is a royal p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: Replace the SRM with UPSPower&lt;tm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SPower will not only replace your "Standard Recording Method" 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t will give you access to a convenient mailing label (affi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ackage with clear packing tape), if you choose.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o almost any Windows supported printer) is neat and cl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8.5" by 11" printouts fit in a standard file folder or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nched for a three-ring binder. Since you probably already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based computer, PUT IT TO WORK and put your UPS Pickup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creen. You can print and save the daily records indefin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you can manage your UPS shipments without that messy and illeg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ook". Use UPSPower to fill/create Daily Pickup Record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computer and printer in minutes. Use UPSPower to cre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 and manage completed regulation Pickup Records. UPSPow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faster, easier, infinately more legible than the old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And its a breeze to correct entry errors! Since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orm and data on screen exactly as it will look on th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, a.k.a. (WYSIWYG ... what-you-see-is-what-you-get)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ly make changes before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need to enter data multiple times. Since EZX's UPSPower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forms simultaneously on screen, just highlight tex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mouse pointer then copy-and-paste to the new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stance, you could have a Pickup Record, its Tracking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e back page of the manual pickup record), a shipping lab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any other Windows program all up on the screen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ven save shipping labels for frequent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could be easier and handi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SPower works with almost any printer supported by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e a data entry mistake, just correct it and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form. Pickup and Tracking Forms filled out and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UPSPower are highly legible and have plenty of roo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s and comments. This will cut down on billing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erve as an excellent backup record for shipment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 tr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SPower installs automatically. You'll be filling 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racking record in minutes. Training for SRM (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-written method) and Windows aware users is n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UPSPower mimics the actual UPS Standard Recording Meth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UPS approval i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 UPSPower is only $129+S&amp;I (single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ncludes free address &amp; UPS shipper number custom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all for Multi-user, LAN, Server, Site, Region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porate lic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EZX is not associated in any way with United Parcel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PS). Nor is UPSPower approved, disapproved or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PS. Notify your local UPS service representativ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UPSPower for your daily ship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 If you have other business or government form needs, et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for details. We're adding new forms and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 And, we can create any form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quickly, and at very low co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ING INFORMA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only $129 (single machine) you get UPSPo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Recording Method form templates, and 90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hone support. Unlimited BBS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 also includes customization with your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/Shipper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for upgrade and competitive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5/10 machine licensed version is 2x/3x *SRP +s/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%/30% *SRP per user there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us for information on multi-machine and site lic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&amp; Insu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7  USA-48 for ground (7-10 days) shipping. $2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2 USA-48 for 2nd business day shipping. $2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24 USA-48 for Next Business day shipping. $4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2 USA-AK/HI/PR/VI/GU/AS; Canada (all provinces). $3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9 Elsewhere. $4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quest whatever shipping you wish, such as your own FedEx number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 cost plus $7 handling charge pe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cing, terms, etc. are subjec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see EZXINFO.EXE for the latest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, pricing, etc.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5-0323-UPSP/R2b, all rights reserv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n order form, run the program and select the icon, or see INVOICE.EZ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SCII text fil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VENDOR.DOC for UPSPower 0327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