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I N V E L O P 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Winvelope v5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Winvelop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Winvelop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s Online Sharewa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intains two (2) different shareware versions of Wi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who distribute via diskette and/or CD-ROM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y have the diskette version which contains a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ETUP.EXE) and companian files for additional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operation of the Address Manager database. 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reciate the ease of installing with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version is condensed to save download tim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etup program, or the fully functional Address Manager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.DOC file if in doubt as to which vers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atalo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velope v5.0 &lt;ASP&gt; - The original envelop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keeps getting better.  With Winvelop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addresses from any Windows document via the Clipbord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favorite Windows installed fonts, select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multiple return addresses, print a graphic logo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ddress, print POSTNET bar codes, maintain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invelope Address Manager, and all from an attr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friendly interface with generous use of quick actio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.  Winvelope will automatically utiliz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r setup for for most prin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his is a most excellent envelope printing program..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Robert Mullen, author, Windows 3.1 Hyperguide, Alpha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invelope, J. E. McCullum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velope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mplete package, without exce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Winvelo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may 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velop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J. E. McCul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Winvelop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velope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or a CD-ROM package) must obtain permission from J. E. McCu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Winvelope to a CD-ROM or other collec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release date of the version you have.  If th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six (6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Winvelope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Winvelope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J. E. McCullum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velop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J. E. McCullum, P.O. Box 1145, Jenkins, KY 415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J. E. McCul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Wi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Winvelo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