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sley B. Loew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0-95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nual Updated: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Information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 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History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Distribution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losing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was designed to help students understand mathematical graph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etter by allowing them to quickly plot a graph to see what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.  Often, students get bogged down in button pushing and point-by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and fail to grasp the real significance behind the grap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of this program is to eliminate the busy work of plotting, fr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to proceed to higher leve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ing of free, that's one of the nice things about WL-Plot.  (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 Closing" section on page 21 of this document for the condi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may be used without charge.)  This may not be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program that you can find, but you can't beat it for the pric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ried to include as many features that I thought students and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ctually use.  Please distribute WL-Plot to anyone who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WL-Plot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quility Base BBS                    DataWarp Premium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13) 893-9124                          (713) 355-6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, Texas  USA                      Spring, Texas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ith ftp access through the internet, WL-Plot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.oakland.edu in the /SimTel/msdos/plot/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is also available as item ST-01: #12471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X 77235-5705, US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Phone: 800-242-4775 &amp; 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version 2.59 was distributed as WLPLT259.ZIP.  When passing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o others, please use just this file.  Currently,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.exe,    wlplot.bat,  plot.exe,  wlplot.doc,  wlplot.hlp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wp,  helvb.fon,   plus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utorial.wp file is a 15 page tutorial in WordPerfect (tm) forma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use this tutorial and do not have any way of prin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file, send $5 to the address at the end of this file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.17 for information on ordering custom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WL-Plot was produced mainly for classroom use, care was tak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ertain that the program would work on the limited equipment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ing used in man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- You will need an IBM-compatible computer with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 DOS 4.0 or later is needed to take full advantage of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The program should work with as little as 420K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full VGA mode, 400K for CGA mode.  (See p. 17 of this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for ordering a special version that will work on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) The program can be run from either a 360k or higher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a hard drive.  You will also need some sort of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y, either CGA, EGA, MCGA, VGA, or Hercules.  The Hercules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partially supported and requires that the utility MSHERC must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before starting WL-Plot.  A stand-alone Curve Fitting program can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limited fashion without any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- A mouse is quite useful but not necessary.  A math co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gnificantly speed up the 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WL-Pl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opy the all the files to a floppy disk o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ove to the drive and directory that contains the WL-Plo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ype "SETUP" to setup WL-Plot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Once you have installed WL-Plot, just type "wlplot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sk space is limited, such as with a bootable 360k floppy system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opy only the required files:  PLOT.EXE, WLPLOT.HLP, HELVB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al variable WLPLOTHELP can be set at the DOS command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 different drive or directory for the WL-Plot help file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LPLOTHELP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the help file, WLPLOT.HLP, is located in the B: driv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WLPLOTHELP is purely option and is not necessary if the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 by typing "wlplot" at the DOS prompt. 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in Cartesian, Polar, or Parametric form.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either Algebraic or RPN (Reverse Polish No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lled post-fix notation) modes.  Allows grids, logarith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s, up to 10 user defined variables, separate control ove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domain, and a library of over 75 built in ope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and constants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ic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otated conic sections: parabolas, circles, ellipses, hyperbo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ir degenerate shapes.  Equations may be entered in stand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(Ax�+Bxy+Cy�+Dx+Ey+F=0) form.  Also shows focal poi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mptotes, and direc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ivatives &amp; Integ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along with its indefinite integral and its 1st and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Plo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mewhat slow but extremely powerful plotter for graphing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cessarily functions, such as "y=abs(x)^sin(y)."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raph a system of inequalities, such as "y &lt; 0.5x and x &gt;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*y &lt; 2."  It is also good for those situations where it is jus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or even impossible to solve for either x or y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^2+x^3*y^3-1-y=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fur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furcation fractal plotter.  Demonstrates concepts such as Cha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iod doubling.  For example, try the population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p*(1-p) with initial value=0.5, x min=1, x max=4, y min=0, y max=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as the independent variable and p as the dependent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ecursive relations.  Allows a user to describe a rel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manner where both the horizontal and vertical componen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pend on previous values of each other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ermining the attractors in certain fractals, such as the He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nd the "orbits" involved in calculating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 F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a line or curve to a set of data points.  Uses lin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arithmic, exponential, power, and up to 9th degree polynom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  (The stand alone version of this program can run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dapter card.  Graphics is not needed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efficients of the best fit line or curve such as slo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.  Graphics capability is needed, however, if the curv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or printed.)  Up the 1500 data poi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force WL-Plot to use CGA graphics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GA is available.  This could be due to having a ver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, or trying to print with a version of DOS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Black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s the image such that the graphs are plotted black on a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  This is useful for importing the image in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.  This option should not be used when prin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L-Plot program as the built in print command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menu can be skipped by indicating the desired modu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WL-Plot to go straight to the function plotting modu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plot [f[unction]] [co[nic]] [d[erivative]] [rel[ation]] [b[ifurcation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[ursive]] [cu[rve-fit]] [cf[it]] [/cga] [/b]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haracters between the []'s are optional.  The module name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entered in full.  All that is required is enough of the name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unique.  For example, the following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o         is acceptable for c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d          is acceptable for deriv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u         is acceptable for curve-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f         is also acceptable for curve-fit (c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          is ambiguous between conic and curve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/cga" option forces the use of CGA graphics, even if VGA i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needed to print in older versions of DOS or to run wit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The "/b" option forces the menu screens to have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lue one.  This easier to read on some monitors.  The "/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puts WL-Plot in reverse-screen mode (see Graph Black on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modules share a similar user interface.  Below is a summary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eatures that are common to most of the modules.  For a mor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, see the help file, WLPLOT.HLP.  This help file is 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or WL-Plot, but can be view by any text editor.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help file is available from within the program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With the Hercules Graphics Adapter, the &lt;F1&gt; help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ly after a graph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a particular module from the main menu, anoth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 the screen with several groups of options listed together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rom one group to another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(ex. &lt;F3&gt;) - moves to a particula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- moves to the next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Tab&gt; - move to the previou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o different options within a group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If you have a mouse, simply point the mouse arrow 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click the left mouse button.  A "&gt;" will appear at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lected option.  There are four different types of op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.  Each type is explained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type         The option is turned on or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, the return key,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with the left mouse button.  If an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in the parenthesis, th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Grid            The grid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Grid            The gri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ype         A list of choices is presented.  A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by pressing the space bar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, or clicking on the choic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Cartesian       The list presented on the left can only hav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choice between them.  In this case, the P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arametric      graph is selected, so the grap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tesian or Para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Cartesian       The Cartesian type graph has been selec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"2" indicates that 2 equat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arametric      simultaneously plotted.  A "1" would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equation would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type         Selecting an action option cause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to be done.  An action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space bar, the return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               Saves current equations and setting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ue type       The program expects a response from you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r an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The user is expected to enter in a function suc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x) =              as "sin(x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 The user is expected to enter a number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min =             "-2.5" or "2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numeric values or functions, the following cursor ke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-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- Moves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&gt;  - Moves cursor to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&gt; - Moves cursor to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Left&gt;  - Moves cursor to previous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Right&gt; - Moves cursor to nex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-Mouse&gt; - Moves cursor to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equations, certain rules must be followed in ord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parser to be able to correctly interpre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s must start with a non-digit, but may contain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x, m1, �, _1f2 are all legal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, 1m, 1_f2 are not 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rpreted as multi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s can be followed by a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(�), 3*cos(2�), �(2.1), �(x)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�, cosa+b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names can be followed by spaces.  If no parenthesi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name, then a pair of parentheses are impli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he first term consisting of only implied multi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lgebraic Order of Operations on p. 12 for evaluation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, 3 cos 2x  are both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unction symbols for square-root, � (&lt;Ctrl-Shift-2&gt;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, � (&lt;Ctrl-Shift-G&gt;), do not require a parenthesis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�x, �x, �2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multiplication is performed when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x, 3 y, 2sin 1.5� , (1+x)(1-x)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mplied multiplication is has a higher precedence than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.  Implied multiplication can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implied parentheses surrou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1/2x means 1/(2*x) while 1/2*x means (1/2)*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 2x|c| means sin(2*x*abs(c)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n 2x*|c| means sin(2*x)*abs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� symbol following a unary function name i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�x means (sin(x))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h�(3x-4) means (cosh(3x-4)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|'s for absolute values are allowed.  The equation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handle nested |'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|x|, sqrt|x|, ||x|-1|, |1-|x||, ||x|-|c|| 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x|-2|c|| is not valid since the 4th | is ambiguou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is encountered.  |(|x|-2|c|)| w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results can be stored in a variable by using the "-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allowing for the use of composit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The underdamped motion equation used in physics is given t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=A0*exp(-�*t)*sin(w*t)/w where w=�(w0�-��), �=b/2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0=�(k/m).  If a user had to substitute in for �, w, and w0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look lik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0*exp(-b/2m*t)*sin(�(k/m-(b/2m)�)*t)/�(k/m-(b/2m)�)"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messy formula.  It can be cleaned up a bit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&gt;" store variable operator to look like: "b/2m-&gt;�  �(k/m)-&gt;w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(w0�-��)-&gt;w  A0*exp(-�*t)*sin(w*t)/w" which although is no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in length, is certainly more intuitive and less lik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istyped than having all the nested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optimizations performed internally, both equa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, constants and function name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 x * sin 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sin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variable operator "-&gt;" is also available in RPN m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given in the Algebraic Mode section above would be enter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 2 m * / -&gt;�  k m / � -&gt;w0  w0 sq � sq - � -&gt;w  A0 � t * neg exp *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sin * w /" which although looks quite messy itself, doesn't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are to the mess which would make even the most staunch R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ist hesitate if the "-&gt;" operator were not available: "A0 b 2 m *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neg exp * k m / b 2 m * / sq - �  t * sin * k m / b 2 m * / sq -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.  Again, because of internal optimizations, both forms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Symbol     Key 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         �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          �        &lt;Ctrl-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         �        &lt;Ctrl-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       �        &lt;Ctrl-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Shift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Shift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y       �        &lt;Ctrl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             �        &lt;Ctrl-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        �        &lt;Ctrl-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            �       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hift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ta          �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d        �        &lt;Ctrl-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-root    �        &lt;Ctrl-Shif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nd 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s and constants are predefined by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2653589793   pi or �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18281828459045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02823466e+38     inf or infinity or � &lt;Ctrl-I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hen "really big" number i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       p   (use variable 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n variable    -&gt;p (save in variable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x+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       x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       x*y  or  2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        x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x^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us         x mod y  or  mod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  comb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ation     perm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 max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       min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        rand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on        -x  or  n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        inv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root     sqrt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        sq(x) or x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round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ling         ceil(x)       rou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           floor(x)      rou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int(x)        truncat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      fra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value  ab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          sig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       fact(n) or 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 gamma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ue real?  isreal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onomet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e            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e    asin(x)  or  arc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ine          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ine  acos(x)  or  arc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gent         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     atan(x)  or  arc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2    atan2(x,y)  or  arctan2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      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t     acot(x)  or  arc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          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ec     asec(x)  or  arc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       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sc     acsc(x)  or  arc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to deg      radd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 to rad      degr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arithm related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log     l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l     exp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og      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og         alog(x)  or  anti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base n      logb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sin  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h    a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cos  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h    a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tan  ta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h    a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sel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0     j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1     j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n     j_n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0     y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1     y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n     y_n(n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nary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if  if(b,t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 is true (positive) then t is used.  If b is false (not-posi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if(x&gt;=0,3x,x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f" is probably the single most powerful function her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perform branching of sorts.  Nested if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 example the following pseudo-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&l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3x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x &lt;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6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x^2+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ded Algebra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x&lt;2, 3x^2, if( x&lt;5, 6x, x^2+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RP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&lt; 3 x sq * x 5 &lt; 6 x * x sq 5 + i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Comparisons: (evaluates to 1 if true, 0 if 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               a&l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            a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   a&l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or equal to a&g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                a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qual to             a&lt;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a and b    or    and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a or b     or    or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 or             a xor b    or    xor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boolean comparison evaluates to 1 if true,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false.  In numeric comparisons, non-real valu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except in the case of "&lt;&gt;" when a real and a non-re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considered to be not equal.  Otherwise, reals compared to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values are considered false.  This leads to the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hat "sqrt(-1)&gt;0" and "sqrt(-1)&lt;0" are both considered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not(sqrt(-1)&gt;0)" and "not(sqrt(-1)&lt;0" are both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Functions: (available in RPN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bottom element      dup   or 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bottom element           drop  or 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bottom two elements    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stack element n        n r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 stack element n      n 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bottom n elements        n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ust be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positive the stack rolls down, a negative n roll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may be entered in either Algebraic or RPN notation.  Alth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 is recommended for general use, RPN mode has bee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tibility with RPN calculators.  Also, complicated equ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be written more easily and graphed more quickly in RPN no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peed penalty for not manually calculating the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rom constants.  The constants are automatically combi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ng process starts.  Therefore the grap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ln(a)*b^12)*10! * x, where a=3.2, b=0.5,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 no longer to plo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150.6492766 * x, where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the speed gained by using RPN mode is often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gebraic mode, the following rules of order of operation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 parentheses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parentheses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/  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&l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&lt;=  &gt;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a+b*sin(c*(t-d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c t d - * sin *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in 2x + 1        (interpreted as sin(2x)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sin 1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2x-1)(3x^2.5+2)  (note: the '*' is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1 - 3 x 2.5 ^ * 2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-1^2   (note: ^ is executed first. The result is 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1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-1)^2   (note: - is executed first. The result is 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-1 2 ^     or     1 neg 2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* sqrt 16 (sqrt(9)*sqrt(16) = 3 * 4 =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sqrt 16 sq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sqrt 16 (sqrt(9*sqrt(16)) = sqrt(9*4) =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16 sqrt *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2(3(4+sin(.5)))^6  (result is 11778539.81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3 4 .5 sin + * 6 ^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max(a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if(x&gt;-2 and x&lt;=2, 3x+2, abs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x -2 &gt; x 2 &lt;= and 3 x * 2 + x ab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b�-4*a*c -&gt;d  (-b+�d)/(2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b � 4 a * c * - -&gt;d  b neg d � + 2 a 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can use up to 10 variables at a time.  To indicate which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be the horizontal independent variable, move to that vari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stants" menu and enter an "i" or an "h". 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independent variable&gt;" will then appear.  Some modules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a variable as the vertical dependent variable by entering a "d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".  To get rid of old variables, select the "Purge Unused Consta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ave or Retrieve action is selected, the main menu is clea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creen appears at the top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to save the data.  You can type in a file name, or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, double click on a file name listed.  You do not have to pu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n your file names.  (For example, the file name "abcd.efg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is ".efg".)  A default extension w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hich do not have an explic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X format is a graphics format commonly used by other software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inting, word processing, and desk-top publishing programs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saved with the "Save-PCX" option can be imported into thes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e filename extension for PCX files is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 graph directly to a printer, DOS's GRAPHICS utility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before starting WL-Plot.  This is done automatically for you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program has been run.  Note that DOS version 3.3 and earlier ca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GA mode graphics while version 4.0 and later can print EGA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as well.  You can force the plotting program to use CGA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y starting the program with "wlplot cga".  This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creen if your DOS version is prior to 4.0 even if you have 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.  You can also print a screen by saving it to a file by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ve-PCX" and then importing the PCX file into a painting or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program.  This allows you to merge plots with other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document.  (See "PCX Format" above.)  WL-Plot is also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icrosoft Windows (tm) "copy to clipboard" featur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ntSc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9 Worked around a graphics library bug which caused a problem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 Black on White" option that would cause machines to hang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as with the change in compilers in 2.58.  It seems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's floating point library makes tan(x) work correctly, bu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library has bugs.  Si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8 Went back to the compiler used prior to 2.51 because of a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bug mention in 2.56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7 Added the ability to swap X-Y data with &lt;Shift-Tab&gt; when edit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ve Fit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6 The updated compiler that was used since 2.51 had a bu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emulation library that would cause tan(x)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an(x) between -�/2 and �/2 on machines with no coprocess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ow adjusts tan(x) to produce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5 Added the option of plotting black on white instead of the usual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ack.  This option can be turned on at either the Main Menu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line option "/r".  Updated the Setup Program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utom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4 In the Conic Sections module, the general equation "0x�+0y�+0x+0y+0=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"All Real Values" instead of "Empty 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3 Fixed a bug which kept the Curve Fit graph from printing 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if the Math Model option None or Connect the Dots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2 Made it much easier to read in Curve Fitting data from a tex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rieved file is not one generated by WL-Plot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an ascii text file which contains X-Y data. 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in X1, Y1, X2, Y2,... order.  Since all non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ignored, the data can be separated by spaces, ta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, or any non-numeric text, such as "x=1.2 y=3.4e2"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tions remain as they were before the ascii file wa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1 Made sgn(x) a synonym for sign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andom number function,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pressing the &lt;F1&gt; help key now cancels the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hen returning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Changes in documentation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Completely new zoom-in/zoom-out logic.  Drag the &lt;Left Mouse&gt;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box.  &lt;Right Mouse&gt; accepts box size.  &lt;Esc&gt; cancels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following features are not compatible with old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.f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oing a best-fit curve, data may now also be plot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Do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Edit Data mode, the data can now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hich is used to plot the Curve Fit graphs, usu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, can now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urve Fit graphs can be overlaid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Small bug fix in the Conic Sections that on certain occasions ca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be reported as an ellipse or circle of zero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 changes were made to the Conic Sections module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ngle of rotation selection.  In most circumstanc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the angle is now 0� to 18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Changed name of INSTALL program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way in which non-real values are handled. 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using the "is it real?" function are hand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sreal(�x)" and "�x -&gt;t isreal(t)" both evaluate to false (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 did not allow a stored variable (-&gt;t) to keep it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status, but were 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did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Lines plot type to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kept an asympto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rix from be drawn if the line passed through one of the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Curve Fit Polynomial model displayed equ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ma notation  y = � A�x   to  y = A0 + A1�x + A2�x� + ... + An�x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oo confusing for many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The f�(x) notation for indicating (f(x))� is now avail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functions.  For example, "sin�3x+cos�4x" is now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onyms of raddeg and degrad, r-&gt;d and d-&gt;r, have been re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on with the -&gt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RPN mode option no longer clears the fun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bug which allowed some RPN mode errors to sli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slight change in the way the overlay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the arccot(x) function so that its range is from 0 t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the number of possible operations, variable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in an equation to 150.  Also increased the number of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(rpn stack size)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Fixed a small bug which brought up the wrong help screen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Inverse Function option to the Fun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Added an option to the second Curve Fit Menu to allow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rst Curve Fit Menu without having to plo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urve Fit module from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Values turned off and x or y axis scales not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Added the Print option to replace the need to press the &lt;PrintScree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now includes a simple INSTALL program to allow user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from the selection in DOS's GRAPHICS.PRO file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GRAPHICS command.  If the DOS version is prior to 4.0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t WL-Plot to run strictly in CGA mode as this wa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upported by the GRAPHICS command.  The INSTALL program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.BAT file from which the executable, PLOT.EXE,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Min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Cleaned up the documenta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compatibility problems between explicit multi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Complete overhaul of the Conic Section module.  Conic se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degenerate shapes can be entered in either their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or in the general quadratic form.  Graphs can be easily rot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graphs are now compatible with the "Show Asymptotes and F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" option.  Overall accuracy in the graph, especially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Added the ability to use expressions to enter constant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a constant or a Min/Max, the expression 1+�3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For x and y min/max values, entering the same value for min an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 longer crash the program.  The max value will have 1.0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to keep the two from being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onic Sections module from plot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hyperbola when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ccepts �x for �(x) and �x for �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would sometimes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graph from being plotted when using the General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/off the Use CGA option will no longer clear the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information such as titles, subtitles, axis label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Fixed a quirk in the "Save PCX" routine that made the .pc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Windows 3.1 Paintbrush.  The old PCX routin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everything else that it was tested on (MS Paintbr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, Photo Styler, PC Tools viewer, VPic, CSho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plot indefinite integrals to the Derivativ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the plotting process considerably for equations with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Operations performed on constants are now evaluat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lotting begins rather than repeating the calculation 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while the equation is being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way implied parenthesis and implied multi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.  The new order of operations are: implied multipl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; explicit multiplication, division, mod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use |x| to represent the absolute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bs(x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the show coordinates option can now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(r,�) coordinates, either degrees or radians,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artesian (x,y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ecursive Relation Plotter Module.  Very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certain recursive relations such as the Mandelbrot eq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on Attrac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1 Added a switch in the Functions module to turn off radians mod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could more easily deal with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Functions module bug which would not br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help screen when entering a second function when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 functions or when using Parame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Now accepts special characters in variable, constant,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�, �, �, �, and �.  (see Special Characters on p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gam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the need for parentheses after functions.  A sp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fter a function name to distinguish it from a us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  is allowed for  sin(�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    is allowed for  �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cursor movement for easier editing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PN Mode function names "push" and "pop" to be synony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p" and "dro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was changed so that all of the different modu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were combined into a single executable file.  This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distributed .exe file to less than 40% of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istributions.  See Custom Distributions below (p. 20)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ed for stand alone modules or a non-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-cut keys for zooming in on a graph were changed to from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F2&gt; to &lt;F3&gt; and &lt;F4&gt; so that &lt;F1&gt; could be reserved for us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sensitiv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tion is no longer printed on the screen when the grap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feature had to be dropped since the .fon font fil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extended ASCII characters such as � or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tensive context 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much of the documentation from WLPLOT.DOC to WLPLO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 of the Standard Form conic equation to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nic equation to be more consistent with 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problems with Hercules graphics adapters.  Also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HERC.COM to the distribution for Hercules users.  Sti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the &lt;F1&gt; help feature correctly unless a plo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raphed.  (I haven't got a clue as to w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s for real number values can now accept multiples of pi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&lt;Ctrl-P&gt;  to produce "�" as in "2.5�" or "-�" whi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multiplied.  Multiplication of a number by pi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Fix a bug in the Conic Section plotter that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 when trying to plot a General Form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Changed maximum equation length from 80 character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vents steps=0, which caused "division by zero" problem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larg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ic Section program, added the automatic conver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hanged the menu program filename from the more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otmenu.exe" to the more rewarding "wlplot.exe."  Also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relation plotter from "last.exe" to "rel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trinary function "ifte" (if-then-else) was short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if."  The name "ifte" is still legal for the sak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method of error trapping to allow better hand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boolean,true statement,false stateme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 x&lt;0 , x , sqrt(x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evaluated when x&lt;0.  Before, both the true and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had to evaluate to a real number in order for the res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valuated.  Now, only the final answer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o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isreal" (is it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s of the Bessel functions from j0, j1, jn, y0, y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to j_0, j_1, j_n, y_0, y_1, and y_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 Plotter was speeded up considerably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 more accurate.  This speed and accuracy improvemen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 of having the program automatically reduce the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value at the borders between two regions.  (Thanks go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ne Soup Group's Fractint for the "solid guessing"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numeric values are converted into boolean value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Values greater than zero are considered true, whi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zero are false.  Also, non-real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false.  Previously, only values equal to zero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false and non-real values were not evalua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 turn the axis on or off has been added.  If Show Ax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, then the function is graphed on a blank screen.  Show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G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Save" now stores the current equation(s) and setting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reviously, a bit-mapped image was saved to disk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ttings.  Retrieved files must now be regenera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 tiny fraction of the size of a bit-mappe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1 Fixed garbled error messages for certain RPN sta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release of WL-Plot comes with a single executabl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.EXE, which contains all of the plotting modules.  If for some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fer to use the overlaid version or the stand alone version,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may be made.  In general, programs with overlays requir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but more disk space and take a bit longer to load.  Overl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lso required disk access even after the program has been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the program run slower on floppy drive and network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without overlays can be used with executable compress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PKLITE (tm), DIET, and LZEXE which can reduce the size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to about half its original size.  In order to allow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t on a single 360K floppy drive, the standard version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ressed with PKLITE ver. 1.15.  Below is a summ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different ways WL-Plot can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(standar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version if th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with Overlays (w.o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more disk space, but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 Alone Modules (s.a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ule comes as a separate program.  This requires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memory and disk space if only one program is used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sion that will work on computers with only 256K of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also valuable if being run from a 360K flopp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of the modules can be placed on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Custom Distribution, send the description of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$25 to the address listed at the bottom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word of thanks goes to my Physics and Math student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ingly were my original beta testers.  They are the reason I p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gether and made 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intended for use in educational settings only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, my reward comes from knowing that my efforts have been fruit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donations would be appreciated, the only payment that I a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user send a letter or postcard letting me know that he/s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y program.  Teachers may send a single letter with the names (o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he number) of students using the program each year.  This serv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ther than to give me a pat on the back and to let me know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ntributed to the education of more people than I could have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L-Plot should prove useful to someone outside of an educational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as in a job or even research), a reasonable payment of $25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may be freely distributed.  A small distribution fe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to cover the cost of the distribution.  This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without the expressed written consent of the author.  This progra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included as part of a package with other materials such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without written permission from the author.  All rights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teacher and would like to swap ideas on how this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class, or if you are in the Houston area and are intere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service at your school,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 B. Loewer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S. Circlewood Glen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odlands, TX  77381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         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3) 292-3449                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13) 292-4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loewer@t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