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oShow/NeoShow Pro - Version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1993-95 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IMPORTANT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bout Neo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Features in Version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atures Added After the Manual went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at Happened to GIF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ed Vide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ing Neo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mizing Neo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use Driver Mys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er Services &amp;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ering Neo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Products from Ne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NEO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aint programs, such as NeoPaint from Ne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., are capable of producing eye-catching art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ke offs from scanned pictures. While your work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inted or imported into desktop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output, you could also be taking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omputer as a platform for presenting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how is a simple, yet powerful means of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ve, on screen presentations. NeoShow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range computer images files into a logical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ike a slide show. The slide production ma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run automatically, or await prompt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r. You may determine how long each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add sound clips, and apply different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to make professional looking trans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s between images in your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existing monitor is an effective tool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k to individuals or small group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s to larger groups, big screen moni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which attach to an overhead project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ly available. Several video cards are also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 you to capture standard VGA display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tape using a standard V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its obvious applications in business an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NeoShow may also be used in the h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 your artwork, produce story boards for vide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plays, present pre-scanned family photo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how Pro contains the same great features as Neo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dds a compiler to allow sound files, imag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al effects to be combined into a stand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EXE program. Purchasers of NeoShow Pr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runtime license which allows them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ation programs which they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eatures are new to version 2.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Support for additional video cards and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System Requirements below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15 and 16-Bit Hi-Color and 24-Bit Tru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isplay 32K, 64K and 16 million color ima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 video 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Support for BMP image files (Window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Optional image Compression and Optimiz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d slide shows PRO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File Delete option added to allow images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o be erased by selecting them from NeoSh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yboard. This feature makes NeoShow useab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 cataloging and file managemen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Support for external sound and imag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d slide shows (great for CD-ROM slide sh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Removed support for GIF image files (see "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pened to GIF?"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We've also added a few of other smal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listed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DDED AFTER THE MANUAL WENT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dialog box (NEOSHOW PRO ONLY) now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Make image files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is option is checked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the image (PCX/BMP) files separately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compiled EXE file, when making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esentation. This option is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uations where you want your viewer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o the images from other programs.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 and sound files must be plac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as the EXE when running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ation or an error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Optimize images by converting them to m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de show's defaul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converts your slide show's im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 the number of colors in the destination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selected in the Show/Options menu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what type of images your presentation cont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can greatly improve the speed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resentation loads and Displays images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hand, in some situations, it may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act the size of your compiled EXE fil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ucing the number of colors in an image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come smaller. When increasing colors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come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Compress images to reduce size of compiled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converts images into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before placing them into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ation. This option greatly reduce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ompiled EXE with only a min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uction when uncompressing and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 now contains a File Delete option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your storyborad and hard disk. To era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highlight the slides in your storybo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files you wish to remove and choos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the File Menu. A dialog box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 to confirm your selections. NOTE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PERMANENTLY REMOVES IMAGES FROM YOUR DISK!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want to remove a slide then you shoul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lide from the Edit menu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ED TO GIF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ny years of allowing free use of the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routine used in GIF format images, Uni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. (which holds a patent on this process) has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requiring royalty payments from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sells new products that display or sav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LZW compressed images. Royalt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any new or modified products produc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uary 1, 1995. The royalty does not apply to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created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which developed and promoted the GIF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ivately negotiating with Unisys for near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ver this issue. These negotiations were no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, nor were developers, including NeoSoft Corp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by either CompuServe or Unisys that a 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was coming. Unfortunately, CompuServe and Uni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give timely notification of the new poli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ly became widely known, after the fact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week of December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Corp. will join other software publish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ing the GIF format in this and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is also offering a utility which allows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images to be converted to PCX format. The PG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is available from NeoSoft's BBS (503-383-71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its CompuServe forum (type "GO NEOSOFT" at any 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). There is no charge for using the PG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NeoShow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IBM PC, XT, AT, PS/2 or 100% compatible comput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86 or better CPU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EGA, VGA, Super VGA, Hercules monochr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le graphics card and monitor. Se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Cards below for information on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 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640K minimum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MS-DOS, PC-DOS 3.1 (or higher) or DR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Microsoft, Logitech or compatible 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VIDE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how will run on any computer system equipp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compatible EGA, VGA, Super VGA or Hercul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To operate NeoShow in 256 (except 320x200), 32K,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or 16 Million color video modes, you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VGA video card equipped with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ts (or a close compati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rus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 Q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/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3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ng ET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ng ET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X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VESA compatible chi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me S3 video cards require specia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 order to work properly with NeoShow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S3 chipset and you experience problems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Technical support (503) 389-54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may exist either now or in the future,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based on revisions of the above chipset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cognized by this version of NeoShow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roblems related to your video car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NeoSoft Technical support (503) 389-54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 USERS: Due to severe limitations inherent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, CGA video cards are not supported.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andy 1000 systems which are essentially C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NEO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eps below, we assume that you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how in the directory C:\NEOSHOW. If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how in a different DOS subdirectory, then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ame for C:\NEOSHOW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Your mouse driver (usually MOUSE.COM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before running NeoShow. Please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's user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To change to the NeoShow directory,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(C:\), type CD\NEOSHOW and press En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s you in the NeoShow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Once you have switched to the prope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oShow can be started from the DOS command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NEOSHOW followed by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ING NEO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how has been designed to run acceptably on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DOS based systems and will automatically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ptimal advantage of all supporte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vailable to it. Some machines hav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disk space, and memory limitation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how NeoShow can perform. Graphics progra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ture are demanding of system resource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, particularly 256, 32K, 64K and 16 milli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in larger sizes, can easily use more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 of memory and storag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ystem with speed and memory limi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of the following suggestions may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f you have a choice between config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's memory as either EMS (expanded memor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S (extended memory) on your system, use 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oShow. Using EMS memory can dramatically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NeoShow functions like image loading an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f you're using a memory manager (such as QE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6Max or EMM386) that draws EMS and X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pool, turn EMS on and XMS off in NeoShow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/Preferences from the main menu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oShow's memory management. This will free u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able conventional memory and speed up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oShow'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Do not run NeoShow as a DOS applic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. Windows will slow NeoShow's execu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will still be using up your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urces while NeoShow is running. If you d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NeoShow from Windows, u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OSHOW.PIF file located in your NeoSho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lso recommend that you run NeoShow's interf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0x480x16 mode if plan on switching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NeoShow and Windows. Otherwise Window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ort NeoShow's display and ultimately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. Refer to you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more information about PI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ry using the 640x480 VGA resolution in 16 col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efault. Some video cards use a TSR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VESA compatible higher resolutions.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 program is a much slower method of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seem to help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pgrading your system's hardware. F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listed below, in ascending order of c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dd 2 or more megabytes of (RAM) memor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NeoShow supports both the XMS and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dd a larger, faste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Upgrade your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 MYS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ouse behaves strangely when using NeoSh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to update your mouse driver software.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n invisible cursor or a pointer that lea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of pigment on the screen are typical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mouse drivers. Contact the computer stor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your mouse or the manufacturer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updating your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S &amp;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provides its registered software custom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echnical support. We also provide limite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o persons evaluating our products during th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, however, strongly encourage people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velopment and support is very expensive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your help if we are to continue to provid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t affordable prices. If you haven't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a few moments to register. This will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f eligibility for technical support, produc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, special discounts, announce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encounter a technical problem or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vered in the manual, you may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venues to obtain technical assi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POSTAL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oSoft Cor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4 NE Greenwood Avenue, Suite 1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d, OR 97701-4631 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and product update inform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etween the hours of 9:00 AM and 5:0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cific Standard Time), Monday through Fr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ave the following information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taff when you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Brand name and model of your computer system,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adapter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Operating system (DOS)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 listing of the contents of your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 description of the problem, how it occur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reprodu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upport may be obtained by calling (5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9-5489. You may also FAX your questions to (5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8-82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BULLETIN BOARD 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date product information, evaluation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s may be obtained via modem from our BB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is (503) 383-7195. The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using N/8/1/300-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receive technical support,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evaluation copies of all ou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ur forum on CompuServe. Simply type GO NEOSOF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!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NEO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rchased NeoShow in a shrink wrapped pack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oSoft logo on the back, a registration ca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package. Please take a moment to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wer portion of the card and mail i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 NE Greenwood Ave. Suit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d, Oregon 97701-463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ter you as a registered user in ou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ure that you receive technical support,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 and information about futu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NeoShow from a friend, BBS, catalo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ther than from NeoSoft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oftware dealer or distributor, you ma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or a trial period of up to 30 day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. To obtain a complete commercia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registration number and typeset manua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at (503) 389-5489. We can process your or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 or MasterCard over the phone. The purchas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how is $35 for the standard version or $89.95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version with EXE compiler + $5 ($10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) shipping and handling. If you prefer,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der to us at (503) 388-8221.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 check or money order, make sure it's draw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.S. bank in U.S. funds. Our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 NE Greenwood Ave. Suit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d, Oregon 97701-463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purchase NeoShow from any one of ou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s world wide. For a list of dealers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ER.DOC file accompanying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give a copy of this progra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or associate please do so, but you may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your registration/serial number. We hope you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share it with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REAT PRODUCTS FROM NE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the many exciting product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eoSoft please refer to the CATALOG.TXT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ho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copies of most NeoSoft products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tter shareware disk vendors or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major on-line services such as CompuServe (G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OFT) or from the NeoSoft BBS service at (5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3-7195. For additional information, pricing or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tact the NeoSoft Sales Department at (5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9-54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