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Ϳ �����Ϳ �������Ϳ �����Ϳ �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Ŀ �; � ����� � տ տ � � �Ϳ � � ��Ϳ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  � �</w:t>
      </w:r>
      <w:r>
        <w:rPr/>
        <w:t>Ŀ   � �� �� � � �; �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  � �</w:t>
      </w:r>
      <w:r>
        <w:rPr/>
        <w:t>;   � ��;� � � ���;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  � ���</w:t>
      </w:r>
      <w:r>
        <w:rPr/>
        <w:t>Ŀ � �   � � � �     � ��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;   �����; �;   �; �;     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ronome Tempo Keeper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[  File List  ]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CPSAPP  .ARJ  �  Network For Support Sites To Join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FILE_ID .DIZ  �  Information For BBS File Areas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FREEWARE.EXE  �  Freeware Form, For Contributing To CPS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SITES   .TXT  �  Support Sites For Century Productions Softwar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TEMPO   .DOC  �  This Documentation File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TEMPO   .EXE  �  TEMPO Executable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[  About Tempo  ]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This program is for the musician  who does not have a metronom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and probably does not have any money to go out and buy one.  W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created  this program  with the musician  in mind.  It asks for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the  beats per  minute of your  song.  It also  allows  you  to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change the frequency of the MegaHertz tone.  So, Enjoy!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[  Setting Up Tempo  ]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There is no setting up Tempo!  Simply type in the executable at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your command line.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[  Century Productions Registration Policy  ]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We of Century Productions  ask you to use Tempo  as long as you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like.  We have  released this with  a FREEWARE stamp on it!  If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you like  what you see  and want to send us  some money, pleas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feel free to do so and run FREEWARE.EXE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[  History  ]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Metronome Tempo Keeper v1.00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 </w:t>
      </w:r>
      <w:r>
        <w:rPr/>
        <w:t>Initial Release                                     11-10-94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[  Main Support Sites  ]�������������������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</w:t>
      </w:r>
      <w:r>
        <w:rPr/>
        <w:t>Dan Rice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</w:t>
      </w:r>
      <w:r>
        <w:rPr/>
        <w:t>Polaris Moondrop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</w:t>
      </w:r>
      <w:r>
        <w:rPr/>
        <w:t>1-303-699-2306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</w:t>
      </w:r>
      <w:r>
        <w:rPr/>
        <w:t>DeathNet  200:200/10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</w:t>
      </w:r>
      <w:r>
        <w:rPr/>
        <w:t>Todd Davies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</w:t>
      </w:r>
      <w:r>
        <w:rPr/>
        <w:t>Nito's BBS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</w:t>
      </w:r>
      <w:r>
        <w:rPr/>
        <w:t>1-303-695-4218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</w:t>
      </w:r>
      <w:r>
        <w:rPr/>
        <w:t>DeathNet  200:200/11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</w:t>
      </w:r>
      <w:r>
        <w:rPr/>
        <w:t>FidoNet    1:104/609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 Century Productions Software (t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