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D e l u x e    D i r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With Hebrew filename support !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Version 2.51  /  3.3.95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  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  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.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.   Program use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.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.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. Ab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.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.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ix A:   Version not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ix B: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xe Dir (DDIR) began as an experimental Pascal program which tur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quite a useful directory-lister program. The main advantage of 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at it lists the directory files in three columns, instead of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used by the 'dir' command, yet showing the file siz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quite important and are not shown by the 'dir /w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DDIR adds a few options which are described below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screen appear more clearly and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alid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ensure that the file has not been altered, I'm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that would be provided by McAfee's VALIDATE Ver. 2.00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R.EXE     19536  03-03-95    0:00a  49FC  D8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GA or higher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80286 or higher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is program has been tested on MS-DOS 3.1 and MS-DOS 6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rectory is listed in three columns separated by two vertic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ecutable files ar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pressed archive files appear in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idden and system files are shown along with the regul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directory can be sorted primarily by filename, extension,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ate, and the files are displayed in ver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ebrew filenames can be shown in Hebrew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rectory sizes can be scanned for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ldcards are handled better than in the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le sizes may be shown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'.' and '..' directory fil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directory files are pushed to the beginning or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ile sizes contain optional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Zero length files are made to blink for easy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DIR contains a detailed display option which show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, dates, times and the size of the drive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number of files in the subdirectory, the size of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number of bytes free are displayed at the end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urrent time and date are shown in the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utput can be redirected to a file or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R.EXE is the only file needed for the operation of DDI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for DDIR to be able to run from any path, one of two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PATH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opying DDIR.EXE to a subdirectory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f the source is drive a: and the targe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utils' subdirectory, type the following line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opy a:ddir.exe c:\util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cluding the subdirectory in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nclude the following line 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ath c:\;c:\util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ALIAS method (recommen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opying DDIR.EXE to a subdirectory on the hard disk. (a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unning an alias program like DOSKEY, giving DDIR a ver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 like '-'. (The alias could also include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switch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nclude the following line 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:\dos\doskey -=c:\utils\ddir.exe /e $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ogram use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yntax for DDI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ddir  [/opt]  [/opt]  [path][wildcards]  [/opt]  [/o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case the alias method is being used, use '-' instead of 'ddi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hichever alias has been instal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R's default wildcards are the same as DOS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(they are *.* , and in this program they are equal to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eptable wildcards are asterisks and question marks. Aste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 (as usual) a sequence of zero or more letters, bu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s stand for EXACTLY one character (which is different from DOS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ddir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ddir *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commands will show all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ddir *a.*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will NOT show all files whose filename ends with an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parameters of DDIR are optional, and when a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, DDIR automatically chooses the default option. All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preceded by a slash or a hyphen, and separated by spaces.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ameter is specified, it inverts the last state of the option it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. Therefore, a parameter has to be specified an odd number of ti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be effective. (All sort options override any other s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ed earlier. Only the last sort option speficied will take effe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fault drive and path for DDIR are the current drive and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parameters that represent the options of D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 -  This option allows the omission of commas in the file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tom statistics. It is mainly made for slow compu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 need fast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 -  The detailed option shows the files in one column, thus a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display of files' attributes and dates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bbreviations for the files' attribu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-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-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-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-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ing of the screen is performed by thes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Up, Up arrow           - Scroll one pag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Dn, Space,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arrow               - Scroll one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                    - Jumps to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                     - Jumps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ace and Enter keys are for scanning the list from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d, and returning to DOS after viewing the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ing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detailed display is active, the path can be chan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path of a certain drive, by pressing the CTRL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letter simultaneously. DDIR will then show the new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rding to all the other options specified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 -  Sorts the files primarily by their extension.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option sorts the files primarily by name, but sor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 too. This option sorts files of the same exten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 -  Fast mode. This mode was made for finding programs on new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show only the executable files and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*bat, *com, and *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 -  This option was made for Israeli users who use E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brewWriter, Qtext, IriWord, Wordmill or any othe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s pseudo Hebrew filenames using the same methods as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mentioned above. When this switch is activ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ranslate these characters to Hebrew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DIR will attempt to show the regular files in Engli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ome cases it may display English filenames in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J   -  This option forces current time and date displa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'help' message on the corner of the screen, in cas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has been specified. When used in conjuc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, this option is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  -  Shows the file sizes in kilobytes instead of bytes. (The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 is always rounded upwards). This option helps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ortions between sizes of files, and see how much sp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rtain file occupies. (Usually, a file occupies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Kb's on fixed disks, and a multiple of 1 Kb on floppy di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 -  Displays files in capital letters, just like the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  -  Sorts files by their modification date, from newest to ol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 -  Skips sorting of files and shows them by the original DO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is needed only when greater speed is desired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ctual order of the files of a certain director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n. When this option is selected, all the other sor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 -  Pushes directory files to the end of the list: Sometimes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ient to see the directories while typing a command,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to the end of a long list of files. This option is act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ort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 -  Quiet mode: makes no sound effects during errors, o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 -  Reverses the order of sort to descending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-  Scans subdirectories recursively in order to display thei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lso affects the bottom statistics. This is ver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howing how much disk space is being used by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ry: 'DDIR c:\ /s /d /z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 -  This option enables a text mode change at the beginning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program execution. Use it only if the screen becomes gar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hen blinking characters appear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 -  Shows only user files. (Ignores hidden and system files.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was added in order to protect areas with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irectories from being exposed to unwanted personne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d also be used for beginner users who would lik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inimal display of thei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 -  Enables snow checking for old video adapters: Some old CGA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graphics adapters produce an effect called 'snow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are output directly to the screen. If such a 'snow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 occurs, this option should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 -  Swaps the position of the day and the month in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's file dates and the current date display fo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ility. The month is displayed by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 -  Excludes files matching the specified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 -  Sorts files by their size from large t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 -  This option shows a title screen and a summary of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. It overrides any other option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 -  This option is similar to the /? option, but will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t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 -  This option will generate a pause after the program fin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. It was made in order to be able to use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OS/2 session, or any other environment that would mistak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 the la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is option is specified without the /D optio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emembers" the screen that was active before exec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that screen at the en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Abor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R can be terminated whenever it is waiting for a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the &lt;Esc&g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Exit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R uses the following exit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: when an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when DDIR has been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when help has bee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programmer disclaims any responsibility for damage ca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though the program does not write on or chang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device it reads from (except when redirecting, and tha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DOS service), and does not stay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ny suggestions or comments about the program will be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ed. (If you are pleased with this program, pleas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a note, or send me a postc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is program may be distributed as long as its contents are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 fee is charged. (The ZIP form is more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Version updates of this program are most likely to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Tel mirror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mary Internet mirror site of SimTel is:  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. A: Version Notes and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1: Allows redirection, improved wildcard parsing routine,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handling, better help screens, added OS/2 pause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very, added Wordmill Hebrew support, DWC, LBR, and I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marked as compressed, skipping the text mode chang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fault option, sort by size has been reversed to larg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added /F and /J switches, curren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displayed, a small time display bug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0: Wildcards are entered as part of the path, just like in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 Subdirectories are scanned for sizes, added Hebre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Qtext and IriWord files, added /U and /Q switches, col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 detailed display, added sort by date, PKA files and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olume ARJ files are marked, attributes of directory files ar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detailed display, better error display, hyphens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option prefixes, last drive has been changed from E: to Z:,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display is now a defaul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3: Improves comma additions for large file sizes, improves col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s compressed archives, fixes a bug in wildcard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proves Ctrl-C/Break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2: Allows using both /L and /H, speeds up the /L routine, ha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screen, a better parameter parsing method, wider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 error handling. Different drives can be viewed by a CTRL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1: Improves the detailed option: displays files' month in let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page-leap scroll. Also fixes display bugs in version 2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0: Introduces its own wildcard parsing routine, instead of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, which doesn't work correctly. Also adds title,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ath and wildcard selection, and displaying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s' extensions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1: Improves Hebrew display, blinks zero length files, ad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for lower case characters and no longer highlight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BAT and .EXE files which are also system files, as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abl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0: Adds sort by size and descending sort. Improved display.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ion with &lt;Esc&gt;. Fixes a bug when a color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present. Stricter paramete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4: Adds time display and allows swapping the day and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of the dates (all in the detailed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3: Allows canceling of program text m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2: Returns to original text mode, allows snow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1: Adds an option to omit commas, and fixes some bugs which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n ver. 2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0: Improved screen usage in small directories, add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, allows skipping sort, adds an option for push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o the end of the list, and adds commas to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2: Improved path and current director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1: Fixes a little bug with empty disks which have no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proves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0: Adds Hebrew support to Einstein HebrewWriter styl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0: Sorts filenames and enhances executable ones. (Initi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. B: 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n Sourouj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asi Harishon St. 38/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hovot, 76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n Souroujon  &lt; LISOURO@weizmann.weizmann.ac.il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