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                   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                   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   PARSE-O-MATIC   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                   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                   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HERE ARE A FEW OF THE THINGS PARSE-O-MATIC CAN DO FOR YOU: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Importing             Exporting             Automated Editing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Text Extraction       Data Conversion       Table Lookup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Retabulation          Info Weeding          Selective Copying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Binary-File to Text   Report Reformatting   Wide-Text Folding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Auto-Batch Creation   Comm-log Trimming     Tab Replacement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Character Filtering   Column Switching      DBF Interpretatio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De-uppercasing        Name Properization    And much more!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"Parse-O-Matic is a wonderful time saver .... Each report tha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I can convert from our ... accounting system saves our company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about 500 man hours per year" -- R. Brooker (a happy POM user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rse-O-Matic is Copyright (C) 1992, 1995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innacle Software, CP 386 Mount Royal, Quebec, Canada H3P 3C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.S. Office: Box 714 Airport Road, Swanton, Vermont 05488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pport Line: (514) 345-95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ee Files BBS: (514) 345-86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ernet email: pinnacl@cam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orld Wide Web: http://www.cam.org/~pinna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uServe: 70154,15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FILE FORMATS CURRENTLY SUPPORTED BY PARSE-O-MATIC: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Input: Text (almost any format), Binary, Fixed-Length, DBF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Output: Text (flat, comma-delimited, paginated), Binary, Fixed-Length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 OVERVIEW OF THIS MAN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 . . . . . . . . What is Parse-O-Matic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hy you need Parse-O-Matic -- an exam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rse-O-Matic to the rescue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ow it 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DAMENTALS . . . . . . . . The Parse-O-Matic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POM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dding for cla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 simple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 REFERENCE  . . . . . . Related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mmand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WORDS  . . . . . . . See "Quick Reference" for list of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S AND TECHNIQUES . . . .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elimi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llegal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mparat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cremen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ine coun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rac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Quiet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BF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nverting comma-delimited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ING  . . . . . . . . . Shareware evaluation cop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gistered cop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ite and Multi-copy licen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stribution licen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tail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hat is Parse-O-Matic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-O-Matic is a programmable file-parser.  Simple enough for even a no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er to master, it can help out in countless ways.  Here are som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hings Parse-O-Matic can do:  Importing, Exporting, Automated Edit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Extraction, Data Conversion, Table Lookup, Retabulation, Info Weed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ve Copying, Binary-File to Text, Tab Replacement, Reformatt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e-Text Folding, Auto-Batch Creation, Character Filtering,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ing, DBF Interpretation, Report Generation, and 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 file you want to edit, manipulate, or change around,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that Parse-O-Matic is just the tool you need.  Parse-O-Matic is no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an "automatic file converter".  It will not, for example, conve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Perfect files to MS-Word format, or convert Lotus 1-2-3 Spreadshee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LY to Excel files (although you CAN use Parse-O-Matic a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mediary, by having it read reports from one program and convert th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mma-delimited files which can be imported by the other progra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y You Need Parse-O-Matic -- An Examp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plenty of programs out there that have valuable data locked aw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ide them.  How do you get that data OUT of one program and into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programs provide a feature which "exports" a file into some kin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ic format.  Perhaps the most popular of these formats is known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omma-delimited file", which is a text file in which each data fiel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d by a comma.  Character strings -- which might themselves co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s -- are surrounded by double quotes.  So a few lines from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-delimited file might look something like this (an export from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ypothetical database of people who owe your company mone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"JONES","FRED","1234 GREEN AVENUE", "KANSAS CITY", "MO",293.64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"SMITH","JOHN","2343 OAK STREET","NEW YORK","NY",22.50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"WILLIAMS","JOSEPH","23 GARDEN CRESCENT","TORONTO","ON",16.99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fortunately, not all programs export or import data in this form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more frustrating is a program that exports data in a format tha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MOST what you need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at's the case, you might decide to spend a few hours in a text edito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ying the export file so that the other program can understand it.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ight write a program to do the editing for you.  Both solution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-consu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ven more challenging problem arises when a program which has no ex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ability does have the ability to "print" reports to a file. 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a program to read these files and convert them to something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, but this can be a LOT of work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rse-O-Matic to the Rescue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-O-Matic is a utility that reads text, fixed-record-length and DB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"DBase") files, interprets the data, and outputs the result to a tex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ed-length or binary file.  It can help you "boil down" reports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essential data.  You can also use it to convert NEARLY compat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 files, or generate printabl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ow It Wor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need three 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The Parse-O-Matic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A Parse-O-Matic "POM" file (to tell Parse-O-Matic what to do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The in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file is usually a report from another program, a fixed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ngth data file, or a DBF ("DBase") file.  We've provided several examp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ypical input files. For example, the file XMPDAT02.TXT comes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Pac accounting software.  AccPac is a great program, but its ex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abilities leave something to be desired.  Parse-O-Matic can hel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e detailed demonstrations of how these files can be parsed,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at the DOS prompt, then select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UNDAMENTA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ocumentation assumes that you are an experienced computer user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trouble, you might ask a programmer to help you -- POM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ion is a little like programming!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Parse-O-Matic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sic format of the Parse-O-Matic command lin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M pom-file input-file output-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n example, as you would type it at the DOS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M POMFILE.POM REPORT.TXT OUTPU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more formal description of the command line, start up POM by typ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POM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M file is a text file with a .POM extension. 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s are used when interpreting the POM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Null lines and lines starting with a semi-colon (comments)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 POM file may contain up to 500 lines of specifica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 lines do not count in this to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OM file contains no "loops" (to use the programming term).  Each lin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file is processed by the entire POM file.  If you'd lik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ed in terms of programming languages, here's what POM do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START: If there's nothing left in the input file, go to QUIT.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Read a line from the input file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Do everything in the POM file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Go to START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QUIT:  Tell the user you're finished!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dding for Cla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s and tabs between the words and variables in a POM file lin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ly ignored (except in the case of the "output picture" of the 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OUTEND commands).  You can use spaces to make your POM files easi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ly, in any line in the POM file, the following terms are igno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  E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equals ("=") character is ignored if it is found in a pl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no comparison is taking place.  This will be demonstra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these techniques to make your POM files easier to read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the IF command can be written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terse:          IF PRICE = "0.00" BONUS "0.00" "1.00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dded with spaces:  IF PRICE = "0.00"   BONUS   "0.00"   "1.00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y padded:        IF PRICE = "0.00" THEN BONUS = "0.00" ELSE "1.00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last example, the first equals sign ("=") is a "comparator".  (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s about comparators, see the section entitled "Comparators".)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 equals sign is not really required, but it does make the line easi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nderst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 Simple Exam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's say you have a text file called NAMES.TXT tha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ILLIAMS   J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MITH      JOHN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JOHNSON    M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:          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lumn 1          Column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let's say you want to switch the columns, so that the first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s first.  Your first step is to create a file using a text edi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   last  = $FLINE[ 1 1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   first = $FLINE[12 17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D    first "R" " " "10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END |{first} {las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two lines will tell Parse-O-Matic to extract text from each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.  For the first line of the input file, the variable named 'last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given the value "WILLIAMS  ".  You will notice there are two spa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end.  That is because we take every character from position 1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10 -- which in this case includes two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D line adds enough spaces on the right side of the variable na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first' to make sure that it is 10 characters long.  The OUTEND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s the two variables to 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the file with the name TEST.POM and exit your text editor.  At th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, enter 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M TEST.POM NAMES.TXT OUTPU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run the POM file (TEST.POM) on every line of the inp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AMES.TXT) and place the output in the file OUTPUT.TXT, which will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JACK       WILLIA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JOHNNY     SM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ARY       JOHN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:          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lumn 1          Column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ourse, for such a simple task, it would be easier to switch the colum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self, using a text editor.  But when you are dealing with large amou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data, and want to guard against typing errors, Parse-O-Matic can s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 lot of time, effort and risk.  It also lets you automate edi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s that you perform frequ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QUICK REFER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lated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ase of learning, the "Command Words" section explains each comman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WHICH WILL...              LIST OF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  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eak up an input line into fields  SET IF PAR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processing flow             BEGIN ELSE END 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 or control output          OUT OUTEND OUTHDG PAGE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 or reject input              MINLEN IGNORE ACCEPT READ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 fields                        TRIM PAD CHANGE PROPER INSERT AP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process input                    SPLIT CH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 up data in another file        LOOKUP LOOKFILE LOOKCOLS LOOK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 miscellaneous functions     TRACE SET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mmand Forma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 quick-reference table of all the commands.  The following conve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ons are used in the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var"   means a variable that is being s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"     means a comparator (if omitted, defaults to "equals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value" means a variable whose value is being rea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uare brackets [like this] indicate optional item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  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FORMATS                              EXA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  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  var value                           SET      name $FLINE[20 26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     value c value var value [value]     IF       x = "Y" THEN z = "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    var value from to [control]         PARSE    x $FLINE "2*(" "3*)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   value c value                       BEGIN    linecntr &lt; "3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                                         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                                        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E                                         D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     [value c value] |output-picture     OUT      z = "X" |{pric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  [value c value] |output-picture     OUTEND   z = "X" |{$FLIN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HDG   value                               OUTHDG   "LIST OF EMPLOYEE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LEN  value [value]                       PAGELEN  "66" "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LEN   value                               MINLEN   "15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   value c value                       IGNORE   price = "0.00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   value c value                       ACCEPT   $FLINE[1 3] = "YE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NEXT                                     READ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M     var spec character                  TRIM     price "R" "$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D      var spec character len              PAD      sernum "L" "0" "10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  var value value                     CHANGE   date "/" "-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ER   var [methods [exceptions-file]]     PROPER   custname "I" "XY.PEF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  var spec value                      INSERT   price "L" "$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   var value value [value [value]]     APPEND   name first 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LIT    from to [,from to] [...]            SPLIT    1 250, 251 3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P     from to [,from to] [...]            CHOP     1 250, 251 3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UP   var value                           LOOKUP   phonenum "FRED JONE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FILE value                               LOOKFILE "C:\TABLES\DATA.TBL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COLS value value value value             LOOKCOLS "1" "3" "8" "255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SPEC value value value                   LOOKSPEC "Y" "N" "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CE    var                                 TRACE    pr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LEN   var value                           SETLEN   length cust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  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s are explained in more detail (and in the same order)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ommand Words" section.  A summary of the commands and default sett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 in the comments at the beginning of the file EXAMPL04.POM. 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these comments into your own POM file as a convenient quick referen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MMAND 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SET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SET var1 valu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assigns a value to a variable.  The usual reason to do this is to se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from the input line (represented by the variable $FLINE) prio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ning it up with TRIM. For example, if the input line looke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HN       SMITH     555-1234   322 Westchester Lane    Archit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|         |          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umn 1   Col 12    Col 22     Col 33                  Col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we could extract the last name from the input line with these two P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 NAME = $FLINE[12 21]      (Sets the variable from the input lin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M NAME  "R"  " "            (Trims any spaces on the right si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would first set the variable NAME to this value:     "SMITH     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TRIM, the variable NAME would have the value:  "SMIT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also use SET if you plan to include a substring of $FLIN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, since the OUT and OUTEND commands do not recognize substrings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|" marker, only complete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IF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IF value1 [comparator] value2 var1 value3 [value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  For an explanation of comparators, see the section "Comparators"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following explanation, we will demonstrate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only the "equals" ("=") compa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value1 equals value2, var1 is set to value3.  Otherwise, it is se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4 (if value4 is missing, nothing is done, and var1 is not changed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's an example of the IF comman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 EARNING = $FLINE[20 23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 EARNING = "0.00" THEN BONUS = "0.00" ELSE "1.00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btains the value between columns 20 and 26, then checks if it equa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0.00".  If it does, the variable BONUS is set to 0.00.  If not, BONU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o "1.0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THEN" and "ELSE" are "padding" and can be omitted.  For details,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tion entitled "Padding for Clarit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PARS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PARSE var1 value1 from to [contro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  PARSE is a very powerful command.  As a result, the explan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somewhat complex.  If you are reading this manual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time, you may wish to skip this part for now, and co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 to it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RSE command is used for extracting information from an input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does not have its data in precise columns.  Consider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use     Gazelle   Mouse     Elepha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g       Giraffe   Elk       Mongoo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nkey    Snake     Caribou   Trou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 |         |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lumn 1  Col 11    Col 21    Col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cting data that is arranged in tidy columns is simple -- all you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SET command.  However, you will need a more powerful command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is in "free-form", like th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ouse,Gazelle,Mouse,Eleph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og,Giraffe,Elk,Mongo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onkey,Snake,Caribou,Tr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RSE command lets you extract the "Nth" item.  For example, to extra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hird item in each line in the free-form example above, you could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SE  xyz  $FLINE  "2*,"  "3*,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ans "set the variable xyz by looking in $FLINE (the line just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input file) and taking everything between the second comma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rd comma".  For the three lines in the sample input file, the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yz is set to Mouse, then Elk, then Carib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"From" specification (i.e. the "2*," part of the comman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means "the second occuranc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is a delimiter to mark the end of the occurance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,    is the text you are looking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the "From" and "To" specifications use this format.  Incidentally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you are looking for can be more than a single character -- it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to 80 characters long.  Let's say the input file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use:::Gazelle:::Mouse:::Eleph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g:::Giraffe:::Elk:::Mongo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nkey:::Snake:::Caribou:::Tr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extract the third item in each line with 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SE  xyz  $FLINE  "2*:::"  "3*:::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  ______   _ ___    _ __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|      |  |     |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to set     |      |  |     |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lue to parse      |  |     |  "To" text being sou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rom" occurance number  |     "To" occurance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From" text being s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sets the variable xyz to Mouse, then Elk, then Carib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RSE command is particularly useful for extracting information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-delimited files.  Here is an example of a comma-delimited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Mouse","Gazelle","Mouse","Elephant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Dog","Giraffe","Elk","Mongoose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Monkey","Snake","Caribou","Trout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extract all the fields with this series of commands (note the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doubled-up quotes to represent a single quotation mark -- se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"Delimiters" for detail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SE  field1  $FLINE  "1*"""  "2*""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SE  field2  $FLINE  "3*"""  "4*""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SE  field3  $FLINE  "5*"""  "6*""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SE  field4  $FLINE  "7*"""  "8*"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first line of the sample input file, field1 is set to Mouse, field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et to Gazelle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ccurance number is not always needed.  Here are some variation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From" specification that you might find helpful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"      = Start from the first character in the value being par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XYZ"   = Start from the first "XYZ" found in the value being par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ilar variations can be used with the "To" specifica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"      = End with the last character in the value being par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XYZ"   = End with the first "XYZ" found in the value being par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ccurance number must be between 1 and 255.  The following lin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valid PARS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SE  xyz  $FLINE  "0*,"  "1*,"      (uses 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SE  xyz  $FLINE  "1*,"  "256*,"    (uses 25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ccurance number is always be followed by a "*" so you can search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.  Consider the following example (the meaning of which w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clear without the "*" delimit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SE  xyz  "XXX2YYY2ZZZ2"  "1*2"  "2*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ts xyz to the text occuring between the first "2" and the sec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2".  In other words, xyz is set to "YY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RSE does not find the search text, or if the "To" text occurs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From" text, the variable will be set to a null ("").  Here are sev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SE  abc  "ABCDEFGHIJ"  "1*K"  "1*J"     (There is no "K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SE  abc  "ABCDEFGHIJ"  "1*A"  "1*X"     (There is no "X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SE  abc  "ABCDEFGHIJ"  "1*J"  "1*A"     ("J" comes after "A"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RSE command has an optional "control" parameter, which tells PAR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to include or exclude the text that was found.  By default (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n in all of the preceding examples), the found text is exclu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if you want to include the found text, you can add "I" at the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PARSE command, as in this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SE  xyz  "aXcaYcaZc"  "2*a"  "2*c"  "I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ts the variable xyz to "aYc".  You can also set the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ation to "X" (meaning "exclude"), although since this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setting for PARSE, it really isn't necessary.  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SE  xyz  "a1ca2ca3c"  "2*a"  "2*c"  "X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ts the variable xyz to "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one exception to the behaviour of the control setting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null ("") specification for "From" or "To", the "found"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he first character for "From", or the last character for "To")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be included.  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SE  xyz  "ABCABCABC"  ""  "2*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ts the variable xyz to "ABCAB".  The "From" value (i.e.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) is not excluded.  However, when PARSE finds the "To" value (i.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occurance of the letter C) it is excluded.  If you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the second "C", you should write the command this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SE  xyz  "ABCABCABC"  ""  "2*C"  "I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two commands accomplish the same th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SE  xyz  "ABCD"  ""  "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   xyz  "ABC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are equivalent because the PARSE command means "Set the variable xy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everything between (and including) the first and last charact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ason that PARSE treats the null ("") specification differently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be immediately obvious, since the examples given here are very si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not representative of "real world" applications. However, in day-to-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, you will frequently find it helpful to be able to specify a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says, "Give me everything from the beginning of the line to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such-and-such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 command that means "Give me everything from just after the dol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, to the end of the line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SE  xyz  "I'd like to have $250.00"  "1*$"  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ts xyz to "250.00".  If you want to include the dollar sign, w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this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SE  xyz  "I'd like to have $250.00"  "1*$"  ""  "I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ore examples of the PARSE command, see the demonstrations provi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Parse-O-Matic (type START at the DOS prompt, then select EXAMP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BEGIN, ELSE and END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mat for the BEGIN and END commands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value1 [comparator] value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endant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  For an explanation of comparators, see the section "Comparators"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following explanation, we will demonstrate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only the "equals" ("=") compa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value1 equals value2, then the dependant code (the POM lines betw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EGIN and the END) are executed.  If value1 does not equal value2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dependant code is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traditional in programming to indent code that appears in bloc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as Parse-O-Matic's BEGIN/END technique.  This makes the logic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easier to understan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datatype = "Employe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phone    = $FLINE[ 1 10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address  = $FLINE[12 31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/END blocks can be nested.  That is to say, you can have BEGIN/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s inside other BEGIN/END blocks.  Here is an example, with ar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ndicate the levels of each BEGIN/END block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datatype = "Employee"      &lt;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phone    = $FLINE[ 1 10]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address  = $FLINE[12 31]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areacode = phone[1 3]                           |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 areacode = "514"         &lt;------- Second      |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local = "Y"                     | Level       |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ax   = "Y"              &lt;------- Block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                             &lt;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case, the "inner" block (starting with BEGIN areacode = "514")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ched only if the "outer" block (BEGIN datatype = "Employee") is tr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outer block is false, the inner block is igno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ested BEGIN/END block must always be completely inside the outer blo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udy the following (incorrect)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datatype = "Employee"             &lt;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phone    = $FLINE[ 1 10]              | 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areacode = phone[1 3]                 | 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 areacode = "514"         &lt;---       |  Block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local = "Y"                 |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                                |   &lt;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ax = "Y"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                           &lt;---  Second Level Bloc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-O-Matic does not pay attention to the indenting -- it is onl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dition we use to make the file easier to read.  The code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stood this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datatype = "Employee"      &lt;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phone    = $FLINE[ 1 10]                        |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areacode = phone[1 3]                           |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 areacode = "514"         &lt;--- Second          |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local = "Y"                 | Level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                           &lt;--- Block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ax = "Y"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                             &lt;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nest BEGIN/END blocks up to 25 deep -- although it is unlikely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ever need that much nesting.  Here is an example of code that 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sting up to three de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datatype = "Dog"           &lt;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breed = $FLINE[1 10]                                         |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 breed = "Collie"         &lt;-----------------------          |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sound = "Woof"                                  | Second   |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 name = "Spot"          &lt;------ Third          | Level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attitude = "Friendly"        | Level          | Block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                         &lt;------ Block          |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                           &lt;-----------------------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 breed = "Other"          &lt;----------------------- Another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sound = "Arf"                                   | Second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attitude = "Unknown"                            | Level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                           &lt;----------------------- Block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                             &lt;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again, the indentation is for clarity only and does not affec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 the POM file runs.  However, you will find that it makes your P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much easier to underst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LSE command tells Parse-O-Matic to execute the following block of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up until the END command) if the corresponding BEGIN comparison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The ELSE command should not be confused with the ELSE used to p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F statement (e.g. IF $FLINE[1] = "3" THEN x = "Y" ELSE "N").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F command, the ELSE is included to make the statement easier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derstand, and can be omitted (e.g. IF $FLINE[1] "3" x "Y" "N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mat of a BEGIN/ELSE/END block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value1 [comparator] value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that is run if the comparison is tr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that is run if the comparison is fa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$FLINE[1 10] = "JOHN SMITH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x = "This is Joh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x = "This is not Joh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several levels of nesting, you should indent your cod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 the relationship of the various BEGIN, ELSE and END statements.  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datatype = "Dog"           &lt;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breed = $FLINE[1 10]                                         |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 breed = "Collie"         &lt;-----------------------          |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sound = "Woof"                                  | Second   |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 name = "Spot"          &lt;------ Third          | Level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attitude = "Friendly"        | Level          | Block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                         &lt;------ Block          |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                                                  |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sound = "Arf"                                   |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attitude = "Unknown"                            |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                           &lt;-----------------------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                             &lt;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LSE is at "Level 2".  This is because there are three BEGINs ahea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, but only one END (3 - 1 = 2).  Here are two helpful rule to reme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 POM file will always contain the same number of BEGINs and E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number of ELSEs can never exceed the number of BE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DON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NE command will discontinue processing the POM file and proce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input line, whereupon the POM file will restart at the 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NE command is most useful when you have a long series of BEGIN/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s which make a related comparison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  salesrep = $FLINE[11 5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  region   = $FLINE[ 1  2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 region = "U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END |Sales representative for U.S.A.: {salesrep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 region = "C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END |Sales representative for Canada: {salesrep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 region = "EU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END |Sales representative for Europe: {salesrep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 can see, if one of the BEGIN comparisons is true, all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ones will inevitably be false.  Rather than processing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s, you can use the DONE command to bail out and get ready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inpu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NE command provides two benef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t can speed up processing sligh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t makes full traces easier to underst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n explanation of traces, see the section entitled "Trac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NE command is useful only inside BEGIN/ELSE/END blocks.  If you w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OM file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custnum  = $FLINE[ 1 1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custname = $FLINE[11 5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END |{custname} {custnum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UTEND statement will NEVER be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OUT and OUTEND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OUT[END] [value1 [comparator] value2] |output-pi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  For an explanation of comparators, see the section "Comparators"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following explanation, we will demonstrate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only the "equals" ("=") compa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UT command generates output without an end-of-line (i.e. carri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and linefeed characters).  The OUTEND command generates outpu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adds an end-of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value1 equals value2, a line is sent to the output file, according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utput picture.  Within the output picture, all text is taken liter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.e. " is taken to mean literally that -- a quotation mark charac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nly exception to this is variable names, which are identifi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 and } characters.  For example, a POM file that contained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END "X" = "X" |{$FLIN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simply output every line from the input file (not very useful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X" = "X" part of the command is the comparison which controls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occurs.  In the example above, both values being compared a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, so output will always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not use substrings after the "|" marker.  Thus, the following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 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END $FLINE[1 3] = "IBM" |{$FLINE[1 15]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rrect way to code this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CODE = $FLINE[1 1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END $FLINE[1 3] = "IBM" |{COD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utputs the first 15 characters of any line that contains the let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IBM" in the first three 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OUTHDG and PAGELEN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OUTHDG value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PAGELEN value1 [value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HDG is used to place text headers in your output.  For example,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e parsing data to create an employee report, you might use OUTHDG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EMPNUM = $FLINE[ 1  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NAME   = $FLINE[10 28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PHONE  = $FLINE[30 4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HDG "EMPL#  NAME                PHONE NUMBER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HDG "-----  ------------------- ------------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END |{EMPNUM} {NAME} {PHON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 following the OUTHDG command is sent to the output file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.  That is to say, after an OUTHDG sends a value to the output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equent encounters with that OUTHDG command are ignored -- unles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LEN command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GELEN command specifies the length of the output page.  Lines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OUTHDG and OUTEND are counted.  The default value for page lengt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ro, which means that the output is a single page of infinite length. 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, OUTHDG headings appear only the first time they are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pecify a page length greater than zero, OUTHDG headings bec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-enabled once the specified number of output lines have been gener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typical valu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LEN "5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n ideal page length for most laser printers.  Dot matrix prin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ically use a page length of 6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-O-Matic inserts a "form feed" (ASCII 12) character between pag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turn this off, however, by specifying the page length this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LEN "66" "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N" specification means, "No, don't use form feeds". 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able value is "Y", meaning "Yes, use form feeds", but since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, you do not have to specif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MINLEN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MINLEN valu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LEN specifies the minimum length a line must be to be consider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ing.  If you omit the MINLEN command, the minimum length is assum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1.  That is to say, all lines 1 character or longer will be proce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horter lines (null lines in other words)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LEN is useful for ignoring brief information lines that clutter up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that you are parsing.  For example, in the sample file EXAMPL02.PO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INLEN command is set to 85 to ensure that all lines shorter than 8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long will be ignored.  This simplifies the coding considera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ngest allowable input line is 255 characters, unless you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LIT or CHOP command (described later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IGNOR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IGNORE value1 [comparator] valu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  For an explanation of comparators, see the section "Comparators"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following explanation, we will demonstrate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only the "equals" ("=") compa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value1 contains value2, the input line is ignored and all fur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ing on the input line stops.  The usual format of this command i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 $FLINE[3 9] = "Dat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kips any input line that contains the word "Date" between columns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9 ($FLINE is the line just read from the input file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ACCEPT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ACCEPT value1 [comparator] valu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  For an explanation of comparators, see the section "Comparators"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following explanation, we will demonstrate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only the "equals" ("=") compa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CCEPT command accepts the input line if value1 contains value2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if the entire POM file rea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 $FLINE[15 17] = "YE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END "X" = "X" |{$FLIN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any input line that contains "YES" starting in column 15 is se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utput file.  All other line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USTERED ACCEPTS: Sometimes you have to check more than one value to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input line is valid.  You do this by using "clustered ACCEPTs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are several ACCEPT commands in a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iefly stated, if you have several ACCEPTs in a row ("clustered"),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all processed to determine if the input line is acceptable or not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one ACCEPT matches up, the line is accepted.  To express this in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value1 contains value2, the line is accepted, and processing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M file continues for that input line, even if the immediately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s do NOT produce a match.  After all, we've already got a matc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value1 does NOT contain value2, Parse-O-Matic looks at the next com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OM file.  If it is not another ACCEPT, the input line is igno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t is another ACCEPT, maybe it will product a match -- so Parse-O-Ma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s to tha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POM file uses clustered ACCEPTs to accept any lin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the name "FRED" or "MARY" between columns 5 and 8, or contain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"MEMBER" between columns 20 and 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   NAME = $FLINE[5 8]         (Set the variabl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 NAME = "FRED"              (Look for FR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 NAME = "MARY"              (Look for M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 $FLINE[20 25] = "MEMBER"   (Look for MEMB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END "X" = "X" |{$FLINE}        (Output the line if we get this far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example will NOT work, howe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 $FLINE[20 25] = "MEMBER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   NAME = $FLINE[5 8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 NAME = "FRED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 NAME = "MARY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END "X" = "X" |{$FLIN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ll not work because the ACCEPTs are not clustered; if the first ACCE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ils, the input line is rejected as soon as the SET comman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ountered.  The next two ACCEPTs are not reached in such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READNEXT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READ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ADNEXT command gets the next line of the input file (in other word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replaces the current $FLINE), while maintaining your place in the P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This is helpful if you know for certain what the next lin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.  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note = "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customer = $FLINE[1 2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 $FLINE ^ "See note below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note = $FLINE[1 2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END |{customer} {not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input line contains the words "See note below", Parse-O-Matic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the next line of the input file (replacing the current $FLINE), th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taining the comment about the custo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do a READNEXT, there is no way to return to the previous lin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file.  If you need it for other work, you should save a cop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note = "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customer = $FLINE[1 2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saveline = $F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 $FLINE ^ "See note below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note = $FLINE[1 2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   custnum = saveline[22 2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END |{custnum} {customer} {not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ample above is not very efficient; it would make more sens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ct custnum BEFORE you use READNEXT. However, in some instances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it more convenient to save $FLINE before doing a READNEX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TRIM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TRIM var1 spec1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M removes characters from var1.  This is usually used to remove 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1 can be:  A=All   B=Both ends   L=Left side only   R = Right side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 PRICE = $FLINE[20 2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M PRICE "A" ",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M PRICE "L" "$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moves all commas from the variable "PRICE", and removes the lea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llar sign.  Th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input contains the string:   "$25,783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TRIM changes it to:       "$25783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TRIM changes it to:      "25783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PAD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---------------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PAD var1 spec1 character 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D makes var1 a specified length, padded with a specified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1      is "L", "R", or "C" (Left, Right or Cent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 is the character used to pad the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        is the desired string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if the variable ABC is set to "1234"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D ABC "L" "0" "7"   left-pads it 7 characters wide with zeros ("0001234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D ABC "R" " " "5"   right-pads it 5 characters wide with spaces ("1234 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D ABC "C" "*" "8"   centers it, 8 wide, with asterisks ("**1234**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length is less than the length of the string, it is unchanged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if you set variable XYZ to "PINNACLE",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D XYZ "R" " " "3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ves the string as-is ("PINNACL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s, PAD can not be used to shorten a string.  If it is your intent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XYZ 3 letters long, you can use the SET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XYZ = XYZ[1 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CHANG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CHANGE var1 value1 valu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ANGE command replaces ALL occurances of value1 with value2. 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powerful than TRIM, but is not as efficient.  Here is an exampl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ANGE command in a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   DATE = $FLINE[31 38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DATE "/" "--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SET command assigns DATE the value:    "93/10/15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CHANGE command converts it to:       "93--10--1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PROPER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PROPER var1 [methods [exceptions-file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PER command converts uppercase text (LIKE THIS) to mixed-case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Like This).  This is useful when you have a list of names of peopl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es.  You can also use PROPER to change text that has been typ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uppercase into normal text, with capital letters at the beginning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t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implest way to convert a variabl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 Cust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CustName contains "JOHN SMITH", it will be changed to "John Smit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version routine is fairly intelligent.  For example, if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ing the words "JAGUAR XJS", it can tell that XJS is not a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ince it does not contain any vowels) and so the the end resul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"Jaguar XJS".  Other "strange-looking" items such as serial numb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often be recognized by the PROPER command, and left untou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theless, it is impossible to handle all situations, so the PRO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supports a "Properization Exceptions File" (known as a PEF fil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EF file lists unusual combinations of letters (typically abbreviatio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as Dr.).  The Parse-O-Matic package includes a file named GENERIC.PEF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you may find helpful.  You can view it with the SEE program provi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Parse-O-Ma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EF file is prepared with a text editor and contains one "exception" 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.  Null or blank lines, or lines that start with a semicolon,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d.  The longest word that can be specified is 255 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s are permitted, but leading and trailing spaces and tabs are igno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the PEF file in your PROPER command, place the file name af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name and method setting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 CustName "W" "GENERIC.PEF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W" is the method setting (explained later).  "GENERIC.PEF" is th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PEF file.  When Parse-O-Matic looks for the PEF file, it looks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current directory.  If it can not find it there, it look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where POM.EXE is located.  You can, if you wish, specif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 path to the file, as in this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 Address "W" "C:\MYFILES\MYPEF.XYZ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n't need an exceptions file, you should not use it, since it sl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processing somewhat.  Needless to say, the more items you hav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F file, the more it slows down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thod setting allows you to specify what PROPER does.  Ther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ral kinds of controls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  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   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     Intelligent determination of non-wo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      Upcase the first character of each sente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      Upcase the first alphanumeric character of the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      Upcase the first letter of each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method setting is "IW", so if you omit the method setting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a null setting (e.g. PROPER CustName "" "XYZ.PEF"), PROPER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case non-words, and the first letter of each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If you specify a PEF file, you must also specify a method sett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if it is null.  The line PROPER "GENERIC.PEF" would not be understo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Parse-O-Matic.  The correct format would be:  PROPER "" "GENERIC.PEF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amples provided with Parse-O-Matic demonstrate some ways you can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PER command.  To see the examples, enter START at the DOS promp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select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INSERT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INSERT var1 spec1 valu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ERT command inserts text on the left or right of var1, or a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found text"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1  is "L" or "R" (Left or Right) or a find-string (e.g.  "@HELLO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1 is the value to be ins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if the variable ABC is set to "Parse-O-Matic",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 ABC "L" "Register "    sets ABC to "Register Parse-O-Matic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 ABC "R" " is super"    sets set ABC to "Parse-O-Matic is sup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a find-string to insert text at the first occurance of the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pecify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 ABC "@-O-Matic" "!"    sets ABC to "Parse!-O-Mati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find-string is not found, nothing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n alternative to INSERT, see the APPEN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APPEND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APPEND var1 value1 value2 [value3 [value4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PPEND command concatenates (adds together) two or more valu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s the result in var1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 xyz "AB" "CD" "EF" "GHIJ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sets the variable xyz to "ABCDEFGHIJ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hird and fourth values (value3 and value4 in the FORMAT shown abov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optional.  Thus, you can use APPEND with only two value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   x1 = "AB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   x2 = "CD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 x3 x1 x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ts the variable x3 to "ABCD".  You can concatenate a maximum of f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with a single APPEND command.  If you require additional concate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ions, you can use more APPEND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 myvar "ABC" "DEF" "GHI" "JKL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 myvar myvar "MNO" "PQ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line sets the variable myvar to "ABCDEFGHIJKL".  The second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myvar to its previous value, plus "MNOPQR", so that its final valu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BCDEFGHIJKLMNOPQ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No variable can hold more than 255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SPLIT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SPLIT from-position to-position [,from-pos'n to-pos'n] [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ximum length of an input line from a text file is 255 characters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input file is wider than that, you must break up the file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able chunks, using the SPLIT command.  This command lets you spec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ay in which each input line is broken up so that it will look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ral SEPARAT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if your input lines were up to 300 characters wide, you c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LIT 1 255, 256 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breaks up each line as if it was two lines.  (If some of the lin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ss than 256 characters, they will still be treated as two lines, alth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line will be null (i.e. empty)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pecify up to 100 splits (use multiple SPLIT commands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cessary).  With SPLIT, Parse-O-Matic can handle input records of up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2767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est way of handling SPLIT or CHOPped files is to use a combina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SPLIT (explained in more detail later) and BEGIN/EN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LIT 1 250, 251 3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 $SPLIT = "1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a = $FLINE[ 1 10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b = $FLINE[11 2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 $SPLIT = "2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x = $FLINE[ 1 10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y = $FLINE[11 20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END |{a} {b} {x} {y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utputs the data which appears (in the input file) in columns 1-10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-20, 251-260 and 261-2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CHOP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CHOP from-position to-position [,from-pos'n to-pos'n] [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OP command works the same way as the SPLIT command, with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ion:  it informs Parse-O-Matic that the input is a fixed-record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ngth file. In other words, it means that the input record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inguished by having a particular (and exact) length, rather than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d by end-of-line characters (Carriage Return, Linefeed) as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for a standard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s, if you have an input file containing fixed-length records, each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is 200 characters wide, you could specify it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P 1 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input record is more than 255 characters, you must break it up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ller chunks.  For example, if the input record was 300 characters wid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ould break it up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P 1 250, 251 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using CHOP, Parse-O-Matic can handle input records up to 3276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wide.  You can use the $SPLIT variable to manage your u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P.  See the example in the section describing the SPLIT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LOOKUP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LOOKUP var1 valu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OKUP command will search for value1 in a text file (the name of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pecified either by the LOOKFILE command or the /L startup parameter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OM finds it, it sets var1 to another value found on the sam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 us suppose you created a text file, named NAMES.TBL, like thi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. REAGAN        Ronald Reag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EISENHOWER    Dwight Eisenho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. BUSH          George Bu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               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umn 1         Column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le can be used to look up a name, as in this POM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FILE "NAMES.TBL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COLS "1" "17" "18" "34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     oldname = $FLINE[21 37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M     oldname "R" " 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UP   newname = old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END   |{oldname} {newnam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OKFILE command specifies the name of the look-up file.  The LOOKCO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specifies the starting and end columns for both the "text-to-look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" field (known as the key field) and the "text-to-replace-with"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known as the data fiel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OKUP command will look for oldname in NAMES.TBL.  If oldname is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"G. BUSH", LOOKUP sets newname to "George Bush".  If, however, old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et to "G. WASHINGTON", which doesn't appear in NAMES.TBL, new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et to "" (that is to say, an empty str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no limit to the number of lines that you can put in a look-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However, the more lines there are, the longer it will tak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 (because there is more to search).  The maximum length of a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look-up file is 255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look-up file, null (empty) lines are ignored.  You can also incl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 in the file by starting the line with a semi-col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Some of the Presidents of the United St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. REAGAN        Ronald Reag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EISENHOWER    Dwight Eisenho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. BUSH          George B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OKUP command can be used for more than just names, of course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 use it to look up prices, phone numbers, addresses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LOOKFIL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LOOKFILE valu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OKFILE command specifies the name of the look-up file for the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UP command.  This lets you use several look-up files in one POM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name = $FLINE[1 2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Look up full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FILE "NAMES.TBL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COLS "1" "25" "30" "50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UP   fullname =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Look up phon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FILE "PHONE.TBL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COLS "1" "25" "30" "40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UP   phone =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Output 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END   |{name} {fullname} {newnam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only have one look-up file, you may omit the LOOKFILE comman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the file name on the command line, using the /L parameter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you could write a POM file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name = $FLINE[1 2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Look up full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COLS "1" "25" "30" "50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UP   fullname =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Output 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END   |{name} {fullnam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OM command could then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M MYPOM.POM INPUT.TXT OUTPUT.TXT /LC:\MYFILES\NAMES.TB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echnique allows you to use several different look-up files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POM file, simply by changing the command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LOOKCOLS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LOOKCOLS value1 value2 value3 value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OKCOLS command specifies the starting and ending column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and data fields in a look-up file (see the explanation of the LOOK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for an overview of look-up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1 specifies the starting column for the key 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2 specified the  ending  column for the key 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3 specifies the starting column for the data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4 specified the  ending  column for the data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pecify a null value to indicate "same as last time"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name = $FLINE[1 2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FILE "NAMES.TBL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COLS "1" "25" "30" "50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UP   fullname =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FILE "PHONE.TBL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COLS "" "" "" "40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UP   phonenum =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END   |{name} {fullname} {phonenum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LOOKCOLS command uses the same numbers for the first th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that the first LOOKCOLS command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 not specify a LOOKCOLS command, the default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Field:   Starting column  =  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ing column    = 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Field:  Starting column  =  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ing column    = 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equivalent to LOOKCOLS "1" "10" "12" "255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LOOKSPEC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LOOKSPEC value1 value2 value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OKSPEC command configures the way the next LOOKUP command will wor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1 = Trim             ("Y" or "N" -- default "Y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2 = Sorted           ("Y" or "N" -- default "N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3 = Case-sensitive   ("Y" or "N" -- default "N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rim setting specifies whether or not the data field should have spa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pped off both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rted setting specifies whether or not the look-up file is sor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 field.  A sorted file is much faster than an unsorted file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specially noticeable if you have a large look-up file and a lo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to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ase-sensitive setting specifies whether or not LOOKUP should disti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ish between upper and lower case when searching.  The default setting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" (No), so that LOOKUP would find "John Smith", even if it appear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ok-up file as "JOHN SMITH".  It is usually safest to set Cas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sitivity to "N", but if you set it to "Y", searching is slightly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pecify a null value to indicate "same as last time"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name = $FLINE[1 2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FILE "DATA.TBL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COLS "1" "25" "30" "50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SPEC "Y" "Y" "Y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UP   fullname =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COLS "" "" "60" "70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SPEC "N" "" "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UP   phonenum =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END   |{name} {fullname} {phonenum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LOOKSPEC command uses the same settings for Sorted and Cas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sitivity as the first one, but specifies a different Trim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TRAC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TRACE va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RACE command is an alternative to standard tracing (see "Tracing",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Terms and Techniques" 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include a TRACE command in your POM file, Parse-O-Matic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a text file, named POM.TRC, and use it to keep a detailed recor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M's processing.  Here is an example of the TRAC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CE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races the variable named "PRICE".  After processing, the file POM.TR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show everything that happened, and give the value of PRICE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C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Since trace files are so detailed, they can be very large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trying to debug a POM file using TRACE, it is a good idea to us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ll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SETLEN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SETLEN var1 valu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LEN sets var1 to the length of value1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   x = "ABCD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LEN y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ts variable y to "4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handy application for SETLEN is to underline text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    name = $FLINE[1 1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M    name "B" " 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LEN  nlen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    uline = "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D     uline "L" "-" nl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END  |{name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END  |{ulin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input line contains the name "JOHN SMITH", the output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HN SM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ERMS AND TECHNIQ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alue can be specified in 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ext"              A literal text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number             A single ASCII character (e.g. #32 = Spac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number#number...   Several ASCII characters (e.g. #32#32 = 2 Spac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NAME             The name of a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NAME[start end]  A substring of a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NAME[start]      A single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NAME+            Incremented variable (see explanation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names can be up to 8 characters long.  There is no disti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upper and lower case in the variable name.  A POM file can co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1000 variables and lite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# character is used to specify a literal text string of one or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.  Follow each # with the decimal value of the ASCII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ant.  Here are some useful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10 = Line Feed   #12 = Form Feed   #13 = Carriage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-O-Matic predefines several variables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FLINE = The line just read from the file (max. length 255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FLUPC = The line just read from the file, in upper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BRL   = The { character (used in OU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BRR   = The } character (used in OU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TAB   = The tab character (Hex $09; ASCII 09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SPLIT = The CHOP or SPLIT number you are currently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$FLINE has a maximum length of 255 characters, you will have t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PLIT or CHOP command if your input file is wider than that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SPLIT variable reports which segment you are processing. 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d this comman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P 1 255, 256 3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$SPLIT would be set to "1" when it was processing columns 1 to 255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t would be set to "2" when it was processing columns 256 to 3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elimi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need to specify a quotation mark, use ""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 $FLINE = "He said ""Hello"" to m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gnores any line containing:  He said "Hello" to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llegal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command can contain these ASCII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X   DECIMAL  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   -------   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00      0      N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0A     10      LF (Linefe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0D     13      CR (Carriage Retur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ourse, LF and CR do appear at the end of each line, in a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mparat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CCEPT, BEGIN, IF, IGNORE, OUT and OUTEND commands each decide wha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by comparing two value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$FLINE[1 3] = "XYZ" THEN x = "3" ELSE "4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example, if the first three characters of $FLINE are "XYZ"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x is set to "3", otherwise it is set to "4".  The first equa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 ("=") is a "comparator", because it defines how two value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red.  The second equals sign is not a comparator; it is sim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dding, which makes the line easier to understand (see the s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adding for Clarity"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-O-Matic allows the following compara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RATOR MEANING            EXA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 ------------------ 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&gt;         Does not equal     IF name &lt;&gt; "Fred" THEN z = "This is not Fre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         Equals             IF numeral = "IV" THEN x = "4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          More than          IF x &gt;  "4" THEN z = "x is more than four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=         More than or equal IF x &gt;= "4" THEN z = "x is four or mor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          Less than          IF x &lt;  "4" THEN z = "x is less than four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=         Less then or equal IF x &lt;= "4" THEN z = "x is four or les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          Contains           IF x ^  "4" THEN z = "x contains a four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          Does not contain   IF X ~  "4" THEN z = "x doesn't contain four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ER     Length is longer   IF x LONGER  y THEN z = "x is longer than y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RTER    Length is shorter  IF x SHORTER y THEN z = "x is shorter than y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LEN    Length is the same IF x SAMELEN y THEN z = "Same length as 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a comparator is required, but is omitted, it is assumed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quals".  Thus, the following lines are equival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x y z "3" "4"                   (This is very terse, but it work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x   y THEN z = "3" ELSE "4"     (The "equals" comparator is omitt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x = y THEN z = "3" ELSE "4"     (This is a lot easier to rea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rators work on numeric and alphabetic data.  Here are some s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ABC" &lt;&gt;      "ABCD"      "3" &lt;&gt;      "4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ABC" &lt;=      "ABCD"      "3" &lt;=      "4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ABC" &lt;       "ABCD"      "3" &lt;       "4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ABC" SHORTER "ABCD"      "3" SAMELEN "4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ABC" &gt;=      "ABC"       "ABC" &lt;&gt;      "CDE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ABC" &lt;=      "ABC"       "ABC" &lt;=      "CDE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ABC" =       "ABC"       "ABC" &lt;       "CDE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ABC" ^       "ABC"       "ABC" SAMELEN "CDE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ABC" SAMELEN "ABC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USED PARSE-O-MATIC PRIOR TO VERSION 3.00:  Because the compa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s to "equals" if it is omitted, POM files created before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00 will continue to function normally -- with two notable excep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lder versions, the IGNORE and ACCEPT commands defaulted to "contains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POM files that were created for older versions, you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your IGNORE and ACCEPT commands to ensure that they are doing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ant them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cremen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dd "1" to a variable in a SET statement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x = "3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x = x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second statement, x would have the value "4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numeric incrementing is supported.  Attempting to increment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of variable will result in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ncrementing "1" gives you "2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ncrementing "9" gives you "10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time a variable is referenced, it has a null value (unles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it yourself).  If you increment a null variable, it will be chan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"" (i.e. null) to "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ne Coun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input record is divided over several lines (due to its orig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or perhaps because you used the SPLIT or CHOP command)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ful to set up a line counter.  The following example extract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x characters of the second line of input records that span three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esignated lines 0, 1 &amp; 2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   LineCntr = "1" THEN MyField = $FLINE[1 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END LineCntr = "1" |{MyField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   LineCntr = "2" THEN LineCntr = "" ELSE LineCntr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n alternative to line counters, see "The READNEXT Comman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rac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setting the DOS variable POM to ALL, you can generate a trace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d POM.TRC.  This is helpful if you have trouble understanding why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sn't being parsed properly.  But be sure to test it with a SM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file; the trace is quite detailed, and it can easily generate a hu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ave space, you can specify a particular list of variables to be trac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her than tracing everything.  For example, to trace only the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CE, enter this DO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POM=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race several variables, separate the variable names by slashes, a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POM=PRICE/BONUS/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races the three variables PRICE, BONUS an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Quiet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imes you don't want the user to see the Parse-O-Matic proc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  In such cases, you can use the "Quiet Mode" switch (/Q)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M XYZ.POM MYFILE.TXT TEMP.TXT /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/Q switch suppresses the display of the processing screen.  The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a user will see anything is if there is a problem (for example: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put file was not found).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bF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rse-O-Matic notices that the input file is a "DBase" file (i.e. it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BF extension -- for example:  MYFILE.DBF), it will change the way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es the data.  For instance, the variable $FLINE is not defi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her, each of the fields in the database are pre-parsed.  Thus,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 DBF file containing three fields (EMPNUM, NAME, PHONE), your ent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M file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 DELETED "Y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END |{EMPNUM} {NAME} {PHON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LETED variable is created automatically for each record.  If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o "Y", it means the record has been deleted from the database an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ably not valid.  In most cases, you will want to ignore such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 not know what the field names are, you can obtain the list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POM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E DE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wards, when you inspect the trace file (POM.TRC), you will se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mmary of all the fields.  Since there are no output commands (e.g. OUT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OUTHDG), the output file will be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Parse-O-Matic does not currently support DBF "Memo" fiel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verting Comma-Delimited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explained in the section "The PARSE Command", Parse-O-Matic can conve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-delimited files to columnar format.  However, if you are frequen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ced with this task, you may find it easier to use Pinnacle Software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CDF utility.  When you register Parse-O-Matic, we will send you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ion copy of CCDF.  If you are in a hurry, you can download a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our free files BBS at 514-345-8654.  (Sign on as GUEST -- no pass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ed -- and enter the command GET CCDF to start downloading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CDF.ZIP.  The default download protocol is ZMODEM, but you can chang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PROTOCOL comma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of the techniques described in this manual are demonstrat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 provided with the standard Parse-O-Matic package.  To see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, switch to your Parse-O-Matic directory and type START at th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ICEN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duct is available in several ver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Shareware means that you are entitled to evaluate this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no cost for a reasonable period (about 45 days).  If you continue t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after that, you are required to purchase a registered copy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:  When you register a shareware copy of this product,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 the latest version, plus an unlocking code that will le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 any new shareware versions that we release for a period of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ars. The file OPTIONS.DOC explains the various payment methods avail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registered copy provides you with a single-user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TE/MULTI-COPY LICENSES:  If you plan to run 15 or more copies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simultaneously (on a network or on separate computers),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tain quantity pricing.  See the order form (file ORDER.FRM)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LICENSE:  The distribution license ($750) allows you to use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imited number of copies of a specially personalized copy. 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it in a commercial package as a utility.  The only restrict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may not distribute this document (i.e. the user manual) or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sential content.  With this safeguard, we avoid placing ourselv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etition with you; the program must be used to support a product ra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being a main selling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AIL LICENSE:  You can sell complete, registered copies of this produc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 with documentation, in return for royalties.  The terms depen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lume and advance payments. The license is $100 plus the following royal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exclusive, prepayment for  1,000 copies ------------------- $1.00/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exclusive, prepayment for  5,000 copies ------------------- $0.50/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exclusive, prepayment for 10,000 copies ------------------- $0.30/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exclusive, prepayment for 25,000 copies ------------------- $0.20/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English exclusive, 10,000 copy prepayment ----------------- $0.35/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English exclusive, 25,000 copy prepayment ----------------- $0.25/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bove rate schedule, packaging, product duplication and support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ponsibility of the retailer.  For non-English versions, we ha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am available which can handle language conversions (this servic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ced separately).  If you wish to obtain a retail license, please conta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 to request the retail license contract appropriate to your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