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EC - X10 Ev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-1995 - D.Hura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X10EC.DOC v1.20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ESCRIPTION               14. S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REQUIREMENTS              15. INTELLIGEN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WARRANTY                  16. UNDOCUMENTED CP290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FEATURE OVERVIEW          17. LAST UPLOAD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QUICK START INSTRUCTIONS  18. CP290 ICON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INSTALLATION INSTRUCTIONS 19. BATCH MOD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COMMAND LINE ARGUMENTS    20. COMPATIBILIT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PROGRAM OVERVIEW          21. PROBLEM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KEYBOARD USAGE            22.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START UP OPTIONS          23.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COMMUNICATION PORTS       24.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SCREEN DISPLAY OPTIONS    25.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SUN TI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EC is an Event Scheduler for the X10 CP290 Computer Interface(*1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y distinguishing features.  X10EC is a full-scree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uses a simple point &amp; click user interface.  (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 required is highly recommended).  X10EC is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software that is processor speed independent;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required for the user interface is significant and a 2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processor is recommended.  This program is sharewar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ited to evaluate it for 30 days.  If you continu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fter the 30-day evaluation period you are ask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author retains all right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1) The CP290 Computer Interface is a device manufactured by X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n be connected to a microcomputer serial port.  The CP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plugs into an electrical outlet and it is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 that the CP290 imposes X-10 commands onto the power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10 commands use the power line as a carrier; other X-10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ed to the power line will respond to these commands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ON/OFF lights, applia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IBM-Compatible PC with at least 1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X10 CP290 Computer Interface attached to a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Microsoft-Compatible Mouse is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Colour adapter/display is recommended althoug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run with a monochrome display/adap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 problems with the default colors, then try the /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 which will set everything to Black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quires approximately 525K availabl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.  The program will attempt to run if less than 525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; however, depending on the number of Events/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nd the number of modeless Windows opened, an 'Out of Mem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ay occur.  X10EC will forewarn you of a low memory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startup.  You can reduce the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by foregoing the online Help Sub-system (Se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EC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and of fitness for any purpose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no liability for damages, direct or consequential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the use of X10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EATUR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-Friendly point &amp; click DOS character-base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st program functions can be controlled using a mouse;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interven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Standard CommPorts 1 thru 4 and a User Defined Com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support any IRQ between 1 &amp; 15 (inclusive)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I/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* 5 * UNDOCUMENTED CP290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atible with the X10.DAT file format used by X1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X10.DAT files can be read, created, updated and writ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X10.EXE 'Frozen'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Relative Times (Sunrise/Sunset +/- Offsets)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to observe Daylight Saving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ores ALL EVENT information (including Sunrise/S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ast Upload Date/Time) within the CP2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ally synchronizes CP290 or PC Clock upon Event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P290 &amp; PC Clock Setting/Synchroniz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VENTS can be programmed without touch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ing a m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VENTS can be sorted using one of 3 sort criteria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lexible EVENT Scheduling; Program EVENTS from a DEVI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-OR- an EVENT Lis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Intelligent' Edit (referential integrity)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 EVENTS when you change a DEVICE House/Un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rge Events from any number of X10.DAT files into one X10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(up to the CP290 maximum of 128 Ev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rge Device Descriptions from any number of X10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to one X10.D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uns in batch mode to recycle Sunrise/Sunset tim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 specified number of days have passed since the last 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uns in batch mode to replace the CP290 Event Schedu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vents contained within an X10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tects and exploits EGA/VGA 43/50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comprehensive on-line Help sub-system that can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user's option to decrease program 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gram WILL load without a CP290 Interface attached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ttempts at serial communications will result in error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ll attempt to trap all such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QUICK STAR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ructions are targetted for experienced users who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up &amp; running quickly without reading this entire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X10EC.EXE &amp; X10EC.HLP to a sub-directory of your ch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ably NOT the same sub-directory where X10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f you have a relevant X10.DAT file, then copy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-directory where you have installed X10EC.EXE;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n X10.DAT file X10EC can build o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r CP290 is on CommPort 1, then run X10EC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arguments; otherwise use the /Cn argume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= CommPort (for non-standard IRQ/Base_IO_Address set up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 PORT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a) X10.DAT Fil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10EC will load the Devices and Events from your X10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nd display them in the DEVICES and EVENT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ively.  If the EVENTS in your X10.DAT fil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date, then 'Download Events' using the 'Transf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item.  When the Events have been download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matched against your DEVICES; any Ev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se/unit codes that are not defined as a DEV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up as 'Unnamed Device' - click on 'Name Device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thes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X10.DAT Fil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10EC will load and attempt to load Devices &amp; Ev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X10.DAT file (that doesn't exist); each load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bort, click on OK to continue.  You will se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ty EVENTS window, use the 'Download Events'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'Transfer' to populate your EVENTS Window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 through the EVENT List and click on 'Name Devi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'Unnamed Device'; type a Descripti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AVE your X10.DAT file; press CTRL-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EDIT existing DEVICES and/or EVENTS by double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item your wish to change. (or click on Modif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ve highlighted the list item).  You can apply as many 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wish and experiment with the program. NO CHAN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PLOADED TO YOUR CP290 UNTIL YOU EXPLICITLY UP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TRANSFER MENU.  Similarly, no chan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to your X10.DAT File until you explicit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Menu.  X10EC will prompt you to save your X10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changes were made to the Devices or Event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the program UNLESS you use the Unconditional Ex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ly Exits the Program without prompting you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special installation instructions; simply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a sub-directory of your choice and run it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for 3 files in the directory it is run from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un with or without the following 3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X10EC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10EC.INI file is a text file containing 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; there is no need to create this fil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program will generate one whenever you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ave Options' menu item. If an X10EC.INI file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ich will be the case the first time X10EC run), X10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vert to program defaults.  A sample X10EC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enerated by X10EC.EXE)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X10EC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0EC retrieves the on-line help text from this fil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not found then X10EC will continue loading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lp feature will be disabled. If you wish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0EC's memory requirements, you can uncheck 'Load Hel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tartup Options screen, or use the /N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X10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X10 Startup File is X10.DAT; X10EC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trieve Device Descriptions and Events from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populate the DEVICES and EVENTS Window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X10.DAT file is a file format used by the X10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d by X10 with the CP290 interface.  From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screen you can instruct X10EC to look for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0 File on any drive/sub-directory.  Converse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 X10EC to NOT retrieve Devices and/or Ev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X10.DAT file upon Program Startup; in this case X10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pen empty DEVICES and EVENT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X10EC.INI File Created: 08-28-1994 11:37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l Lines prefixed with ;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mPort=1,2,3 OR 4  DEFAUL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mmun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Port=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art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Device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vents=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File=X10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ClockOnUpload=CP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CP290IconStorag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Help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Delete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efreshDeviceName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efreshEventCount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X10FileUponRecycl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Clocks=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PerPage=6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BoxChar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[Displa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D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lou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0=Black  4=Red       8=Gray          12=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1=Blue   5=Magenta   9=Bright Blue   13=P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2=Green  6=Brown    10=Bright Green  14=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; 3=Cyan   7=White    11=Bright Cyan   15=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Color=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olor=0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iteKey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Item=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BackColor=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oreColor=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electedBackColor=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electedForeColor=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BackColor=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ForeColor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iteText1ForeColor=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iteText2ForeColor=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iteText3ForeColor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TitleBackColor=5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TitleForeColor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TitleBackColor=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TitleForeColor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TitleBackColor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TitleForeColor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[SunPa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Degrees=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Minutes=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NS=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Degrees=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Minutes=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EW=W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OffSetHours=5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OffSetMinutes=0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OffSetPlusMinus=-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ST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d of X10EC.INI (11:37: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X10EC.FILE was created using the 'Save Options'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  If the program is run without any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default to COMMPO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line arguments can be entered in any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nnnn(n) - Base I/O Address applicable to User Defined Com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ust be specified as a decim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/I agrument is present, but /A is not; then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/O Address will default to 1016 (3F8 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YD - Bypass DEVICES (ie. Do not load; ignore LoadDevices INI dire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YE - Bypass EVENTS (ie. Do not load; ignore LoadEvents INI dire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W  - Use Monochrome colours (Black &amp; 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n  - COMMPORT where n = 1,2,3 &amp;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:[d]\filename - X10.DAT Startup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[d] = drivespec eg. /F:C:\X10\X10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n  - IRQ applicable to User Defined CommPort where n = 1 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/A argument is present, but /I is not; then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efault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H  - Do Not Load HELP Sub-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H- - Load HELP Sub-System (Override INI dire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ollowing 2 arguments run X10EC in Batch Mod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ECYCLEnn - Perform Recycle Process (Can be abbreviated as /R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nn = number of elapsed days since last upload (0-9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10EC will examine the X10EC.LOG file and only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ycle Process if nn days have elapsed. If n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 0 is assumed and Reycle will ru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ly save EVENTS to RECYCLE.DAT file if 'Save X-10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RECYCLE' is checked on the Startup Op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F:[d]\filename - Clear CP290 Event memory and upload X10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[d] = drivespec eg. /F:C:\X10\X10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OVERRIDE CONTRADICTING X10EC.INI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ROG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EC has been designed to be flexible so that the user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ather than the program controlling the user. 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options that let the user determine how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in certain instances including Program Startup.  Th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S Windows are the 'cornerstones' of the program but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 the user to performing Device related activit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Window or Event related activities in the EVENT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spot an EVENT in the Events Window and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no Device Description for it, you can simply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and click on the 'Name Device' button; an 'Insert Device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pop up with the House and Unit code pre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Event.  Once you have entered the Device Locati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t will be propagated to all Events in the EVEN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targetted that particular house/unit code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DEVICES Window (which provides you a Count of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have been scheduled for each Device), you may notic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evice has no Events scheduled.  In this ca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highlight the Device and click the 'Schedule Event'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'Insert Event' window will pop up with the Devic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X10EC loads, it looks at the Startup Options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and/or Events are to be loaded.  Devices can only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'X10.DAT' file whereas Events can be loaded from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X10.DAT file or downloaded from the CP290.  Loading Ev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faster than downloading them, but you may want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lways working with current information by wai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  (Also, if you've RECYCLE'd your Events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the Relative Times were for the last RECYCLE iteration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you should download the Events).  If you hav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across multiple X10.DAT files, you can merge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isturbing the currently loaded Events.  Use the '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ONLY' menu item; X10EC will ask you if you want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ed Devices with the Devices from the File O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Devices from the File; select Append to me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 Note that any time X10EC loads Devices it will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descriptions; it will also sort Devices by House/Un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pport of the referential integrity features offered by X10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Counts displayed in the DEVICES Window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unit Events, Group and Global Events are not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unts.  You can also merge Events from multiple X10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CP290 maximum of 128 Events; use the 'Retrieve Events Only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.  If there are vacant event slots available then X10E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if you want to merge or replac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loaded Devices/Events, you can update them fre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, Modify, &amp; Delete buttons will behave as expected.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or Delete button you must have highlighted an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ox.  Instead of clicking the Modify button you ca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list item (or press the spacebar).  The Clone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Modify button since it will present a chang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if you've clicked the Modify button.  The differen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y will be created.  This is handy if you'r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/OFF times; Insert the ON Event, then clone the ON Event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o OFF and se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s Window you can Freeze or Secure Events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If you Freeze an Event, an asterisk will be displayed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Number.  If you Secure an Event, a '�' will pre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(Secured Events will occur at +/- 30 minutes from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.  You can easily swap between Windows by clicking the '#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Window' menu item allows you to manage the location and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S and DEVICES windows.  If your display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3/50 line mode, you may find that the Split,Horizontal provid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timal display.  The Unsplit command reverts bo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ir startup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an Event or Device listing at anytime using '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' under the 'File' menu.  Each time you print a repor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ption of printing directly to your printer or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per report page can be set from the 'Start Up'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re finished updating Event/Devices you can sav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signated X10 Startup File (which will appear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), or to any other filename (use 'Save AS')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your Events to the CP290.  X10EC gives you 2 choic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he modified Events ONLY, or ALL Events. CAUTION: 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UPDATES ONLY' option if you are sure that the current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based on the Events loaded in the CP290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your Updates.  If you do not explicitly Save and/o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ompt you to before exiting; UNLESS YOU EX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UNCONDITIONAL EXIT' which quickly exits the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you to save/upload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KEYBOAR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AB/Shift-TAB keys to move among the various contro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own arrows can be used to move up and down List Boxe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can be used to select the current List Box item. 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an be used to check/uncheck a check box, or invok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The ESCAPE key will exit the current func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f no other windows are visible.  Most Comman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ols have quick access keys which you can identif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ed character in the button/control name;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key + the quick access key to invoke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-bar can be activated by pressing the ALT key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s keys to navigate the menus, or press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immediately invoke the desired menu item. 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s have short-cut keys.  The following list shows A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long with the associated short-cut key if on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FILE Menu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s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X10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 Devices/Events - Ctrl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 Devices ONLY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 Events ONLY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X10 File             - Ctrl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X10 File AS          -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Device Listing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Event Listing     - Ctrl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nditional Exit        - Ctrl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                     - Ctrl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ACTIONS Menu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esh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Name            -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Counts            -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Ev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,Description    - Shift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ecode,UnitCode      - Shift-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,Time                - Shift-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ycle Sun Times         -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Sun Times            - Ctrl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P290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ime              - Ctrl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hronize w/PC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C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ime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hronize w/CP290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TRANSFER Menu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Events TO CP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Events              - Ctrl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Events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Events FROM CP29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Events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OPTIONS Menu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            -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                  - Ctrl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                  - Ctrl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rise/Sunset Parms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Options              - Ctrl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WINDOW Menu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                   - Ctrl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s                    - Ctrl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              - Ctrl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                - Ctrl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                    - Ctrl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plit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HELP MENU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Information          -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                    - Ctrl-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TAR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&amp;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S Window and EVENTS Window are always opened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X10EC.  You can setup X10EC to automatically popul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by clicking the appropriate option buttons.  The onl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pulate the DEVICES Window is an X10.DAT file; the EVEN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opulated from either an X10.DAT file or a CP290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X10.DAT startup file can be identified and it wil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DEVICES Window and the EVENTS Window (if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290 or PC Clocks can be synchronized to each other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pload Events.  To sychronize the CP290 Clock to your PC C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'Sync CP290 on Upload'; this option will examine the PC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ait until the seconds are at zero before setting the CP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(the CP290 Clock resolution is limited to minutes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 to 'Sync PC on Upload' then the PC Clock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just prior to uploading Events.  You can also bypa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Sync'ing by choosing 'Do Not Sychroniz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tions can be modified at any time while X10EC i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ffect will be immed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RISE/SUNSET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heck if you DO NOT want X10EC to use the ICON memory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P290; in this case the Relative Time &amp; Last Upload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HELP SUB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heck to save memory and speed up program 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DELETE REQU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heck to delete without confirmation, You may want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the confirmation if you're doing many dele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a good idea to leave it checked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EFRESH DEVIC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lower machines it could become a nuisance to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o refresh the Device Names in the EV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a Device Name is modified. You may want to Refresh '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AND' instead by using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EFRESH EVENT COU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comments re: AUTOREFRESH DEVICE NAMES;Uncheck to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N DEMAND' (F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X-10 FILE UPON RECYC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YCLE process works exclusively with the CP290 (ie.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ownloaded from the CP290, Suntimes are refresh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s are re-uploaded).  Checking this box will instruct X10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ave the recycled Events to the RECYCL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 REFRESH 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 Time &amp; CP290 Time are displayed in the screen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refreshed periodically by setting a refresh rat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ELD WIDTH IS ONLY 1 CHARACTER AND THE COMPIL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EYBOARD 'INSERT MODE'; PRESS THE INSERT KEY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TO 'TYPEOVER MODE' TO CHANGE REFRES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REPOR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Range is 10-99. (see previous comments re: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IBM BOX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printer is set up to print the IBM ASCII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improve the appearance of the DEVICE &amp; EVENT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by checking thi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COMMUNICATION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EC supports "pseudo standard" CommPorts 1 thru 4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+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|      | Base I/O Addres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CommPort | IRQ  +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|      | Decimal |  HEX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+------+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1     |   4  |  1016   |  3F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+------+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2     |   3  |   760   |  2F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+------+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3     |   4  |  1000   |  3E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+------+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4     |   3  |   744   |  2E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+------+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se CommPort settings matches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imply select the appropriate Comm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Options screen.  (You could also start X10EC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command line argument or use the COMMPORT= X10EC.INI dire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your own CommPort by selecting User Defined Com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unications Options screen and setting the IRQ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se I/O Address.  (You could also use the /I and /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s or IRQ= &amp; Base_IO_Address= X10EC.INI file directi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can be set to any value between 1 and 15 (inclusive).  Bas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can be set to any value greater than zero.  CAUTION: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may "lock up" if incorrect settings are used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abled communications with the CP290, then use the '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' menu item to save the information to the X10EC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I/O ADDRESS MUST BE SPECIFIED IN 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PS/2 CommPort Parameter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+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PS/2   |      | Base I/O Addres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CommPort | IRQ  +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|      | Decimal |  HEX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+------+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1     |   4  |  1016   |  3F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2     |   3  |   760   |  2F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3     |   3  | 12832   | 322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4     |   3  | 12840   | 322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5     |   3  | 16928   | 422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6     |   3  | 16936   | 422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7     |   3  | 21024   | 522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8     |   3  | 21032   | 522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+------+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User Defined CommPort must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/2 CommPorts 3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SCREEN DIS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llows the user to choose their own screen colou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creen elements is presented on the left sid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f the available Foreground and Background (when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are displayed next to the screen elements.  To 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, simply select the screen element you wish to 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preferred Foreground/Background colours. 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can be restored by clicking on the Colour button,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&amp; White colours can be selected by clicking on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Note: some colour combinations will rende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dable, if this happens press the [Esc] key to exit the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 the colours to their previous setting.  Onc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 with your colour selections the 'Save Options'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store them so that X10EC always starts up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s for message boxes cannot be changed (alway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te;compiler limi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additional program options that can b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attempt to render the screen controls in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oose a bright screen background, the 3D eff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evident and you may wish to turn off THREE-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recommended that you turn off THREE-D f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paint shadows underneath and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 screen windows; this helps to define the bounda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-up windows.  It is recommended that you tur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DOW off for 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GAU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aphic Gauges checkbox determines whether or not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/VGA characters are used to construct the sliding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gauge.  If this causes problems with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, then uncheck the box; the ASCII character '�' 219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paint the gaug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SUN TI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under the 'Options' menu allows you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, Latitude &amp; GMT Offset parameters specific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 These parameters are used to calculate your local Sun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nset times.  The calculated Sunrise/Sunset tim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to within a minute or two.  Sample Longitude &amp; 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a limited selection of cities can be set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 box (click on the down arrow or press F4 to expand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).  THE GMT OFFSET MUST BE EXPLICITLY SET; it can vary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ther Daylight Savings Time is in effect or not.  eg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n Time Zone the GMT Offset is -4 when Daylight Savings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 and -5 when it is not.  Check 'Observe DST' to have X10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vary the GMT Offset while Daylight Savings Tim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[the first Sunday in April through the last Sund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].  When this option is checked the 'effective' GM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below the checkbox.  When 'Observe DST'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MT Offset you set should be for Standard Time since X10E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it for Daylight Savings Time.  Note that when X10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Sunrise/Sunset times for the next 7 days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GMT OffSet if Daylight Savings Time begins or e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is period.  It is recommended that you RECYCL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so that your Sunrise/Sunset times are alway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the Sun Times for the upcoming 7 day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how Sun Times' option under the 'Actions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you set a Relative Time and want to see what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Program will upload to the CP290, then use the 'Re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Times' option under 'Actions' and then double-click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s shown in the Absolute Time frame.  Note: X10E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'ReCycle' the Sun Times prior to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X10EC encounters a Relative Time it determines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uplo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t looks at the 'Day(s) of Week' the Event is schedu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s the next Date the Event will run and uses the Sunris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set Times fo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f the Event is to run today, it will compare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unrise/Sunset +/- Offset Time.  If the time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, then it will use the Sunrise/Sunset time for on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X10EC will not allow the +/- Offset Time to cause the Ev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n to the previous day or the next day; X10EC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ly Offset a time to 12:00 AM on the scheduled da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only positively Offset a time to 11:59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S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option saves all of the current program setti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EC.INI file.  If an X10EC.INI file exists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Warning Message and confirm that you wish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X10EC.INI file before proceeding.  The X10EC.INI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EC generates is a plain ASCII file that you can edit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urite editor.  X10EC will notify you of any error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EC.INI by displaying the offending line along wit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it will be ignored.  Note that the X10EC.INI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efore command line arguments and therefo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by contradicting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INTELLIGEN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EC offers some degree of referential integrity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Devic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modify a Device Address (ie. House and/or Unit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0EC can optionally examine all of the scheduled Ev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* any that target the Device to reflec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se/uni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Delete a Device Description X10EC can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 all of the scheduled Events and purge* any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lly targetted for the delet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change a Device Name; any Events which ta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will be updated to reflect the new Device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time the Event list gets focus. (IF AUTOREFRESH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is checked - otherwise you can press F2 at any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resh Device 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oup and Global Events are left intact; only singl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will be purged/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UNDOCUMENTED CP290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EC supports the following undocumented CP290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de OFF   - DIMS Light(s) to 0 then turns Unit(s)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an target multiple units for thi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Light ON - Exclusive Light ON - Issues an ALL LIGH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Brightens selected Uni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an target multiple units for thi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Lights ON  - All Lights on selected House Code s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Lights OFF - All Lights on selected House Code se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Units OFF  - All Units on selected House Code se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Storing Events with these undocumented commands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with some CP290 Event Schedulers. 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transparent to X10.EXE; however, X10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display ON/OFF/DIM.  If X10.EXE encounter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undocumented commands it will display it a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-10 Light Switches usually respond to the ALL LIGH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; however some Lamp Modules appear to ignore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ing the DIM level when using this command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ves this apparent hardwar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LAST UPLOAD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'Sunrise/Sunset' support is enabled, X10EC will stor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Date/Time in the CP290 Interface.  When Events ar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P290, the Last Upload Date/Time is updated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downloaded from the CP290, the Last Upload Date/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in the Screen Header (left margin, 3rd line).  X10E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extract the Last Upload Date/Time from X10.DAT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CP290 ICON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290 also has memory set aside for Icon storage. 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based software does not display any graphical Icons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orage area is unused when the CP290 is used with the X1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X10EC uses this memory area to store Sunrise/Sunse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Time Parameters) information applicable to the schedule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'Last Upload' Date/Time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all Event Information including Sunrise/Sunse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stored within the device.  This means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Event Information from the CP290 the Sunrise/Sunse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also downloaded; you do not have to 'match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associate' the downloaded events with a data fil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'Absolute' Time of Day back to a 'Relat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nrise/Sunset +/- Offset) Time.  This also provide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the Event Information stored in an X10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lect not to use the CP290 Icon Storage area by un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upport Sunrise/Sunset' box on the 'Start Up' op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will also disable support for the 'Last Upload Date/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screen hea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BATCH MOD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YCL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YCLE Process runs X10EC in Batch Mode and updates any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scheduled with Relative Times (ie.  Sunset/Sun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/- Offsets).  You can specify how many days must elap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YCLE Process by using the nn parameter with the /RE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.  When X10EC encounters the /RECYCL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t checks the last run date contained within the X10EC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compares it with today's date; if the number of d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lapsed does not exceed nn then the program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.  This allows you to add the following 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0EC /RECYCLE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0EC will run every time you boot but will only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YCLE Process if 7 days have elapsed.  To run the RECYCL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ly use the the /RECYCLE0 or /RECYCL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When the RECYCLE Process is invoked, X10EC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lculate Sunset/Sunrise Times for the upcoming 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wnload Event Information from the CP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wnload Sunset/Sunrise Offset Information from the CP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 Events with Sunset/Sunrise relativ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ly sychronize the CP290 or PC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load any updated Events to the CP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ly save Events to the RECYCLE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ckup the old X10EC.LOG to X10EC_B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g all activity to X10EC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CYCLE process DOES NOT read EVENT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10 Startup File, this is to ensure that only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Events as stored in the CP290 are updated.  (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the current X10 Startup File a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EC.INI reflects the contents of the CP290 Event Mem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 you may wish to set up X10EC to always downloa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P290 upon startup rather than retrieving Eve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FIL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imply want to replace the Events Stored within the CP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. you may have an X10.DAT file that you use to randoml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 ON &amp; OFF as a security measure while you're on va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use the /UF:[d]\filename command line argument. X10E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lculate Sunset/Sunrise Times for the upcoming 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 Events from the X10.DAT filename pass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 Events with Sunset/Sunrise relativ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ly sychronize the CP290 or PC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ear the CP290 Ev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load all Events to the CP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ckup the old X10EC.LOG to X10EC_B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g all activity to X10EC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COMPATIBILIT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EC is file compatible with X10.EXE but there are som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partially 'Frozen' Group Events.  X10.EXE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tially freeze Group Events, that is some unit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can be frozen whereas other remain scheduled Events.  X10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this level of granularity for Frozen Event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s any Event either Frozen or Thawed (ie. Not Froze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to single unit Events and multiple unit Events a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ultiple unit Event is Frozen by X10EC then all unit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vent will be Fro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0.EXE relies solely on the X10.DAT file to decipher Frozen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'Freezes'.  Conversely X10EC can decipher Frozen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'Freezes' from either an Event Download or an X10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vents have been FROZEN by X10.EXE, then X10EC.EXE will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Source Event Type   Freeze  X10EC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-----------  ------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.DAT File Single Unit  Frozen  No impact: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.DAT File Multi-Unit   Partial X10EC will capture unFr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its only and trea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ze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.DAT File Multi-Unit   Frozen  No impact: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290 D/L    Single Unit  Frozen  X10EC will NOT capture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l treat as a Froze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P290 D/L    Multi-Unit   Partial X10EC will capture unFr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its only and trea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Froze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P290 D/L    Multi-Unit   Frozen  X10EC will NOT capture un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l treat as a Frozen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ll seems confusing, just be sure to unFreeze any Eve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rozen with X10.EXE before using X10EC.EXE.  Any Events Fr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X10EC will be translated correctly by X10.EXE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back to X10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.EXE will read and interpret the X10.DAT files created by X10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 X10EC extensions.  Of course, the extensions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EC will be transparent to X10.EXE, however, THEY WILL BE LO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.EXE OVERWRITES the file.    (Extensions include Sunrise/S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Last Upload Date/Time).  For this reas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you create an X10.DAT file for the exclus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.EXE rather than sharing a single X10.DAT fil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PROBLEM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if your CP290 works with the X-10 supplied softw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no problems running X10EC.  X10EC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tested under Microsoft Windows v3.1 and OS/2 v2.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load if you run it without any arguments (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ing to COMMPORT 1) and your CP290 is actually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PORT 2.  If this is the case X10EC will report '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a response' when it attempts to retrieve the CP290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f Week and Base HouseCode.  You can toggle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PORT once the program is running by using th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menu.  The Save Options menu option will 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to the X10EC.INI which obviates the need fo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X10EC with a modem attached to the COMMPORT, you ma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results since the modem will echo everything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EC.  If you're using a COMMPORT that shares an interru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PORT (eg. 1 &amp; 3, 2 &amp; 4), then you must e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software (eg. a FAX TSR) that uses the other COM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 as it will not release th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Serial Mouse, this may cause a conflict if X10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communicate with a CP290 on the same CommPort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tart X10EC with the /C command line argument to en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efault to CommPort 1 if your mouse is also on CommPor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EC will not run properly if it attempts to communicat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PORT that has been initialized with a Mouse Driver (i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use a switchbox between the CP290 and a Mouse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without loading the Mouse Dri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10EC executable file is encrypted and there is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the decryption process may fail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; a blank screen immediately after attempting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ypifies this problem.  Please contact the auth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s are refreshed in the background and the refresh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serial I/O; if your CP290 is not connected or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w processor the refresh process can interrupt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o the point where the program seems to be unrespons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this problem then try a Clock Refresh Rate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uspect that your CP290 is failing, you should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/debug features provided by X10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X10EC may report communication errors (ie.  time-o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tched checksums, etc).  This may occur when schedule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de with CP290 Uploads/Downloads that are in progress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290 transmits onto the serial port line whenever a schedule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and when you press the rocker buttons on the CP290).  X10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minimize collisions by discarding unexpected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however the possibility still exists.  You shoul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nvoke the interrupted action to recover from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rchitecture of the PC compatible operating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 infinite combinations of hardware and software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tibility of applications software.  While every effor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to ensure that X10EC is compatible with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/software combinations as possible, there may b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in which X10EC will not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n be repor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Hu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 Ruddell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rgetown, Ont. L7G 5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905-873-6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S: 72767,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david.huras@canre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X10EC is $25. (US Dollars for US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, CDN Dollars for Canadian shipping addresses).  X10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lied as functioning software without built-in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btrusive "nag" screens prompting you to register. 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eature (ie. Sunrise/Sunset support) is the only featu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 the shareware version of X10EC.  A SIGNIFICAN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and effort went into this program; please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f you intend to use it beyond the 30-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be shipped a printed manual and a 3.5"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would prefer a 5.25" diskette please advise)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the program.  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support for the Relative Time feature whi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chedule Events relative to your local Sunset/Sunri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by up to +/- 25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ONUS PROGRAMS: Registered Users will also receive 2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X10DAT reads an X10.DAT file and prepares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 all installed devices and scheduled event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rozen" events and multiple unit events. See the X10DAT.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for a report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XDC issues immediate X-10 command directives to the CP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from the DOS prompt.  Alternatively, you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name to XDC containing 'batched' X-10 command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DC supports the 5 undocumented CP290 comman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 by X10EC &amp; X10DC. See the XDC.DOC file for addi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COUNTED REGISTRATION FEE for X10DC; X-10 Direc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can register X10DC for $15;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 is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COUNTED REGISTRATION FEE for X10WC; X-10 Window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can register X10WC for $22;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 is $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edite your registration, you may wish to regis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Shareware Registration; you will receiv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via CompuServe E-Mail within 1 business day that will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program features. (See CompuServe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 Alternatively, you can charge the Registration Fe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, Master Card, or American Express.  (See Ps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ogram below).  If you elect to use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your software will ship within 1 busines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o register via CompuServe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sL Shareware Registration Program then complet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n the REGISTER.FRM file and send with your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Hu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 Ruddell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rgetown, Ont. L7G 5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X10EC, X10DC or BOTH using CompuServ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 The Registration Fee will be charg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billing account and the latest ver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printed User Guide will be shipped within on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 In addition, you will receive a Registration Ke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E-Mail (within one business day) that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run X10EC with the registered version feature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wait for your diskette to arrive.  GO SWREG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to use Sharewar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         Program Name    Program ID#  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   ============    ===========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X-10 Event Control       X10EC            1774  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-10 Direct Control      X10DC             620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10 Control Bundle      X10CB            1775       $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X10DC + X10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0WC CompuServ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gister X10WC using CompuServ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 The Registration Fee will be charg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billing account and a Registration Key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to you via Compuserve E-Mail within 1 business d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Key File will immediately allow you to ru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ture versions of X10WC with all of the register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  A diskette will NOT be shipped to you if you 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using Compuserve Shareware Registration, however,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registered user you can order a diskette upgrade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2.00; see DISKETTE.FRM.  GO SWREG to access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          Program Name    Program ID#  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   ============    ===========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X-10 Windows Control      X10WC           5226       $3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EC -&gt; X10WC Upgrade*   X10EW           5227       $2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use the X10EC-&gt; X10WC upgrade you must ha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0EC (or X10CB) using CompuServe Sharewar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L Shareware Regi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the Registration Fee to your Visa, Master Card, or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by ordering X10EC or X10DC (specify Program # below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(software) Library, call 800-242-4PsL (713-524-6394 overs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X your order to 713-524-6398.  PsL will forward your order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Compuserve E-Mail and your order will be shipped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day.  Note, these phone numbers are for ordering onl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QUIRIES (eg. technical support, volume discounts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) should be directed to the author: se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         Name  Program #  Charge   Handling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  ====== =========  ======   ======== 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X-10 Event Control   X10EC   11595     $25.00    $1.00   $2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-10 Direct Control  X10DC   10924     $20.00    $0.00  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prior versions of X10EC can immediately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X10EC v1.10 and all future sharewa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10EC with the registered features enabled.  X10EC will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ub-directory for the X10EC.KEY file; if a vali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n X10EC will enable all registered program featur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can upgrade by downloading the latest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EC and ensuring that your X10EC.KEY file resid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ed a version of X10EC prior to 1.10; t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to an X10EC.KEY file that will enable you to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hareware version of X10EC v1.10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enabled.  Your X10EC.KEY file can be forward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E-Mail, Internet E-Mail, or you can download i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.  Please contact the author via E-Mail or FA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 for the delivery of your X10EC.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X10EC can request a diskett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of the software at ANY TIME by completing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n the DISKETTE.FRM file and sending it along with $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RELEASE HISTORY - X10EC Shareware/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   Version   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---------- 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'95    1.20        - Upgraded encryption scheme to improv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Clock Synchronization Function ad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P290 and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Clock Setting Function changed from 24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ock to 12 Hour AM/P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ave X-10 File Upon RECYCLE optio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/UF:filespec argument validatio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Typo in 'Save Events' dialogu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'95    1.12        - Refresh of Last Upload Date add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New Events' Window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'94    1.11        - Corrected text misalignment of Event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fter an Event Count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Optimized Event Refresh process for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'94    1.10        - Daylight Savings Time Suppor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ynchronize CP290/PC Clock on Uploa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et CP290/PC Clock Featu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X10.DAT File Event Merge Suppor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RECYCLE Process enhanced to accep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UPLOAD FILE Batch Mode Proces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Bypass Devices (/BYD) command 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Bypass Events (/BYE) command 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QUICK Registration/Upgrade Featu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'CP290 Clock Refresh' Startup Option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'Clock Refresh Rate'; now applies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P290 Time and PC Tim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Display Options Short-Cut Key (Ctrl-G)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NI Parse enhanced to repor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an invalid INI directive i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Clock Refresh Rate defaulted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Persistent Window Split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'94    1.04        - Corrected problem with Start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REFRESH EVENT COUNTS checkbox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ing as 'checked' regardless of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ting (thanks Doug J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Corrected problem with menu-driven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Updated Event Counts following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rt (thanks Doug J.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'94    1.03        - Corrected problem with non-persist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s: THREE-D &amp; SHADOWS (thanks Doug J.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'94    1.02        - Corrected problem with 12:00 PM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nt time (thanks Paul 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'93    1.01        - Fixed problem whereby Hilite3 assumed Hilit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ur when Screen Colours dialogue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Fixed CP290 Day field width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occurs on Wednesday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'93    1.00       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'93    1.00 �.02   - Added Upload prompt when EVEN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loaded (and Events upd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Fixed IRQ/Base_IO_Address defaul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1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Clear CP290 on Upload ALL Events (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 clearing individ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ed WARNING TITLE color to S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Fixed TITLE when Retrieving Devic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'93    1.00 �.01   - Added CLS to Program Exit (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ed UnSplit Menu Item:  EVENTS/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s revert to Startup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CP290 Clock Refresh defaulted to 1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match PC Clock Refre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/F Switch corrected to bypass colon (":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hort-Cut Key pass thru: added work-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 to block short-cut keys when mo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 displayed (compiler bu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Changed 'X10.DAT File' reference to 'X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' on Star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Corrected 'Screen Colors' problem w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 Hilights 1,2,3 would revert to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dialogue was Cancel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ed SPACEBAR as keyboard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ubleClick in EVENTS/DEVICES list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'93    1.00 �.00   Initial 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Gary Soles &amp; Douglas Johnson, 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END OF X10EC.DOC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