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ocumentation of AntiCicloVir V2.4:</w:t>
        <w:tab/>
        <w:tab/>
        <w:t>28.10.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==============</w:t>
        <w:tab/>
        <w:tab/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How to use AntiCicloV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Scan memory for vir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Scan directories for vir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How to handle with pac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Scan bootsectors for vir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 Scan disk-validators for vir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 Description of some well-known viru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BGS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Bret Haw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Disaster-M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IR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Golden R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ADD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iCicloVir is now Public Domain Software and that means, you can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ruskiller for personal or commercial work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use this program for scanning in your own system for viruses, or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 it on your own Public Domain disks, or sell it to anyone to any pr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read the assembly-language source code, put some routines out from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your own program, or change some parts of or add new parts to th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`re programming in assembly-language, then you will see, that it is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, to update the viruskiller, so that he will detect new viruses in mem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and on disk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 the source code of AntiCicloVir as base for a new own viruskiller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ere are some limits !!!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not spread such a changed program by using the name `AntiCicloVir`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I will write more (&amp; better) versions of AntiCicloVir in the fu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 think, it won`t be useful, if there exists more than one program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name !!!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 it is not allowed, to change any part of this documentation o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VIRUSLIST.DOC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, I hope there doesn`t exist any serious, nasty ugly bugs in the assembl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source code of AntiCicloVir, but I think, it doesn`t exi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thout any bug, so that I can`t give any guarantee for the error-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 of the viruskiller AntiCicloVir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`t take the responsibility for any damage, directly or indirectly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correctly or uncorrectly use of AntiCicloVir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means for example too, if your hardware or software were damag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rus, which AntiCicloVir didn`t detect, I will not take the responsibilit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 hope, that something like the above mentioned will not hap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now a message from our spons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SAFE HEX INTERN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 know  a  virus  programmer  you  can  get  a reward of $ 1000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ing  his  name  and  address.  The fact is that the law punishe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ime very severely. (5 years in jail in most countri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are an international group with more than 500 members  who have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ing to stop the spread of virus. Let me give you some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 Our motto is: "Safe Hex", who dares do anything else today?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 A virus bank containing more than 1800 Amiga and PC virus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upporting good shareware antivirus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. We help people to get money back lost by virus inf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We write articles about virus problems for about 20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agazines worldw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We release the newest and the best virus killers arou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bout 25 wellknown programmers worldw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We have more than 35 PC and Amiga "Virus Centers" world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get free virus help by phoning our "Hotline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est killers translated in your own language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ittle c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information cont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 HEX INTERNATIONAL            (Please send 2 "Coupon-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rik Loevendahl Soerensen         International" and a self addre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naphanevej 10                    sed envelope, if you want info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K-4720 Praestoe                  mation about SHI by let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hone: + 45 55 99 25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ax  : + 45 55 99 34 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How to use AntiCicloV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iCicloVir is a small but smart viruskiller, who shall be simple to use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rus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n`t hard to deal with AntiCicloV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 there appears more and more superviruskillers, but more and more no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problems, to use this killers efficiencly, because with the time they bec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complicate, so that you at first have, to read Gigabytes of DOC-files,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to know, how to use this superviruskiller most efficiencly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use AntiCicloVir, you have only, to read this small DOC-file 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know some th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iCicloVir is more a virushunter than a viruskiller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can detect viruses in memory, but it won`t remove them from memory,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doesn`t change any vector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 I have not the ROM addresses of all vectors from all ROM versions,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have not so many money like some antivirus-freaks, to buy all AMIGA mod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led by Commodor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ome cases it will be enough, if you let restore some reset-vector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iCicloVir, to remove a virus from memory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at it`s better, to cause a reset, so that the whole virus will be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system, if it doesn`t can survive the reset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the small length of AntiCicloVir (27 kB) it will be useful, to call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from your startup-seq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AntiCicloVir into your subdirectory c and call it up from your startup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ce by using the option `-c` for fast memory-check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while you reboot from this disk, AntiCicloVir will be started and show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of some important ROM vectors to you and checks the memory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viru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tiCicloVir has found any virus in memory, then order the viruskill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ore the reset-vector and cause a reset by yourself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one reboot from a clean disk run AntiCicloVir again, to see, if the vi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till standing in memory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can bootsectors of disk for viruses, please start AntiCicloVir b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 `-m` from the Shell or calling it from the Workbe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CicloVir will check every disk in all connected  floppydrives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insert one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iCicloVir will not only check the bootsectors of every disk, but the disk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idator of the inserted disk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scan your disks for file- and linkviruses, please use AntiCicloV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She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the name of AntiCicloVir and add the pathname of the directory,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can for viruse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ee, it is very simple, to use AntiCicloVir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at`s not all about AntiCicloVir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ruskiller will be much stronger, if you use the antivirus.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Safe Hex International with him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libraries aren`t necessary to get AntiCicloVir started, but they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 AntiCicloVir in some important point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you can use these libraries, you have to install them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all needed libraries in the subdirectory lib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directory, which is including AntiCicloV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copy the contents from this libs-directory into the libs-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to your Workbench Disk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at, you have to copy the contents from the subdirectory l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ing too in the same subdirectory like AntiCicloVir, to the sub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 from your Workbench Disk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libraries will support AntiCicloVir in the following poi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he Bootblock.library will support the bootsector-scan, so that AntiCicloV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w can find more bootblock viruses than `only` the 188, it knows by itself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w, it`ll find additional all bootblock viruses, the Bootblock.library know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lot of thanks for this excellent work has to go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ohan Elias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eckgatan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60358 Norrkoe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we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he removelink.library will support the directory- and memory-scan,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tiCicloVir now can find more file-, link-, diskvalidator-viruses, troj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orses and bombs than `only` the 78, it knows by itself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w, it`ll find additional all file-, link-, diskvalidator-viruses, troj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orses and bombs, the removelink.library know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lot of thanks for this excellent work has to go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ohan Oeh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tematikgrand 1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90733 Um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we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he unpack.library now makes it possible, that AntiCicloVir can decru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cked files, to find file-, link-, diskvalidator-viruses, trojan ho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bombs, hidden to it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: If you don`t use the unpack.library, AntiCicloVir will only recogn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 archives, crunchers and packers, but not decrunch these files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lot of thanks for this excellent work has to go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omas Neum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ongensgade 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550 Slanger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n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it`s possible, to update AntiCicloVir by yourself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 you only have to get the newest versions of the Bootblock.libra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link.library and the unpack.library from Safe Hex International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version of AntiCicloVir will find more viruses and decrunch mor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s, crunched and packed files than before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ot of mega-thanks also has to go to Safe Hex International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can Memory for vir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run AntiCicloVir by using the option `-m` or calling it up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bench, the viruskiller at first will display you the addresses of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system-v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one of the reset-vectors ColdCapture, CoolCapture or KickTagPtr isn`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ing to zero, AntiCicloVir will bring up a requester, to ask you,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ll restore this changed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ther reset-vectors WarmCapture, KickMemPtr and KickCheckSum can`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alone without the above mentioned vectors by a viru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iCicloVir does not check the addresses of the ROM vectors and can not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to their orign addresse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every virus is hanging around by one of the above mentioned reset-vec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rvive the reset, and that`s the point, where AntiCicloVir will detect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unknown viru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iCicloVir shows you the addresses from some important vectors of the Exe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-structure, the exec.library, the dos.library, the intuition.librar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kdisk. &amp; keyboard.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started AntiCicloVir by using the option `-c`, AntiCicloVi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 a fast memory-ch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tiCicloVir has found one known virus in memory, it will bring up a reques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warn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 can`t remove a virus from memory, because AntiCicloVir doesn`t rese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 ROM addresses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restore the reset-vectors by using AntiCicloVir, and cause a reset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pe out one virus from memory, or turn off your AMIGA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restored the reset-vectors and caused a reset, please reboo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lean disk, and check the memory again with AntiCicloVir, if the virus i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still standing in memory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use the removelink.library, to support the memory-scan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can Directories for vir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ish to scan the main- or some sub-directories of your disks,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first, to change into the Shell, to start AntiCicloVir by its name follow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hname of the directory, you wish to s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, if you want, you can scan only one file, if you add the pathname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to the filename of AntiCicloV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iCicloVir displays all filenames of one subdirectory, the setting of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ection-Bits, the filelength and, if available, one comment to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 it can check the contents of the files for executable code, co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s, crunchers and packers and code of file-,link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-Validator-viruses and Bombs &amp; Trojan Horse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one of this above mentioned nasty dump was found in a file, AntiCicloV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dd a message to the filename and bring up a Requester, to give you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ice, to kill this virus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dd the option `-all` to the pathname of the directory,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n, then AntiCicloVir scans all subdirectories including in this directory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note the following two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AntiCicloVir df0: -all (scans all directories &amp; subdirectories from df0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AntiCicloVir "Workbench Disk:"-all (scans all directories &amp; sub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</w:t>
        <w:tab/>
        <w:tab/>
        <w:t xml:space="preserve">       from "Workbench Disk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iCicloVir can not remove invisible commands from the startup-sequenc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removed one filevirus by using AntiCicloVir, please look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up-sequence by using a file-monitor or for example the Shell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for invisible signs, which fileviruses use, to callup themselves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delete this invisible signs by using the backspace-key or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error unknown command, every time, you boot from this disk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 AntiCicloVir will scan in every called directory every filenam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isible signs, so that it will detect complete new fileviruses, which it didn`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 at this time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very useful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every new invisible file to my addres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x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use removelink.library &amp; unpack.library, to support the directory-scan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If you don`t use the unpack.library, AntiCicloVir only will recogn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rchives, crunchers and packers, it knows by itself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ecrunch these files, to look for hidden viruses in them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How to handle with pac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, there appears more and more new archives, crunchers and packe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IGA, to get more stuff on one disk than without them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e worst fact of these utilities is, that many worsis have no probl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hide their file- or linkviruses, trojan horses or bombs to such archiv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unched or packed files, to camouflage them for any viruskiller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one viruskiller checks such a crunched file, which includes a linkvir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he doesn`t recognize it, except he knows this one cruncher and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runch the fil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, I`m sorry about that AntiCicloVir can`t decrunch files, but only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archives, crunchers and packers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, if you use the unpack.library by Thomas Neumann with AntiCicloVir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ncluding in the subdirectory libs, which is including in the same sub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like AntiCicloVir, then AntiCicloVir will recognize a lo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s, crunched and packed files and decrunch them before checking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file-, linkviruses, trojan horses and bombs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can Bootsectors for vir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can the bootsectors of your disks for bootblock-viruses, you have to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iCicloVir by given the option `-m` to the Shell name or by running it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workbe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showing to you the system-vectors and some important ROM address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ing the memory-check, AntiCicloVir will install an Intuition Window l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top of the current screen and waits now for every new inserted disk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iCicloVir can check the bootsectors of every disks in all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ppydrives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tiCicloVir had found a known bootblock-virus, it will create a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sk you, if it shall install a new bootblock, to kill this virus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use the Bootblock.library, to support the bootsector-scan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can Disk-Validator for vir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can the disk-validator of your disks for disk-validator-viruses,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tart AntiCicloVir by given the option `-m` to the Shell name or runn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from the workbe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showing to you the system-vectors and some important ROM address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ing the memory-check, AntiCicloVir will install an Intuition Window l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top of the current screen and waits now for every disk, you insert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disk-validator-virus was found on this disk, it will create a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to you the choice, to kill this disk-validator-virus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scription of some well-known viru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C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was the first virus on the AMIGA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stays in the first two sectors of a disk in track 0, call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t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ry time you boot from such an infected disk, the SCA viru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py itself to an absolute memory-position in CHIP-RAM at $7EC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 that it checks if the dos.library is resident and stop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gram, until the dos.library is really resi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CA virus sets the CoolCapture vector to its own addres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7EC3E and sleeps as long as you reboot your machin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rther it calculates a new CheckSum for the ExecBas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w, if you reboot your computer, the virus will remove th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ROM vector DoIO () and set its own address into this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AMIGA tries, to start his own IORequest by using the ROM-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IO (), to boot from one disk, the SCA virus will be active and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IORequest for its own use, to write the code from the memor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ition $7EC00 to the first two sectors of track 0, called the boo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lock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 that it sets the orign ROM address into the vector of DoIO 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CA virus causes no damage, but displays a message like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`Something wonderful has hap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r AMIGA is alive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d, even better ...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ome of your disks are infected by a VI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other masterpiece of The Mega-Mighty SCA !!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iruses like SCA, we do call bootblock viruse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GS 9 I+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ilevirus possibly is a mutation of the filevirus Terror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ne stands upside the crowd, because all other fileviruses uses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, to spread itself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GS9 virus looks for the first executable program from your startup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ce and writes it from his real place to the subdirectory `DEVS:` 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can`t find this subdirectory to the main-directory and gives him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isible name, which is called in hexadecimal $A0A0A0202020A0202020A0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xecuting the first program from the startup-sequence of an in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which is the BGS9 virus, the virus installs itself in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s the original program, which stands invisible in `DEVS:`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memory the BGS9 virus uses the residents, to turn on itself after a reset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ets KickMemPtr , KickTagPtr  &amp; KickCheckS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every reset it sets the vector OpenWindow () from the intuition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ts ow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every using of OpenWindow () the virus tries, to copy itself, li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 mentioned mechanism, onto the next disk or shows you after four rese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mes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 COMPUTER VIRUS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DIS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TERRORISM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</w:t>
        <w:tab/>
        <w:t xml:space="preserve">    TRANSG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OFTWARE PIRACY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CR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IS IS THE C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BBBB    GGGGGG    SSSSSS    999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    B   G        S         9   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    B   G        S         9     9      Bundesgrenzschutz Sektion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    B   G         S         999999      Sonderkommando "EDV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BBBB    G  GGG     SSS         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    B   G    G        SS       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    B   G    G          SS     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    B   G    G           S     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BBBB    GGGGGG    SSSSSSS    99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GS9 virus sets the OpenWindow ()-vector to its ROM-address, whi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using of this routin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virus is very harmless and causes no damag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orks from KickStart 1.2 to OS3.01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GS9 virus II works in all points like the old BGS9 vir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differs from the old one in a new coding of one ASCII-sign and in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isible name : $A0E0A0202020A0202020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ret Haw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ne is a classical form of a fileviru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`s very easy to deal with that 2608 bytes long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infected disks you could find it as invisible file in the root-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C0A0E0A0C0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 isn`t very invisibl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ed you can`t see it in the startup-sequence, but if you list up the roo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of an infected disk, you can see some irregulare signs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ret Hawnes virus also copies itself as invisible file on every dis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s its name in the startup-seq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every running of the startup-sequence the Bret Hawnes virus will be activat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tands every time at $7F000 in memory and sets the pointer KickTagPtr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ckCheckSum &amp; $6c (interrup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every time you causes a reset, the Bret Hawnes virus will be activ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ick-pointer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ets the OpenLibrary ()-vector to its own address and waits for the right time,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can set the OpenWindow ()-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at it sets OpenLibrary () to its ROM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et Hawnes now, tries about the first calling for OpenWindow (), to get a cha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opy itself from memory to disk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at it sets the OpenWindow ()-vector to its ROM addres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the tenth increasing the virus destroys some tracks of your disks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wenty minutes it shows the following message to yo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UESS WHO`S BACK ??? VEP. BRET HAWNES BL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`VE TAKEN THE CONTROL OVER YOUR AMIGA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`S ONLY ONE CURE: POWER OFF AND REBOOT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find the right time-point for this message, the Bret Hawnes virus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rupt at $6c, to calculate the twenty minutes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ISASTER-MASTER V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1740 bytes long filevirus camouflaged itself as clear screen comm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directory :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time if you start it, it`ll clear your screen and set the cursor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p of the new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at`s not all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opies itself into AMIGA`s memory and sets the resident-pointer KickTag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 KickCheckSum  to an own resident-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every reboot it`ll set the vector DoIO () to its own address and wa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long as the intuition.library i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intuition.library now, the virus will patch the vector of the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Window () to its own address and reset DoIO () to the ROM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task tries to use OpenWindow (), the DISASTER MASTER virus tries, to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on disk by the name `cls` in subdirectory `:c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it writes its name into the startup-sequence with one o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ls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 causes, that the virus, every time it`ll called from this startup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ce, doesn`t clear the screen, therefore it can`t betray itself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one using of OpenWindow () DISASTER-MASTER sets this vector on its 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agai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ilevirus can close the AmigaDOS window and create a screen, like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 it from the workbench or it let disappear the AmigaDOS title or so on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refu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virus has a counter and will destroy your disks, after you have resse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tim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amous old linkvirus was the first one on the AMIGA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looks in the startup-sequence for an executable file and tries, to in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it can`t find the startup-sequence, it looks for the command DI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directory :c and tries, to infec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RQ extented a file to 1096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nkvirus writes its own hunk at the first position into tha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it calculates all worths for a new hunk-header and the reloc-wor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start an infected program, IRQ copies itself into memory and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dents by setting KickTagPtr &amp; KickCheckS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 the virus sets the vector OldOpenLibrary () to its own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time, when one program starts the routine OldOpenLibrary (), the IRQ vi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ies, to infect the next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`s harmless, but disturbing, because it prints the following t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AmigaDOS presents a new virus by the IRQ-Team V41.0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ld linkvirus works only with KickStart V1.2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makes no dam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Golden R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ne represents a new generation of linkviru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it does not copy itself as own hunk into an infected file, like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viruses did it, but it looks for the first hunk of an executabl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dds itself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lden Rider changes the last command of this hunk ( mostly $4E75 = `rts`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$4E71 ( `nop` ), which causes, that the processor thinks, if he ru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, that the first hunk of the program doesn`t end at this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hind this position Golden Rider can write his virus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Golden Rider have, to add its own length to the two length worth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unk-header, and the link is complet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time you start one so infected program, the linkvirus can install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n not every case must that work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Golden Rider hangs on a routine in the first hunk, which onl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 from the main-program, if an error was caused, then Golden Rid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never activated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lden Rider stands every time at $7C000 in memory and sets the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lCapture , DoIO () &amp; Open () to its own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you reboots, Golden Rider will waked up by jumping in CoolCaptur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it sets DoIO () to its own address and waits so long, if it can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os.library and set Open () to its own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insert a new disk, Golden Rider tries, to copy itself from memory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file of this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rogram uses Open (), Golden Rider tries, to infect new file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lden Rider causes no damages and displays no alerts or so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ADD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ne is called a Disk-Validator virus, because it uses the routi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isk-Validator for its own incr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DDAM copies itself onto every disk, you insert or boot from and overwr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iginal Disk-Validator in subdirectory :L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ose disk doesn`t contain this subdirectory, SADDAM creates by itsel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directory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can infect every disk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at it sets the BitMap-pointer in the Root-Block to a senseless addr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will cause a Disk Validating Error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force in later times AmigaDOS, to startup the new Disk-Valid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in realety the SADDAM viru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, to insert an infected disk reaches, to get this virus 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resident via ColdCap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means, that it`ll work with KickStart 1.3 too, if you make a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installing SetPatch r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KickStart 1.3 has a bug in its system, will all other viruses wi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from memory after a reset - not so the SADDAM virus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rus sets the vectors BeginIO () &amp; Close () from the trackdisk.devi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es so every time in action, if you insert a disk in your drive or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t from a disk or if you use in any other cases the trackdisk.devic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 the virus sets the vector of the Raster-Beam-interrupt on it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it can control permanent the right address of ColdCapture and se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 again, if any other program had cleared it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in the resetphase it patches the vectors InitCode () &amp; OpenWindow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irus internal work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DDAM virus is very malignant and causes different damages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a time it startes, to look for some OFS or FFS data blocks, gives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me IRAK and coded the contents with a worth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s, standing in those data blocks, won`t longer work and the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s read/write error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, if the SADDAM virus stands in memory, it`ll decode such a data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migaDOS loads him and so can prevent a read/write error messag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damage has likeness with the virus Return of the Lamer Exterminator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a few time the virus startes, to format disks in all connected drive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sks are completely destroyed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hows you an ale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ADDAM Vi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iCicloVir can kill the SADDAM virus on disk, but not repair the damage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first you have, to correct the Disk Validating Error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boot from one disk, which contains the original Disk-Validator and inser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disk with the Disk-Validating Error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iginal Disk-Validator creates a provisional BitMap in memory,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DOS can work with those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et a valid BitMap, you have to write/delete anything to/from this disk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possibility is, to use a diskmonitor, to look for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Map of that disk and, to set the BitMap-Pointer from the Root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position of the original BitMap-Block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health a disk with SADDAM damage, please use an universal viru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ller, which can check the blocks of a disk, too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ust uncode the coded data blocks, to get rid of the read/write error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you can`t health disks, which the virus has formated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got this new virus from Gregory Sapsford, Fohlenkamp 33, W-4600 Dortmund 1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rm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got new viruses, bootblocks, packers or resident programs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this stuff to my addres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`m interested in every bug report of AntiCicloVir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some questions or suggestions about the assembly language sourc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of AntiCicloVir, please write to my address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 or also, if you`re being an assembly language programmer and want to sw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-codes with m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excuse my bad anglian grammar, but my german also isn`t better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thias Gu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Member of SH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ntstr.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335 Luenebu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