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March cumulative update for AVP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.SET      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.AVB    Kernel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950322.AVB  Mai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.AVB    Trojan-horse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.AVB        Code Analyzer (heuristic 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F.AVB    Disinfec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README.DOC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Archive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your AVP 2.1 you should copy databases and set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P directory over the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version 2.2 is ready. Please contact nearest AVP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to obtain new AVP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Fax     :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ON software - Theo Christoph, Hauptstrass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51 Rothenstein -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36424-5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36424-5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9 36424-56512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9 36424-56513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rokon@gtc11.gt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.I.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Aquileia st. n. 7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Titia Vlaardinger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VACIMEX Al. Stanow Zjednoczonych 46/24 04-036 Warsz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    : +48-22 10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bored@maloka.waw.pl, vacimex@.maloka.wa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5020/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mmunications CO, 107/25 Oborony st, 344007, Rostov-na-Donu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: Mikhael Monastyrsky, Alexander Iv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 : +7 (8632) 62-0562, 63-1360, 64-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: +7 (8632) 63-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 : avp-support@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: +7 (8632) 69-6931 (8 lines) 2400-14400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net 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 : ftp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 : www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more AVP distributors in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kapeer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thenet.ch/met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welcome to contact with other companies and exper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s for Antiviral Toolkit Pro (AVP)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netcom.com:/pub/kapeer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.com:/pub/usr/pmonti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informatik.uni-hamburg.de:/pub/virus/progs/avp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sunet.se:/pub/pc/antivirus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:/pub/msdos/virus/avp*.*       (and mirrored 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icomm.rnd.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       : +7 (8632) 69-6931 (8 lines) 2400-14400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7 095 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7 095 932-8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: Metropolitan Networ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+41 (0)31 348-1331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