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200850110"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980826704"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660266157"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297566876"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77249242"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406222066"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609987195"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052398332"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926706125"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