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MENU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mapping a NetWare drive via the map menu righ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is not already attached to the server in ques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sked for their password to that serv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menu will attempt to attach them prior to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map up to three NetWare drives at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a menu item.  Each map right must be in its ow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, {a=...}{a=...}{a=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r NetWare networks only, we have added another menu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allows mapping a drive to an already attached ser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point to the program and run it. 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MYPGM.EXE on server ACCTG, if the user wa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CTG in the login script, the {a=g~acctg/sys:\apps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 a G drive mapping to the APPS roo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 SYS.  You could then call the progra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: G:\APPS\MYPGM.  (Note that any previous G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ne exists, will be removed in the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Omenu registered versions now depend upo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that is issued to the licensee who then en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WOmenu via the registration instructions. 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registered users are now guaranteed for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big anomaly that prevented the use of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ituted NetWare group rights feature.  Our apolo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ing this anomaly to get ou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setting up a program, there is now an option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run the program and then pick from a list of a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programs the correct Windows title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Omenu now knows NetWare!  This means you may le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determine the user, server, and node address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rights' purposes.  Users may also use the NetWar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ir screen saver Out message function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has been enhanced considerably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Windows installation procedure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copy, cut and paste menu items (even sub-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one sub-menu to the same of any other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feature has been added that allows users to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 messaged, password-protected screen sav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their desk.  This feature can be turn on or of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User Note length has been increased to 40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optionally defined User Note now can also ta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 to determine which users actually see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optionally defined Startup programs now can also ta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 to determine whether they will run or no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ituation that caused WOmenu to lose track of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s when renaming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WOview (registered version) now has option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ituation where the "Save window position" and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" functions did not actually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define up to five programs (and the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) to run when WOmenu starts in User Mode a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program.  This substitutes for the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up group.  WOmenu still honors the WIN.INI 'load=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run=' l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 may now define an alternate help screen for you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Setp Mode.  No more direct INI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w has a gray, NextStep type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mpletely revamped interface and engine.  I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Runs much faster than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Has a more straight-forw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Has complete INI setup built in with the menu's Setu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an have an unlimited number of menu items and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an save the menu window's size/position and menu fo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Has many small anomalie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Has various features added/improved via user reque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