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 c c o r d i o n  S o l i t a i r 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 o p y r i g h t  (c)   1 9 9 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on Solitaire, Copyright (c) 1995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on Solitaire is a card game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p to 50 users.  It is also written to be able to us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RQ's not usually used.  This door does NOT require an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  This door code is written using Quick Basic and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AS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S.CFG  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gam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on Solitaire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S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S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5 tells Accordion Solitaire to use IRQ5 rather than the standard IRQ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rmally used with COM1. No /x parameter is needed for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's.  When specifying the location of the system file on line 1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s .CFG file, you may use the environment variables %pcbdrive%, %pcbdir%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pcbnode%, 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enance is required since Accord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itaire performs it's Daily Maintenance on the first caller that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inten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A 5 second delay and message will be displayed upon i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Each player is limited to 1 game a day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A player cannot play ahead, or make up lost days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on Solitaire costs $10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28,800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804) 587-4382   28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             (804) 587-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75/5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