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</w:t>
      </w:r>
      <w:r>
        <w:rPr/>
        <w:t>Ŀ ��Ŀ  ���Ŀ ���Ŀ ���Ŀ �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�   ��  � ���� ��  � ��    ��  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�� ����� ����� ����� ����� �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</w:t>
      </w:r>
      <w:r>
        <w:rPr>
          <w:rtl w:val="true"/>
        </w:rPr>
        <w:t>ڿ</w:t>
      </w:r>
      <w:r>
        <w:rPr/>
        <w:t xml:space="preserve">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tool for unattended           ��Ĵ�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unications.                           �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Script Language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SCRIPT PROCESSING 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ENTS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YNTAX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MACROS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...................................................  3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"&lt;cFile&gt;" [OVERWRITE | APPEND]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"&lt;cDirectory&gt;"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[WATCHES]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"&lt;cSource&gt;" [TO "&lt;cTarget&gt;"]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ON|OFF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&lt;nSeconds&gt;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&lt;nWatch&gt;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["&lt;cFileSpec&gt;"] [USING "&lt;cProtocol&gt;"] 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&lt;nWatch&gt;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"&lt;cFile&gt;"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&lt;nReturnVal&gt;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&lt;label&gt;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 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[NOT] &lt;condition&gt; ["&lt;argument&gt;"] &lt;command&gt; 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["A"|"D"] "&lt;cFile&gt;" [EXISTONLY] 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"&lt;cConference&gt;"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"&lt;cDirectory&gt;"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&lt;cString&gt;"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"&lt;cFile&gt;"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[nNumber] "&lt;cPrompt&gt;" 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"&lt;cPassword&gt;" 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"&lt;cDirectory&gt;" 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"&lt;cfile&gt;" [TO] "&lt;cNewName&gt;" 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"&lt;cFile&gt;" [&lt;nCount&gt;] 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&lt;cDosCommand&gt;" [KEYBOARD "&lt;cKeyString&gt;"] 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&lt;cString&gt;" 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&lt;nFrequency&gt; &lt;nDuration&gt;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"&lt;cFile&gt;" 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ON|OFF 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&lt;nSeconds&gt; 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"&lt;cString&gt;" 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&lt;cFileSpec&gt;" [USING "&lt;cProtocol&gt;"]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UE &lt;cVenueCode&gt; 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&lt;cString&gt;" [FAILURE &lt;command&gt;] 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UNTIL ["&lt;cTime&gt;"] ["&lt;cDate&gt;"] 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&lt;cString&gt;" &lt;command&gt; 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Robocomm 4.3 Scrip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cript processing system is a high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d language designed to extend the auto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 of the software in instanc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-defined "Agenda Items" do not perform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done any programming at all on the PC, eve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level, then Robocomm's script langu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fairly intuitive and straight-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commands are processed sequential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jump to "labels" like DOS batch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and GOSUB statements like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haps the most significant capability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is its ability to prompt the user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number of parameters from the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/editing screen.  This allows for a great dea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in the creation of "generic" script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on a wide variety of systems. 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xecute Script" agenda item is created, the script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the user to supply any needed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to the script run, such as a door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all of the prompt definitio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-Specific information for each BBS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script, allowing the script author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"hard coded" search text with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ll of this means is that it is now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to create their own generic "agenda items"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cript language.  These script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and run without modification by other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CRIP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place non-executable descriptive text any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within a script file, as long as it is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and is 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read through this documentation, place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 is to be entered by the script autho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d between angle brackets &lt;like this&gt;.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angle brackets and also surround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s indicates that the script author is to input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ed by quotatio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cFile&gt;"  --&gt; "robocomm.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Words (or COMMANDS) appear in all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command arguments are surrounded by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 [LIKE THIS].  When a choice between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s is required, all available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isted, separated by the pipe symbol.  Thus,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command argument with three choice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SEVERAL | OPTIONAL |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in Robocomm scripts are created by starting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lon character.  Many script commands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control to quickly jump forward or backwar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cript file be referencing a label name.  Labels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line all by themselves.  Robocomm will use all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between the colon character and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nd of line as the label name.  The following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valid labe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ERROR (something must have gone wro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This-Is-An-Example-Of-A-Very-Long-Label-Ind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ands ask for text to be suppli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at text is contained within quotes,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cros" can be used with specific meanings.  All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macros are indicated by surrounding text by per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s.  At script run-time, these macro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ppropriate text befor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%ID% - Translated to the BBS ID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%QWKDIR% - Translated to the configur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%REPDIR% - Translated to the configur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%DLDIR% - Translated to the configured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%ULDIR% - Translated to the configured fil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%DOW% - Translated to three character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y of the week:  MON,TUE,WED,THU,FRI,SAT,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%DOM% - Translated to two numeric charact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ay of the month.  Range 01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%MONTH% - Translated to three character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on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,FEB,MAR,APR,MAY,JUN,JUL,AUG,SEP,OCT,NOV,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%NMONTH% Translated to two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%YEAR% - Translated to 4 numeric charact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year, e.g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%BBS##% - Translated to field number ##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-BBS record for the currently connected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"A" for a complete list of the BBS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## is the field from BBS40.DBF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%P##% - Translated to the text parameter number #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as entered by the user when he/she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running "execute script" agend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%WC#% - Translated to Wildcat Command numb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 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reate your own user-defined script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ore them in the Notes for the BBS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the Notes menu item from the Directory-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for a system to see/edit the notes).  To do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add lines to the system's not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CRO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ype of macros can be very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eneric" login scripts for PCB and Wildcat syst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d example of this, see the TELNET.RS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 supplied with Robocomm. This scrip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nect to any BBS reachable via the Interne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ing into an internet provider's shell ac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etcom, in this example) and executing TELN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e BBS.  The TELNET.RS script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user defined macros: LOGIN, PASSWOR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ADDRESS.  Once you have specified the script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 script on Robocomm's Directory-BBS screen,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tes and edit them to contain the macro nam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  For example, you might include lin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=j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=g7y-f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ADDRESS=199.67.4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notes have been saved, whenever Robocom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ny script on the BBS, and it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IPADDRESS%, %LOGIN% or %PASSWORD% user macros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up the appropriate value in the BBS's not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substitu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Robocomm, you can set up scripts which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or input when an "Execute Script" agenda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3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created.  To do this, simply embed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following in your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"Enter your mother's maiden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user is creating the agenda, Robocomm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e question specified between the quot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line.  The user will be allowed to enter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characters of any type in response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text input by the user, the script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beds %P##% into his/her script file at an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double quotes are to surround text.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## represents the parameter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ing our example, to send the user's mother mai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to the BBS you would use the following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%P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 above the number "1" is specified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text input in respons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atement which is contained in the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understand that Robocomm number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so that they correspond to the same order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AMETER statements within the text file. 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example of PARAMETERs, examin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PCB.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APTURE "&lt;cFile&gt;" [OVERWRITE | 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capture file &lt;cFile&gt; and closes any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If OVERWRITE is specified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existing &lt;cFile&gt; will be replaced with the cap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If APPEND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:  &lt;cFile&gt; defaults to the current BBS I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 extension.  The file creation mode defaults to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"\ROBOCOMM\LOGS\CHESSGAM.CAP"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D "&lt;cDirector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he current DOS drive and/or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Robocomm home drive and directory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upon termination of 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does not exist,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ake a log notation and abort the 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"F:\TEMP\L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EAR [WA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 all text watches installed via the WH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adds another watch item each time you iss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mmand from within a script.  Deactivating a w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DISABLE command does not actually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text items which are compared to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The CLEAR command should be used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 the entire "watch list."  The next WHEN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d after a CLEAR will install watch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any open capture file started via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If no capture file is currently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PY "&lt;cSource&gt;" [TO "&lt;cTarget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the file &lt;cSource&gt; to &lt;cTarget&gt;.  If &lt;cSour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opened or &lt;cTarget&gt; cannot be created a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in ROBOCOMM.LOG and script process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.  If &lt;cTarget&gt; already exists when the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, it will be replaced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Source&gt;.  &lt;cTarget&gt; is optional, and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attempt to create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&lt;cSource&gt;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ttempting to COPY a currently open log or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ot possible and will result in the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"C:\ROBOCOMM\GROUPONE.CA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:\OLDCAPS\GROUPONE.CA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"%QWKDIR%%ID%.P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AY &lt;n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s all script processing for &lt;nSeconds&gt;.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read from the activ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ly nothing happens, other than a not-so-dra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  Keep in mind that the BBS may still be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o Robocomm.  If so, they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communications buffer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l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set a long delay period,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may appear to be "frozen" to some user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out counter in the upper corner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pdate.  If you are worried that some us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-react to this condition, consider plac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place a notation in the lower log window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BUG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all lines of the executing script to the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as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BLE &lt;nW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ily disable a watch installed via th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e contents of watch number &lt;nWatch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pared against incoming text during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 processing.  The watch may be reactivated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EN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W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WNLOAD ["&lt;cFileSpec&gt;"] [USING "&lt;cProtocol&gt;"] [RESUMEOK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 file to &lt;cFileSpec&gt; using &lt;cProtoc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may be a complete filename or a download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protocol you select is a batch protocol and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a file of a different name than that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, Robocomm will attempt to renam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fied name after the download is comp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defaults to the currently defin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&lt;cProtocol&gt;" is an optional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e protocol or batch file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.  All of Robocomm's internal protocols, "ZMODEM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MODEM","YMODEM-G", "ASCII" are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, as is the name any batch file which 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tandard method for communicating with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 defaults to the currently defin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Robocomm's internal ZMODEM protocol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inform the protocol that it is OK to attempt to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borted transfer by adding the RESUMEOK direc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command line.  The exist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be verified with the sending file and a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ttemp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nticipate that the DOWNLOAD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a file which already exists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OVERWRITE directive to replac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file being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use the currently defined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and protocol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"%ULDIR%" USING "YMODEM-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files to your configured fil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Robocomm's internal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USING "ROBOR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files to the default fil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HS/Link external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ABLE &lt;nW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me processing of a watch previously suspen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 command.  If text read from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during a WAITFOR matches the contents of watch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Watch&gt; the previously indicated ac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RASE "&lt;cFil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s &lt;cFile&gt; from disk.  No error is returned and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will continue normally if &lt;cFile&gt;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.  If &lt;cFile&gt; does exist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&lt;nReturnV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s script processing and returns to the agenda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If &lt;nReturnVal&gt; is greater than zero, a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in the log and the "Execute Script"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will be marked with an exclamation mark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amation mark implies an error, and will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item from being deleted if it has "tempora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ReturnVal&gt; defaults to zero.  If the script returns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genda processing module, the task will be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ompleted.  This means that if the "Execute Scrip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item was temporary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nda on its next "re-set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nches control flow to the line follow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abel&gt;.  Control will remain at the specified level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TURN statement is encountered, at which time agen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will resume with the first 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following the GOSUB statement.  GOSUB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ed 4096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cript lines, would send "Robocomm 4.3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first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4.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FIRST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Robocomm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the sauce.  Spaghetti code lives!  The ubiquit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mmand will branch script control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the specified &lt;label&gt; and never  look ba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up to you to keep track of where the program's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GO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The following code produces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Robocomm will never recover without a lo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Even robots can get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abe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Dizzy!!! 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abel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 little bit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"Lab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essing the F3 "Abort Agenda" or "F1" jum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 keys during a runaway script are your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ches in instances lik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Guys From It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s the current connection by hanging up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processing continues after the disconnectio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following the hangup command.  If a WAIT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issued subsequent to a disconnection,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sume that you did not intend to drop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bort the 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 [NOT] &lt;condition&gt; ["&lt;argument&gt;"]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s &lt;condition&gt; and executes the scrip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if it is true.  The optional NOT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ed immediately following the keyword IF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execute &lt;command&gt; only when &lt;condition&gt;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command to test the existence of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rameter is not passed (i.e. left blan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nda editing screen), then EMPTY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MPTY "%P1%"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MPTY "%P2%" SEND "%P2%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test for the exist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"C:\QWKS\GROUPONE.KEY" GOTO SEND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XIST "%ID%.RLY" GOSUB GETMS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"ALLFILES.ZIP" RENAME "ALLFILES.ZIP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LFILES.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comm can test today's day of week wit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s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DAY "SUN" GO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AY "SUN" GOTO CH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AY "MON" RENAME "BULL_1.CAP" TO "BULL_1.M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test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IR C:\SCRIPTDIR\TEMP\ GOTO KI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DIR \TEMP MD 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if the modem is currently connected with 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NNECTED SEND "BYE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CONNECTED GOSUB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o see is the last command executed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t an errorlevel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GOTO TRY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ERRORLEVEL GOTO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see if a parameter is equal to Y,y,Y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ES "%P3%" GOTO SEND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ORT ["A"|"D"] "&lt;cFile&gt;" [EXIST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allows you to import the &lt;cFile&gt;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Robocomm's "Available Files" or "Downloaded Fil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The optional letter "A" or "D" tells Rob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file directory to send the file names to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Robocomm sends file listings to the "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" directory.  The optional EXISTONLY clause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to only import those files that can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igured download, upload or searc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 IMPORT "D" "VAMPIRE.CAP" EXIST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tells Robocomm to import VAMPIRE.CAP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ownloaded files directory, adding only those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that can be found in any of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search directories.  NOTE: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a file list in a scrip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STAMP "&lt;text&gt;" script command to 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marker to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"GIFS.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tells Robocomm to import the file GIFS.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availabl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JOIN "&lt;cConferenc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join the conference specified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defined on the Directory-BBS-Prompts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connected BBS.  Script processing is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Join attempt is unsuccessful or cannot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navigate to the "Main Boa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 "Roboco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navigate to the "Robocomm Conference Comma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D "&lt;cDirector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create a subdirectory named &lt;c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cannot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make a log notation and abo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"C:\TEMP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SSAGE "&lt;c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s &lt;cString&gt; as a message in ROBOCOM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S "&lt;cFil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laces the contents of &lt;cFile&gt;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data structures so that the data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iewed later via Robocomm's "Notes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-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 will not import a file longer than 10,2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Attempts to do so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"%ID%.N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ETER [nNumber] "&lt;cPromp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s a parameter question that will be used to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for input at agenda creation time.  &lt;cPrompt&gt;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p to 40 characters in length. 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to input up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optional nNumber argument is really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ability purposes and is not examined by Robocomm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  Robocomm numbers parameters sequentially,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they are encountered within 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"Heard any good jokes latel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"&lt;cPassword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he password in the Directory-BBS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BBS with &lt;cPass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"NewP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D "&lt;cDirector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remove subdirectory &lt;cDirectory&gt;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directory must be completely empty, with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 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specified directory cannot be remov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will make a log notation and abort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"C:\GON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AME "&lt;cfile&gt;" [TO] "&lt;cNew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rename &lt;cFile&gt; to &lt;cNewName&gt;.  Just a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, this command will fail if a file names &lt;cNew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.  The TO clause is optional,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o enhance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UMBER "&lt;cFile&gt;" [&lt;n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Robocomm's internal renumbering scheme to mai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Count&gt;   archived versions of &lt;cFile&gt;.  &lt;nCou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1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UMBER "VAMPIRE.CAP"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script process control to return to the first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immediately following the most recent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UN GOSUB GET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BYE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GE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"It's Sunday.  Downloading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UMBER "%DLDIR%ALLFILES.ZIP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D;ALLFILES.ZIP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UN "&lt;cDosCommand&gt;" [KEYBOARD "&lt;cKeyString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s to DOS and runs the command &lt;cDosCommand&gt;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test the result of the called proces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 set by the called program is reta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to be queried with the IF ERRORLEVEL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's current drive and directory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automatically after the called process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"Rexclude c:\downlo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:  If you do not plan on explor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use, detailed below, be sure not to call any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ithin Robocomm that will require a keypres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this and aren't around to manually press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, Robocomm will be unable to recover and al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lt until you show up to rectify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KEYBOARD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ases where you really want to run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equires keystrokes, the optional KEYBOAR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.  This command stuffs the keyboard by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ing over BIOS interrupt 16h.  Thus, you can auto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r part of the program that you call with Robocom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pability was inspired by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Key-Fake by Charles Petzold and copyrigh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ff-Davis Publishing Company.  Mr. Petzold di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llent job and Robocomm imitates, with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ments, Mr. Petzold's method of defining the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ff the keyboard.  The KEYBOARD command function 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most any programs you might want to call,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rare  programs that directly take ov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&lt;cKeyString&gt; is a character string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haracter string ca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embedded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named keys within curly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he number 0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he number 1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Embedded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thin inner quotes (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) are normal ASCII characters.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'EXIT'"would stuff the keyboard with the four keys 'E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, 'I', and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se characters are limited to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cal, numeric, and symbol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d at the keyboard.  Keys such as &lt;F1&gt; and &lt;Inser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specified this way.  You can specify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haracters such as graphics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availabl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n- keyboard characters are specified,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pass them to the called program, but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may not be able to accept them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racter string passed to KEYBOARD begins and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ouble quotes ("), and that the inner string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ds with single quote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Named keys within curly b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specify keys such as &lt;F1&gt;, &lt;Insert&gt;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-A&gt;, you must specify them within curly br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can handle every possible 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s to a keycode.  Some key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rintScreen&gt; and &lt;NumLock&gt; have no keycode valu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stuffed with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pecifying the keys, case is not importan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uppercase, lowercase, or mixed case.  The key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with the form {[&lt;switch&gt;-]keyname} where key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name of the key optionally preced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keys: &lt;Shift&gt;, &lt;Ctrl&gt;, &lt;Alt&gt;.  Only one switch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pecified because they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re than one switch key is pressed at a ti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&gt; key overrides the &lt;Shift&gt; key and the &lt;Alt&gt;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the &lt;Ctr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key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1}..{F1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hift-F1}..{Shift-F1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trl-F1}..{Ctrl-F1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lt-F1}..{Alt-F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F11 and F12 are only available on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s and may not be accepted by a program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puter with a standar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trl-A}..{Ctrl-Z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lt-A}..{Alt-Z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trl-0}..{Ctrl-9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Alt-0}..{Alt-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keys correspond to the keys on both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and the QWERTY keyboard when a standard key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se.  An enhanced keyboard can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keypad and the QWERTY keyboard i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s it to do so.  If the software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hat the numbers come from the numeric keyp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# symbol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&lt;Symbol&gt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&lt;Symbol&gt; is anyone of the 30+ symb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such as !@#$%&amp;*~_-+={}[]|\:;"'&lt;&gt;,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nter}, {Esc}, {Tab}, {Bksp}, {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Enter}..{Ctrl-Spac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Enter}..{Alt-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Home}, {End}, {PgUp}, {PgDn}, {Left}, {Right}, {Up}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own}, {Ins}, {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Home}..{Ctrl-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Home}..{Alt-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keys are all found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*Home}, {*End}, {*PgUp}, {*PgDn}, {*Left}, {*Right}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*Up}, {*Down}, {*Ins}, {*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*Home}..{Ctrl-*De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*Home}..{Alt-*D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* symbol stands for the extra cursor control 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on enhanced keyboards.  These key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when an enhanced keyboard is in use;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available on a standard keyboard.  Use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oftware requires that the keypress b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 cursor control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#0}..{#9}, {#.}, {#}, {#*}, {#-}, {#+}, {#Ent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#0}..{Ctrl-#9}, {Ctrl-#.}..{Ctrl-#Ent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lt-#0}..{Alt-#9}, {Alt-#.}..{Alt-#Ent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# symbol stands for the numeric keypad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can only be specified when an enhanced keyboard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; a standard keyboard does not differenti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keypad keys from their QWERTY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parts.  Use these keys when the software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keypress be from the numeric keyp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SysReq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the {SysReq} key is specifi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trl-}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he number 0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0 by itself is a special symbol to KEYBOARD;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the function to report back to the called pr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at point, that the keyboard buffer is empt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unnecessary for most programs, but if you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t some point the called program seems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buffer or lose keystrokes, you may need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fool the program into thinking the keyboard buf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.  By default, KEYBOARD stuffs a 0 key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.  This makes the external program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buffer is empty after each keystrok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because some programs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ach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The number 1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1 by itself is also a special symbo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 It tells the function to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a key before continuing; the keystroke is then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to the external program.  Obviously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y has limited usefulness in an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, but is useful when the user must m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or enter a secret code before KEYBOARD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ffing mor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se key definitions can be put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tring.  You are currently limited to stuff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 keystrokes into the keyboard.  Some programs take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directly, which keeps Robocomm from stuff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.  There is nothing that can be done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programs, but they are definitely in the min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Robocomm's TRANSFER.LOG into a dBASE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x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"foxproln" KEYBOARD "`USE TRANSFER.DBF` {ENTER} `AP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RANSFER.LOG` {ENTER} `QUIT` {ENTER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ur doc file, that line wrapped to a second li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script file, it should be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"&lt;c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sends one or more characters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sending the text, Robocom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of two special characters; the pipe "|"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at "^" and the tilde "~".  Use the pi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you would like Robocomm to send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.  Use the carat to signify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"control character."   Use the til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Robocomm to pause for on half secon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th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^X^X~~~~^X^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sends two "Control-X" characters, paus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seconds, and then sends another paid of Control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This is the key sequence that is comm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abort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"B|1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xample sends the letter "B"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(ASCII code 13), followed again by the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Robocomm does not automatically append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text you specify between quotes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age return is required, you must supply it by 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 with the | or ^M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RESERVED CHARACTERS: To send a tilde, car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pe character to the BBS as part of your send st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lace a carat befor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    sends   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    sends    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|    send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UND &lt;nFrequency&gt; &lt;nDur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sound on the 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Frequency&gt; is a numeric value indicat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y, in the range of 37 to 32767. 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Frequency&gt; defaults to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Duration&gt; is the amount of time to continue the s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100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user has the speaker style op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General Configuration screen set to SILENT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musical purists in the group,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values to produce standard musical p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tch           Frequency         Pitch    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130.80            mid C          261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#              138.60            C#             277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146.80            D              293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#              155.60            D#             31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164.80            E              329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174.60            F              349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#              185.00            F#             37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196.00            G              39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#              207.70            G#             415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220.00            A              44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#              233.10            A#             466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246.90            B              493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TATISTICS "&lt;cFil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places the contents of &lt;cFile&gt;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internal data structures so that the data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iewed later via Robocomm's "Statistics"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-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obocomm will not import a file longer than 10,2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Attempts to do so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"%ID%.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ERMINAL [NOKEY] [EXITON "&lt;text&gt;"] [DOOR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rameters are optional.  Their purpo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KEY -     Bypasses the alarm and the necessity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key after jumping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The terminal mode "alarm" is actu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 second timer that will enable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 if no one is around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rminal. Using the NOKEY cl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s this alarm, so Robocomm will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mode and will not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rocessing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X or when the EXITON text is seen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ON -    This command allows you to specify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that Robocomm will watch f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in terminal mode.  If Rob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ounters the specified tex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exit the terminal mode an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i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-   This command causes the terminal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"Doorway" mod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You will need to Press [Alt =]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mode off before you can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standard terminal mode, sounds ala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NO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standard terminal with no alarm or key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Doorway mode terminal, sounds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EXITON "&lt;EXI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into terminal.  Automatically exits on &lt;EXI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NOKEY DOORWAY EXITON "&lt;EXIT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get the id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ERS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the codes necessary to shift PCBoard systems 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Terse" mode.  Please note that Robocomm must be wa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non-PPE created prompt for this comman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UT &lt;n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number of seconds that all subsequent WAIT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will allow to pass while they watch for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ded string.  If &lt;nSeconds&gt; elapses before the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und, control will pass to the defined WAITFOR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use, or, if none is defined, to the nex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TLE "&lt;c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script title that will appear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window on the agenda mod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Page: 22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this statement can appear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file, you should place it as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, to make the Script Selection window pop-up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pidly as possible.  It's also a good idea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BBS system the script is designed to hand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"(PCBoard)  This is a script title examp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LOAD "&lt;cFileSpec&gt;" [USING "&lt;cProtocol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&lt;cFileSpec&gt; to the BBS using &lt;cProtoco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FileSpec&gt; may be any valid path and/or file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wildcard characters.  If the optional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Protocol&gt; clause is specified, then Robocomm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ocol specified.  By default Robocomm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configured file upload protocol.  ASCII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upload protoc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c:\qwks\%ID%.KEY" USING "YMODEM-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C:\OUTGOING\*.ZI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"message.txt" USING "ASCI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ENUE &lt;cVenue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move to the area of the BBS syste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cVenueCode.  Valid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     Description                        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---------------------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S        Go to the message sub-menu          Wild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Go to the file sub-menu             Wildc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      Go to the Main Menu                 PCB/W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      Go to the defined QWK door          PCB/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U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UE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FOR "&lt;cString&gt;" [FAILURE 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es for incoming text matching &lt;cString&gt;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taneously watching for any "watches"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ommand.  The amount of time that Robocomm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ext is defined separately with the TIMEO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&lt;cString&gt; is recognized with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 simply proceeds on to the next executable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ipt.  If, however, &lt;cString&gt; is not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ocomm's subsequent behavior depends up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FAILURE clause has been specified.  If a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has been specified, Robocomm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&lt;command&gt;.  If no FAILURE command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n error message is inserted in the log and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side from the file transfer commands.  WAITF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script command which actually retrieves in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rom the comm port receive buffers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ext scrolling in the online window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 WAITFOR is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o copy a list of the currently active watch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ERBOSE mode log in Robocomm, simply press [Alt-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Robocomm is watching for text. 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d you greatly in debugging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script fragment sets up a number of wa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WHEN command and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 command in conjunction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 sample script to download ProDoor ZIP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FOR DEMONSTRATION PURPOSES ONLY -- NOT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MORE?" SEND "N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[ENTER] TO CONTINUE" SEND "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SCAN MESSAGES" SEND "N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"COMMAND?" FAILURE 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"ZIPM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NO MESSAGES" GOTO N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NOT ENOUGH TIME"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"PROTOCOL" SEND "Z|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"CTRL-X ABORTS" FAILURE GO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 "%QWKDIR%%ID%.ZPM"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"%QWKDIR%%ID%.ZP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End of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UNTIL ["&lt;cTime&gt;"] ["&lt;cDate&gt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s script execution until a specified date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ime&gt; is the time of day to start,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Day&gt; is the date to start in MM/DD/YY or MM-DD-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arameters are optional, but at least on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If &lt;cDate&gt; is not specifi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ate.  If &lt;cTime&gt; is not specifi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to "00:00"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06: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12:00" "12/13/9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UNTIL "12/01/9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EN "&lt;cString&gt;"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n incoming text watch for &lt;cString&gt; and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whenever it is seen.  WHEN commands are valu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rompts from the BBS may come in random order o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andardized response to a prompt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certain prompt is received from the BB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understand that the WHEN command merely po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String&gt; and &lt;command&gt; for evaluation by the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us, WHENs are only valid while a WAITF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xample under the WAIT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comm 4.3 - Script Language Reference                 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-BBS Field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%BBS??% macros are all to non-prompt relate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#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The BBS Robocomm/Mail ID.  (duplicated by %ID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The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Phone Number #1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Phone Number #2   |-- Dialing macros A-J NOT expa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Phone Number #3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Login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Logi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Qmail Door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File Uploa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File Downloa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Mail Door Uploa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Mail Door Downloa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     PC-Pursuit outdial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     Command to Open Mail Door (Wildcat!) or  Door Number/Name (PCBo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     Upload area               (Wildcat!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BS?? Macros are the defined prompt defini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 Languag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Help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Do you want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Mo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 Sca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Pause - "Enter to Contin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 Main Boar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Confernce ID string (# translated to conference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    Upload fil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    No Protocol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    Star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Mail Door Ma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    Start Mail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    Start Mail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     Packet Transfer Confi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    No Mail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Enter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    Enter Password (log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     Message Menu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    Download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     Generic Command (usually "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    Duplicat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 Insufficient security to download (restricted a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   Not enough time/bytes to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 Upload file no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 ProDoor: Enter Uploa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    &lt;not in u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     ProDoor: Main Boar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 &lt;not in u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     ProDoor: Star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     Front End Prompt (Usually "DOOR #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     Front End Mail Program (Robo sends 2 ESC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 Not enough time to downlo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BS?? Macros are the defined prompt defini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  Read Bulletin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View Mai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Location Confirmation (are you xxxx from xxxx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Press Enter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    Enter Birth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  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Confernce ID string (# translated to conference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    Upload fil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    Bullet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    Start File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    Mail Door (TomCat) Comm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    Start Mail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    Start Mail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     Packet Transfer Confi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    No Mail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Enter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    Enter Password (log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     Message Menu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    File Nam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     Read Newslet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    Duplicat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 Upload file not a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   Logon name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 Start fil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    Enter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     Phone number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 &lt;not in us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     D/L Fil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     Front End Prompt (Usually "DOOR #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     File Upload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 Extende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     File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      Not Enough Time to Downloa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      Choose Uploa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      Not Enough Time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      Not Enough Bytes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      Not Enough Credit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     Password protect uploa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%WC?% macros are the defined commands for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Wildcat 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Command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-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Quit from FILE or MESSAGE menu to MAIN menu.    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Go to the MESSAGE menu from the MAIN menu.     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Go to the FILE menu from the MAIN menu.         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Start file download sequence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Start file upload sequenc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"Info Scan" a downloadable file    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Start the new file scan sequence           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Log off from FILE, MESSAGE or MAIN menus.       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Start conference join sequence          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o to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"%WC3%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