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BBS 2.2 and TDBS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oncept and Design by Michael McInnis and Scott Stur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by Michael McI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by Scott Stur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Michael M. McInnis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 is a trademark of dyn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README.1ST DOCUMENT FOR IMPORTANT LAST MINUT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      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CONTROL PANEL?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USED IN CONTROL PANEL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-CUT KEYS IN CONTROL PANEL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CONTROL PANEL WORK?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AND DOWNGRADING CALLER ACCESS - THE TEMPLATE SYSTEM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ING AND MODIFYING A CALLERS PROFILE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 - INSTALLATION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I - THE CONTROL PANEL CONFIGURATION MODULE (CPENV)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ENVIRONMENT UTILITIES MENU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USER REGISTRATION SCREEN EDITOR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USER QUESTION TEXT EDITOR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USER STATUS SCREEN EDITOR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CREDIT CARD SCREEN EDITOR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A TEMPLATE?      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ARE TEMPLATES APPLIED?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TEMPLATE EDITOR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BILLING CLASS EDITOR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USER PROMPTS EDITOR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ENVIRONMENT EDITOR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ENVIRONMENT FLAG EDITOR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VISUAL COLOR MODULE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VISUAL COLOR MODULE - CARD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VISUAL COLOR MODULE - EDIT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VISUAL COLOR MODULE - QUESTIONS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VISUAL COLOR MODULE - USER STAT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SYSTEM                    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II - THE CONTROL PANEL SYSOP MODULE (CPSYS)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USER PROFILE EDITOR - ALL    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USER PROFILE EDITOR - MENU BAR COMMANDS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PROFILE EDITOR - USERLOG EDITOR   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USER LOG EDITOR -- MENU BAR COMMANDS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NEW USERS - USER  PROFILE EDITOR - NEW FUNCTION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FILE EDITOR - TRASHED FUNCTION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FILE EDITOR - HISTORY      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USERLOG EDITOR - HISTORY          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USER LOG EDITOR HISTORY -- MENU BAR COMMANDS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USER SUBSCRIPTION EDITOR - ALL         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UNAUTHORIZED SUBSCRIPTION EDITOR        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RASH CAN EDITOR                        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 REPORTS                           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SYSOP REPORTS - THE USER LOGON STATUS REPORT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SYSOP REPORTS - SUBSCRIPTION HISTORY REPORT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SYSOP REPORTS - THE USER LIST REPORT      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SYSOP REPORTS - THE TRASH CAN STATUS REPORT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SYSOP REPORTS - USER LABEL GENERATOR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SYSOP REPORTS - THE SUBSCRIPTION STATUS REPORT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SYSOP REPORTS - UN-REVIEWED USER REPORT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YSOP REPORTS MENU - OFF-LINE REPORTS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THE OFF-LINE REPORTS - USER STATISTICS REPORT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THE OFF-LINE REPORTS - CALL STATISTICS REPORT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THE OFF-LINE REPORTS - LAST CALL STATISTICS REPORT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THE OFF-LINE REPORTS - TOP CALLERS REPORT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SYSTEM DEFINABLE TEXT FILES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MODULES (CPSYS.TPG / CPENV.TPG) - OPT DATA FLAGS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II - THE USER MODULE (CPUSR.TPG)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HOW CONTROL PANEL OPERATES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AUTO-EXECUTING REGISTRATION MODULE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QUESTIONNAIRE MODULE  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UBSCRIPTION MODULE - CREDIT CARD               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CREDIT CARD PURCHASE SCREEN        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UBSCRIPTION MODULE - CHECKS     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TABS SUBSCRIPTION MODULE                       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BILLING CLASS MODULE - CREDIT CARDS      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NG CLASS SUB-LEVEL SCREEN                                     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NG CLASS CREDIT CARD PURCHASE SCREEN                          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BILLING CLASS MODULE - CHECKS              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NG CLASS SUB-LEVEL SCREEN                               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TABS BILLING CLASS MODULE                     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NG CLASS SUB-LEVEL SCREEN            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USER REGISTRATION EDITOR   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FORGOTTEN PASSWORD MODULE     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USER STATUS SCREEN                         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ODULE - OPT DATA FLAGS                                      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LY MAINTENANCE USING CPMAINT.EXE                             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ATIVE MEASURES - SYSTEM CRASHES AND LOCKUPS                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ATIVE MEASURE - INDEX INTEGRITY CHECKING                   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SYSTEM FILES INCLUDED IN CONTROL PANEL                   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MMERCIAL SOFTWARE. IT IS NOT SHAREWARE, FREEWARE OR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FOR SALE - You are licensing Control Panel from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product is your acceptance of the terms and condi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your agreement to abide b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a single system license use of Control Panel for on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. You may not assign, copy, resell or transfer the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to any other person or entity without the express written con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zone one. You may use this software (after paying the necessary singl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) as long as you like provided you do not violate the copyrigh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nditions of this license.  Specifically you may not copy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on any other computer other than to make a standard archive (back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.  You may not make any changes or modifications to the program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This includes but is not limited to disassembly and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 of the program or its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IES, EXPRESS OR IMPLIED, ARE PROVIDED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NY PARTICULAR PURPOSE. MICHAEL M. MCINN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ONE, THEIR AGENTS, DISTRIBUTORS OR REPRESENTATIVE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LOSS OF DATA, INCOME OR BUSINESS OR DAMAGE TO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OM THE USE OF OR INABILITY TO USE CONTROL PANEL. BY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USING THIS PROGRAM YOU ACCEPT AND ACKNOWLEDGE RESPONSIBILITY IN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 no event shall Michael M. McInnis or ZONE O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liability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 exceeds the price paid for the license to use this software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rm of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terms of this license are in any way unacceptable to you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 Control Panel (the software, documentation and any other material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one one within thirty (30) days for a full refund of the purchase price (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restocking or handling fee if applicable). Regardless of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d Control Panel electronically or via the mail you must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ten, notarized statement that all copies of Control Panel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session have been destroyed before a refund can be issued. Befor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erials back for a refund please contact zone one at the address lis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nd of this document.  This agreement cannot be modified by any pers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ity other than Michael M.  McInnis or zone one. This license agre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verned by and interpreted according to the laws of the state of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hall inure to the benefit of zone one and any successors, administr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irs and assigns. Any action or proceedings brought by either party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ther arising out of or related to this agreement shall be brought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TATE or FEDERAL court of competent jurisdiction located in Los Ang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y, California. The parties hereby consent to in person jurisdi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IS CONTROL PAN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is a complete user subscription  / management system A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file (ULEDIT) editor in a single integrated system. Once a caller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asic profile information (name, address, phone, etc.) and answer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al questions that you define, Control Panel will automaticall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ising and lowering access levels based on templates that you creat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s closely resemble the TBBS USERLOG.BBS templates.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s your callers to purchase a subscription to your system based on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time. We give you additional flexibility so you may also comb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s in days with billing class time amounts.  Caller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s at Sysop defined intervals advising them of the amount of tim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left on their subscription. When a subscription expires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lso automatically downgrade a caller's access to a pre-defined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al power of Control Panel is in the User Profile Editor. Sim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tting a single key you now have access to view and edit practicall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found the TBBS USERLOG.BBS file with an easy to use and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face.  From here you can change the callers: password, flag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vilege level, netmail access, ANSI, graphics and flag settings and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also includes a report manager to give you fast repor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us of subscriptions, cash inflow, caller logon status report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is just the beginning. This program will become the foun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a series of add-on modules that will automate much of your daily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asic installation of Control Panel requires approximately 2.5 M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disk space (excluding indexes built during program instal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disk space needed will depend on the size of your call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hould provide at a minimum 5 Megabytes of disk space. In addi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nel requ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BBS v 2.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S v 1.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ysop Modules require ANSI 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WITH ALL NEW PROGRAM INSTALLATIONS PLEASE MAKE A BACKUP OF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INSTALLING OR RUNNING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 READS FROM AND WRITES TO THE TBBS USERLOG.BBS FILE. WHIL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NOT BE ANY PROBLEMS WE SUGGEST THAT YOU MAKE A BACKUP COPY OF THE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LOG.BBS FILE BEFORE RUNNING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RMS USED IN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list contains frequently used terms foun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ation and in Control Pa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AG - A field that indicates whether an activity will be perform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lso refer to the TBBS USERLOG.BBS A Flag settings. Items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BBS Opt Data line are also called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ULE - A portion of the Control Panel program (TPG) that perform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 function or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DL - TBBS System Definition Language file (See TBBS Manual under SD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LOG - The TBBS USERLOG.BB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 DATA  -  Items that are placed after the Opt Data= line whe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TDBS program from the SDL file (see exampl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-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: - Important notes related to the item you are addr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RT-CUT KEYS IN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several short-cut keys found in CP that will help you keep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to a minim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C - Hitting escape on most menus will abort the current op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 to either the menu or the previous screen. During a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 hitting ESCAPE will abort the editing process but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erve any items that you hav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T - Most screens use quit to return you to the previous menu o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DOES CONTROL PANEL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le Control Panel is not hard to install and operate it may introduc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y of working with caller profiles with which you are not familiar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that you read through this documentation (and the accompanying FA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contacting zone one for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GRADING AND DOWNGRADING CALLER ACCESS - THE TEMPL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uses a template metaphor to control what and how i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profiles. These are the templates (just as in the TBBS templates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apply to a caller's USERLOG.BBS profile to modify their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system.  Below is a screen capture of what the templat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                          Templa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Code/Desc       A   Basic Access - Non-Subscriber, Ve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vilege Level             25           Upgrade/Dngrade Text  a_verif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de Time - Lower      :  :           Information Text     cptmptx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de Time - Upper      :  :           Attachme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de Safe Line                        Exclud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Minutes Per Call        30           A1 Flag                  ..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Minutes Per Day         30           A2 Flag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Bytes Per Day       500000           A3 Flag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Calls Per Day            4           A4 Flag                  ------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ep Expired User            N           One Day Template (Y/N)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ll Access For User         N           Days Of Subscription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User Invisible          N           Network Mail Credit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Checks                N           Subscription Fee      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Credit Cards          N           Expiration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s $10 Subscription? (Y/N) N           Subscription Template?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s $25 Subscription? (Y/N)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   Edit   Next   Prev   Save   Quit W/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IMPORTANT: YOU MUST CONFIGURE A DEFAULT TEMPLATE TO USE CONTROL PAN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one who enters your system is assigned a template upon comple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. Please see the section on CONFIGURING AND USING TEMPLAT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detailed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DATING AND MODIFYING A CALLERS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r Profile Editor lets you modify most items in a caller'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file and in their USERLOG.BBS entry. When you make modification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's profile using the Control Panel User Profile Editor thos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show on the screen as having been modified.  The actual parame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BBS USERLOG.BBS will NOT be updated until the caller calls into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gain or nightly maintenance is run (whichever occurs first). For this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hould only make changes to Control Panel and never to the USERLOG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nly reason to make change to the USERLOG.BBS is if a paramete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 to modify does NOT exist in the Control Panel User Profile Edito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important to remember that since Control Panel will be making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h its databases and the TBBS USERLOG.BBS file each time a caller lo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information that you modify in the TBBS USERLOG.BBS will be over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Panel User Management System. In order to avoid confusio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ggest that you refer to the TBBS USERLOG.BBS as little as possible.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 this document we will repeat this important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IMPORTANT: YOU SHOULD NEVER MODIFY THE TBBS USERLOG.BBS. USE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NEL USER PROFILE EDITOR TO MAKE ALL CHANGES TO A CALLERS ACCOU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is note as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IMPORTANT: THE CONTROL PANEL USER ACCOUNT INFORMATION AND THE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LOG.BBS INFORMATION WILL NEVER BE IN SYNC. ALWAYS REFER TO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NEL USER PROFILE EDITOR TO EXAMINE ACCOU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can grasp what we have just discussed  then you will find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relatively easy to use. Now let's install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 I 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(from now on abbreviated as CP) is easy to install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 ur instructions and examples below you should not have any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ing this program.  We suggest you first install CP so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ed by the SYSOP only. After you are certain there are no install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problems only then should you make the program accessible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Create a new directory to hold the program files for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Example:  c:\cp20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CP uses a variety of text files to display information to you an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s. You may wish to copy the text files *.txt in the archiv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parate directory so that you can easily edit them. Create a sub-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ld them.  (Example: c:\cp20\text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Copy all files from the distribution diskette or if you recei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electronically, unzip all files into the new directory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ided to keep your text files in a separate directory then move them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Add a new menu item (for SYSOP access only) in your SDL file to allow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to the CP Sysop Profile Editors and Subscription Modules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at the end of this document that lists all of the SDL Opt Dat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you have at your disposal). The entry should look 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 [1] Control Panel - Sysop User Profile Editor Priv=255 KEY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=200  Opt Data=c:\cp20\cpsys /q -M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M is the flag for the menu for this Sysop configuration module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ust include the name of your E-mail Board (Defined in CEDIT).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our E-mail board is called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 Add a new menu item (for SYSOP access only) in your SDL file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op access to the CP Sysop Environment and Configuration Module 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at the end of this document that lists all of the SDL Opt Dat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you have at your disposal). The entry should look 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 [2] Control Panel - Environment / Configuration Module Priv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1 TYPE=200  Opt Data=c:\cp20\cpenv /q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M is the flag for the menu of the environment and  configuratio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Pay special attention to the Opt Data line. It is important that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symbols and characters as they are shown. Also remember that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ant. ENTER THE OPT DATA LINE EXACTLY AS IT IS SHOWN. Failure to d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result in improper operation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 Compile the SDL file and start TBBS. Then select the item from the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 the Control Panel Environment and Configuratio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ARE NOW READY TO CONFIGURE CONTROL PANEL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 II - THE CONTROL PANEL CONFIGURATION MODULE (CPEN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- ENVIRONMENT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the Environment Editors Module (CPENV.TPG) (Item 2 in 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abov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nvironment Editors Module is where you will find all configuratio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deal with the display, operation and parameters in the Control Pane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ment System. This is probably the most important part of the C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important that you take the time to read and understand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will not functio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e first time that you access Control Panel a blue box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enter of the screen indicating that CP is creating its indexes. Thi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ppear anytime the indexes are deleted as well.  After the index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en built you will see a menu similar to the on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Item on the Environment Utilities Menu will be explained in det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 in which they appear o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Environment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A&gt; User Registration 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&gt; User Question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&gt; User Status 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D&gt; User Card Promp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E&gt; Templa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&gt; Billing Clas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G&gt; User Prompt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H&gt; Environment Editor -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I&gt; Environment Editor -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J&gt; Visual Color Modul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Q&gt; or &lt;ESC&gt;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election Or Qu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- USER REGISTRATION 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A to access the User  Registration Screen Editor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Screen Editor allows you to change the text associated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m on the user regist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While you may change the wording of each item Control Panel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ks the function of the field to the entry. In other words you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he underlying meaning of the field. (For Example: the first nam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lways be used by Control Panel for the first name, the passwor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password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User Registration 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Logon Field Title             :     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Last Name Field Title         :      Last Name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First Name Field Title        :      First Name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Address 1 Field Title         :      Address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Address 2 Field Title         :      Address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City Field Title              :      City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State Field Title             :      State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Zip Code Field Title          :      Zip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Country Field Title           :      Country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Phone 1 Field Title           :      Voice Phone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Phone 2 Field Title           :      FAX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Birth Date Field Title        :      Date Of Birth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Note To Sysop Field Title     :      Note to Sysop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Company Name Field Title      :      Company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Internet Address Field Title  :      Internet Address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Fidonet Address Field Title   :      Fidonet Address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Alt Password Field Title      :      Alternate Password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  Save   Quit W/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Select E to Edit this screen.  A red box will open up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showing the first display field name. After changing the nam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ing enter to continue) you will be asked if the field is require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field is required Control Panel will not let the caller skip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registration. When a field is not required a caller can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if he chooses not to fill 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You can stop the editing process by hitting escape at any time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do not wish to use a particular field simply leave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 blank and CP will not display the field during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 OF USER REGISTRATION SCREEN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Name           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Logon Field Title                  Same as the TBBS USERLOG.BBS NAM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Last Name Field Title              Real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First Name Field Title             Real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Address 1 Field Title              Address Fiel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Address 2 Field Title              Address Fiel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City Field Title                  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State Field Title                  State / Pro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Zip Code Field Title               Zip or Post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Country Field Title               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Phone 1 Field Title                Phone Number 1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Phone 2 Field Title                Phone Number 2 Field  (This field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used for 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Birth Date Field Title             Birth da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Note To Sysop Field Title          User Note Field (Appears as No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ysop in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reco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Company Name Field Titl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Internet Address Field Title       Inter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Fidonet Address Field Title        Fido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Alt Password Field Title           Alternate or Secondary Password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gotten Password Mo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When you finish editing the User Registration Screen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S&gt;ave - Saves answers and returns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Q&gt;uit W/Out Saving - Does not save this editing sessi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han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- USER QUESTION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B to access the User Question Text Editor.  Control Panel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sk up to seven questions to new callers when they log on. These a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 questions designed with the idea of collecting marketing or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. (These questions are for Sysop viewing only and can not be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dependently of the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rofile. Should you need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naire capabilities we suggest the User Profile System 2.0)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s can be linked to the new caller registration screen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s follow the basic registration information (see the section bel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User Module - Opt Data Flags). Examples of using questionnaires ar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 how your callers heard about your system,  or what they are hoping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your BBS or any other information that may help you fine tune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ose questions left blank will not display on the User Questionnai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remove a question later after some callers have answered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when you view their answers only those questions and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wers that are still active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User Question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Title: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What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2] Who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3] Why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4] When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5] Where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6] How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7] Hmm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  Save   Quit W/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Select E to Edit this screen.  A red box will open up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showing the Logon Title  field. After changing this field (o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to continue without changing the question) the next question fil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   The "Logon Title" field is the same as the TBBS "Nam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   You can stop the editing process by hitting escape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   If you do not wish to use a particular field simply leave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 blank and CP will not display the fiel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process. You do not have to use any questions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want. You also do not have to utilize all questio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   During the registration process a caller MUST answer a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ented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When you finish editing the User Question Text 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S&gt;ave - Saves answers and returns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Q&gt;uit W/Out Saving - Does not save this editing sessi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returns to the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- USER STATUS 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C to access the User Status Screen Editor.  The User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 display only screen that allows the caller to see his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cerning his subscription,  and access information to 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User Status 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utes Remaining On Call               Minutes Remaining On Thi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utes Remaining For Day               Minutes Remaining For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s Remaining On Sub                   Days Remaining On Your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Minutes Per Call                Maximum Connect Minutes P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Minutes Per Day                 Maximum Connect Minut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Bytes Down Per Day              Maximum Bytes For Downloa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Calls Per Day                   Maximum Number Of Call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Mail Credit                          NetMail Credits In 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1                         billing class 1 --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2                         billing class 2 --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3                         billing class 3 - tabs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4                         billing clas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5                         billing class 5 - check &amp;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6                         billing class 6 - tabs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7                         billing class 7 - tabs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8                         billing class 8 - tabs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9                         billing clas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  Save   Quit W/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Select E to Edit this screen.  A red box will open up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showing the first status screen field. After changing the field 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ing enter to continue without changing the field) the next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d wil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 You can stop the editing process by hitting escape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 If you do not wish to use a particular field simply leave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 blank and CP will not display the field.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use all of the status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 OF USER STATUS SCREEN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Name           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utes Remaining On Call     Minutes remaining on curren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utes Remaining For Day     Minutes remaining for the 24 hour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s Remaining On Sub         Number of days remaining on current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Minutes Per Call      Total minutes per call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Minutes Per Day       Total minutes per day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Bytes Down Per Day    Total download bytes (in K)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Calls Per Day         Total number of call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Mail Credit                Netmail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1               Description of Billing Class Fiel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2               Description of Billing Class Fiel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3               Description of Billing Class Fiel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4               Description of Billing Class Fiel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5               Description of Billing Class Fiel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6               Description of Billing Class Field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7               Description of Billing Class Fiel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8               Description of Billing Class Fiel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9               Description of Billing Class Field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- CREDIT CARD 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D to access the Credit Card Screen Editor. This editor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wording of the items that will display on the credit card purch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User Credit Card 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 Number                      Credit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 Name                        Credit Ca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 Expiration                  Card 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 Holder Name                 Card Hold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lder Contact Phone                    Contact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  Save   Quit W/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Select E to Edit this screen.  A red box will open up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showing the first credit card screen field. After changing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r pressing enter to continue without changing the field) the n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d wil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You can stop the editing process by hitting escape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All display items on this menu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IS A TEMPL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familiar with the TBBS Userlog template (those ASCI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can be applied to an existing account to modify certain parameters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already understand how the Control Panel Template system works.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 differences between a TBBS template and our templates is that we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ater control over what you can change AND our templat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applied without SYSOP intervention.  A templat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ermine the various rights and privileges that a caller will have o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system. By applying a template (either automatically or manually)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quickly modify a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ccess. Templates can be used for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ngs: Automatically giving "new user" access at logon, deleting a caller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a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called in a certain number of days, giving special access to cli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iends, applying new rights and privileges when a caller purcha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and taking them away when that subscription expire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a few of the examples of ways that the Control Panel template syste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used. In creating an automated subscription system there are a few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keep in m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should be a template (what we call the expiration template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do nothing but handle expired callers. An expired caller is 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no subscription or who has not called in a specified number of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xpiration template should be used to reduce access to your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owest level and remove items such as the keep flag so that TBB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this caller when he has not called in X number of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should also be templates defined that handle SYSOP acces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 you should define templates for moderators, friend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accounts that you do not want to expire or for whom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ve special access privile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ARE TEMPLATES APPLI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important that you understand how and when templates are appli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tuations in which a template may NOT be appli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apply a template manually the template days of subscription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current date to calculate the new expiration date. If you a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manually you have two ways to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a the template (Tmp) menu option in the User Profile Edit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a the Set menu option in the Sub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When you manually apply a template using one of the above optio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OVERWRITE any template currently in effect. The caller will lo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time (days) left and will now have the time from the new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 option of the Edit Subscription screen will not apply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s, nor will it apply unauthorized templates.  CP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 if you try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emplate days of subscription are added to the current expiration d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culate the new expiration date if the system applies the templat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urs to authorized subscriptions either during nightly maintenanc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log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is does NOT occur if there is a subscription template curr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CONTROL PANEL WILL NOT APPLY A TEMPLATE IF A CALLER HAS AN EXISTING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EFFECT (e.g. a template that has NOT expired). If you wish a templ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WRITE an existing template you must do so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uto set flags effect the authorization of a subscription. 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not apply a subscription that has not been author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TABS subscriptions are auto authorized regardless of anything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es are always added to the current value in the clas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ver over write any existing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- TEMPLA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E to access the Template Editor. The Template Editor is the he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Panel System. This is where you will define how users gai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your system, what happens when they purchase time, what happens whe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subscription or account expires, and what text and messag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 to the caller. It is important that you study and fully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ection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a new caller calls your system for the first time he will be assig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USER DEFAULTS that you created in CEDIT. CP will then check to se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is in its database. If not it will ask the caller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information. If the caller successfully answers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CP will modify his access according to the templa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igned to be the Default New User Template (See the section 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Settings for additional information). You do NOT have to activ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items on a template. Set only those items that you wish to modif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given template o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re are a few suggestions for templates that you will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You need a template that will be used as the Default New User Templat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ically this is a basic access type of template. If you give callers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then you might want this template to set the necessary day,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vilege levels so that a new caller can test ou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You need an expiration or standard template. This template is usual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callers whose subscription has expired or for the person whos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has expired. This template is usually the lowest access you g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system. We suggest using Template A as the expiration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Other templates that you need to set up will be subscription template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template is one that will display to a caller in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ule so that he can purchase extra time or purchase access to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as. When a caller makes a purchase, CP applies the templat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subscription level. NOTE: If you do not run a subscription syste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still use templates for special access given to callers (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rator access, Co-Sysop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ILURE TO UNDERSTAND HOW EACH COMPONENT OF THE TEMPLATE EDITOR WOR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ROPER CONFIGURATION OF TEMPLATES CAN RESULT IN THE IMPROPER OP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AND CREATE SIGNIFICANT PROBLEMS FOR YOU AND YOU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screen of the template editor is a list of all the templ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been created for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     Templa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p    Template Description                 Cost   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 AA    One Year Subscription               75.00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 AB    Six Month Subscription              45.00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 AC    One Month Subscription              15.00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  NU    New User                             0.00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  OD    One Day Template                    10.00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  TB    Tabs - $25 Subscription             25.00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  Delete   Next   Prev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Select A to ACCESS a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If you wish to ADD a new template you must first select ACC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ny valid template number. Once in the Template Editor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ADD from the menu to create a new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ster template screen will look similar to the on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     Templa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Code/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vilege Level                        Upgrade/Dngrad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de Time - Lower         :  :      Informa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de Time - Upper         :  :      Attachme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de Safe Line                      Exclud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Minutes Per Call                   A1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Minutes Per Day                    A2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Bytes Per Day                      A3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Calls Per Day                      A4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ep Expired User                      One Day Template (Y/N)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ll Access For User                   Days Of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User Invisible                    Network Mail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Checks                   N      Subscription Fee  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Credit Cards             N      Expiration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s $10 Subscription? (Y/N)    N      Subscription Template?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s $25 Subscription? (Y/N)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ow is a chart explaining in brief detail each function of the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Field Name  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Code                2 Character Name of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Description         Description of the Use of or Name for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vilege Level              Privilege Level to be assigned to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de Time - Lower         Starting Time to bump users off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de Time - Upper         Ending Time to bump users off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de Safe Line            Line to Exclude from the time exclud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Minutes Per Call         Total Minutes per call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Minutes Per Day          Total Minutes per day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Bytes Per Day            Total Bytes per day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Calls Per Day            Total Calls to the system permitt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ep Expired User            Set the Keep Flag in the TBBS Use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ll Access For User         Set the Full Access Flag in the TBBS Use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User Invisible          Set the Invisible Flag in the TBBS Use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Checks                Allow Callers to purchase this templat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Credit Cards          Allow Callers to purchase this  templat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s $10 Subscription? (Y/N) Makes this template a TABS $10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s $25 Subscription? (Y/N) Makes this template a TABS $25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grade/Dngrade Text         Text file to display when this template 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Text             Text file to display for informational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tachment Text              Text file name to be used as an Enclo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de Text                 Text file to display if this template use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ings A1 Flag             TBBS A1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ings A2 Flag             TBBS A2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ings A3 Flag             TBBS A3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ings A4 Flag             TBBS A4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Day Template (Y/N)       Indicates whether this is a one day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s Of Subscription         Number of days of subscription before 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Mail Credit          Network Mail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Fee             Cost of this subscription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ation Template          Template Name to apply when this template exp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Template?       Indicates whether this is a subscription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example will examine the creation of a template and expl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ater detail the items contained within a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 The first field "Template Code" can contain any 2 digit charac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codes are sorted alphabetically on the template list.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some naming convention that will help you remember the templat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TB for TBBS Sysop access,  GU for Guest,  or SY for SYSOP Acces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Code field will not be seen by anyone bu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 The Template Description is where you  enter a description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ity or function this template performs. This is an easy reference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ter when you go to apply a template in the User Profile Editor. 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lso show up in the Subscription Module if you answer "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Template Option further down on this screen. Exampl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Year Access, Sysop Access, New User Access or One Day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 The Privilege level corresponds to the TBBS Privilege level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ign to the caller using this template. For example a Priv of 50 may b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be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Exclude Time Lower parameter is new in CP 2.0. Considering user request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built a very basic "time exclusion matrix." Say for example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ubscription system. At night most if not all of your lines are full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o ensure that your paying subscribers have full access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BBS does not  have an easy method to keep non-paying customers off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rtain time. By filling in a time for the Exclude Time Lower (beginning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next parameter Exclude Time Upper (ending time) you can i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s with this template will not be allowed into the system du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e time should be entered in 24 hour 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callers will be able to do is log on, read any new mail waiti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y to that mail. Then when they access CP they will be shown a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logged off the system. There is another added feature to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sion matrix -- the Exclude Safe Line parameter. By indicating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(line one for example) you can ensure that new people wishing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register or subscribe can always have access to that one line. 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does call in on the line that has been listed in the Exclude Saf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 he will NOT be logged off until his normal time limits are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Exclude Time Upper is new in CP 2.0. This is the second half of the "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sion matrix." This is the ending time of the matrix. Caller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calling between the Lower and Upper time range will not b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to the system unless an Exclude Safe Line is indicated.  (Se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e time should be entered in 24 hour 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 Exclude Safe Line - You can place a single line number here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in conjunction with the Time Exclusion Matrix. Callers wh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utilizing the time exclusion matrix could be bumped of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less the line they are calling in on happens to be the line ind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de Safe line field. This function allows you to specify a lin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n when the matrix is in effect new callers or callers wishing to sub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gain access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. Upgrade/ Downgrade Text -  You can specify a text file in each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will display the FIRST time that a caller accesses the templat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 Once you voice validate a caller you apply a "validated"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xt time the caller calls in he will see this message. You also migh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file in your expiration template letting a caller know that his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expired.  Control Panel expects to find this text file in the C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 defined in another portion of the configuratio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. Information Text - Another text field called the Information T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s you to add additional file information to a template. For exampl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user template you may want to add subscription information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lanation of your rules. This text file is display the first time a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the template. Control Panel expects to find this text file in the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directory defined in another portion of the configuratio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.  Attachment Text - When using the TYPE 1 display feature of CP you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attachment file. When the caller first accesses the template he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type one message with the file attachment which at that time h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load.  You must be using the TYPE 1 display (configured elsewher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ule).  Control Panel expects to find this text file in the C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 defined in another portion of the configuratio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. Exclude Text - The exclude text file is show to a caller if he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in effect with the time exclusion matrix (exclude upper and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lude times) defined. CP will display this message before logging him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expects to find this text file in the CP text director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nother portion of the configuration module. This text file is show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Exclude Upper and Exclude Lower time fields have been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.  Max Minutes Per Call - This defines  the maximum number of minu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can spend on-line in a single call. Entering  0 in this fiel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as unlimi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.  Max Minutes Per Day - This defines the maximum number of minutes a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spend on-line in a 24 hour period. Entering  0 in this field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unlimi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.  Max Bytes Per Day - This defines the total number of bytes a call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load in a 24 hour period.  Entering  0 in this field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limited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.  Max Calls Per Day - This defines the maximum number of calls per d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can make to your system. Entering  0 in this field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limited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.  A1 through A4 Flag Settings - These flag settings correspond to the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LOG flag settings. Any position marked with an X will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tion marked with an X in the TBBS USERLOG. Any position marked with an "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have the same position marked with a . in the TBBS USERLOG.  An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ft with a - will not cause any changes to be made to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tion in the TBBS USER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.  Keep Expired User - This corresponds to the TBBS (K) flag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is to be a subscription or free trial access template it is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ggested that you set this flag ON. This way if a subscriber does no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system for long periods of time he will not be deleted by the UL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ging functions.  One exception is the expiration template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o remove the keep flag so that if this caller did not call in th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ime specified by the ULEDIT aging functions he would be removed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log and CP as an inactive caller. It is a good rule to set the Keep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callers unless you want to remove them from your system.  Records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Deletion in the TBBS USERLOG will NOT be deleted unless the Keep fl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.  Full Access for User - This functions like the (F) flag in TBBS.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to YES will give the caller full access that will over-ride any A3 b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ags you may have enabled in CEDIT. (For more information see the TBB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Understanding How It Work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.  Make User Invisible - This is the same as the TBBS (I) Invisibl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some templates (such as expired accounts or new user accounts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want to enable this on so that this group of callers will not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those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.  Accept Checks - Setting this parameter on will allow the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Module to accept a check for the purchase of a subscrip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time. After purchasing a subscription or billing class un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will see a text file (created by you) explaining to the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ch as where they should send their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. Accept Credit Cards - Setting this parameter on will allow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nel Subscription Module to accept credit cards for the purcha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or billing class time. After purchasing a subscription or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unit the caller can have their subscription template applie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held pending review of the credit car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. One Day Template - The One Day Template is a feature unique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nel.  Using this setting you can now create a template where someo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 extra time, extra download privileges or whatever you lik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ce between this template and standard templates is that when cpm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run (Control Panel Maintenance) the caller will have his original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tored.  The One Day Template is designed so that you can offer call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gle day of access automatically and without Sysop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A day is defined as the time period from when CP Maintenance is ru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xt. If a caller purchases a one day template at 1:00 a.m. and you run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tenance at 3:00 a.m. then he only has two hours before his acc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ed to his original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.  Days of Subscription - This determines the length of time (in days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template will be active for a caller. When the length of time has exp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 will apply the expiration template (if one has been listed). If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template then you would enter the number of day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would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Leaving this field blank has the same effect as making it inac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.  Network Mail Credit - You can also include a number of network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s for Fidonet Netmail if you wish. Enter the number of credits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nts) that you wish to use for this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.  Subscription Fee - This is the dollar amount that you will char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in order to gain access to the privileges described in this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amount will appear in the Subscription Module. If this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template you would leave this field blank. The dollar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ed here will appear to the caller in the Subscriptio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.  Expiration Template - In this field enter the template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ed automatically by Control Panel when the current template expir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ation template should handle basic elements such as lower access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s, turn off the keep flag, etc. We suggest using template "A"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ation template. If this field is left blank then CP will not appl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ation template. The current template will still remain in effec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only leave this field blank for accounts that you wish to never ex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ysop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.  Subscription Template - Control Panel needs to know if this templat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template. If you answer yes then when a caller ent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Module this template will display as one of the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for purchase. If this is not a subscription template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be set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two additional fields on this screen: TABS $10 Account and TABS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. You can activate CP'S TABS System by turning either or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. In order to turn these on you must answer NO to the Accept Chec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Credit Cards Fields. When activated a caller can access the TAB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urchase a subscription or additional time or download privileg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ing the TABS system and receiving an authorization code. (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please see the TABS.DOC file included in this archi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- BILLING CLAS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Panel Billing Class Editor extends the capabilities foun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BBS' own Billing Class System. The CP Editor does not repla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ality of the TBBS Billing Class Structure. It does give you a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ckly edit or add new billing class items for your system. Callers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 billing class time on-line and receive the additional tim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op intervention.  In addition you have the added flexibility of offe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nine options per billing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ection does not make an attempt to cover how the TBBS Billing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works. If you are not familiar with how TBBS uses Billing Classe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see the TBBS tutorial "Understanding How it Works" or the TBB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F to access the  Billing Class Editor. The first screen wil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vailable Billing Class items that  that you have configu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Billing Clas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tles                                          _     $         10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1: billing class 1 - check               YES   NO         NO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2: billing class 2 - credit               NO  YES         NO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3: billing class 3 - tabs10               NO   NO        YES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4:                                        NO   NO         NO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5: billing class 5 - check &amp; credit      YES  YES         NO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6: billing class 6 - tabs10               NO   NO        YES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7: billing class 7 - tabs25               NO   NO         NO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8: billing class 8 - tabs25               NO   NO         NO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9:                                        NO   NO         NO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  Level   Save   Quit W/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Select E for Edit. The Edit command on this screen allows you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 of each Billing Class. The Billing Class types are also se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function on this screen. There are 4 types that you can selec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Level: Checks, Credit Cards, TABS $10 and TABS $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will display the first field and ask you for the name of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one. You should make the name as descriptive as possible as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n to callers when they access the Billing Class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you will tell CP whether this Billing Class accepts checks and/o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s or whether it is a TABS Billing Class. You must answer No to Chec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s in order to enable access to the TABS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The Level command will take you to the Billing Class Level Editor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the nine sub-levels that exist for each Billing Class. A Sub-Level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screen looks similar to the one that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Billing Class Level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Level 1:  one hour of class 5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Level 2:  two hours of class 5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Level 3:  three hours class 5 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Level 4:  four hours class 5 lev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Level 5:  five hours class 5 leve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Level 6:  six hours class 5 level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Level 7:  seven hours class 5 level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Level 8:  eight hours class 5 level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Level 9:  nine hours class 5 level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  Save   Quit W/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of the nine Major Billing Class Levels has nine sub-levels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ve you greater control over billing classes. Why would you want sub-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ow a main billing class? Let's use an example of on-line Chat.  The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-levels give your callers additional options when purchasing Billing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. Using our example of Chat you could now offer your callers: 1 hou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t at $1, 10 hours of chat at $5, 25 hours of chat at $15, etc.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ld enter the Billing Class Module and purchase the chat time that would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bud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selecting the Level Editor CP will ask you to pick the Billing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want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Billing Class Level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Level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Description        one hour of class 5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Cost         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urs Of Access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utes Of Access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1 Flag Settings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2 Flag Settings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3 Flag Settings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4 Flag Settings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Checks? (Y/N)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Cards? (Y/N)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Tabs $10? (Y/N)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Tabs $25? (Y/N)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Description        one hour of class 5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Looking at the Billing Class Level Editor you will see the additiona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we have built into CP. Not only can you have nine billing cla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ne sub-levels under each billing class but you can also set the pr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urs, minutes and flag settings for EACH sub-level! The items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Billing Class Level Edito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Billing Class Sub-Level Description - This is the description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ar to callers when they enter the Billing Class Purchase Module.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be in detail what this sub-level en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Subscription Cost - The price that will be charged for callers purch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ub-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Hours of Access  - Enter in this field the hours that the call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ed when this sub-level is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Minutes of Access - Enter the minutes in this field that the call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ed when this sub-level is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 A1 through A4 Flag Settings - Use the TBBS flags to control th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rea associated with this billing class. You can configure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nel fields to turn on (X) or off (.) flags after the caller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s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Control Panel will NOT change any of the flags upon expiration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ified when the caller purchased this level.  If you do wish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ags that were turned on or off reset then you must set those flag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BBS Configuration (CEDIT) to modify them.  (For additional informatio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BBS manual, Chapter 5:  CEDIT - Flags to change on expiration of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0-9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For each billing class we have created  9 sub-classes or Levels.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ough a caller may purchase a sub-class it is still the Billing Class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control. If a caller were to purchase 2 different sub-class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Billing Class they would be add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You can not change the assignments of Checks, Credit Cards or TABS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Sub-Level. Once a purchase type is set in the main Billing Clas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-levels under that billing class will use the same purcha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- USER PROMPT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G to access the User Prompts Editor. Using this edit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he system prompts that are displayed to the caller at various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oughout Control Panel. This editor not only allows you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mpts that are displayed but also the hot key that the caller will pr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ecute the command. Control Panel will take the FIRST letter in each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use that for the ho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You must use words with unique first letters or CP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ly execute all functions on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 User Prompt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 - Subscription                     Sub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 - Information                    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 - Next Screen                    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 - Previous Screen                  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 - Selection                        Make Sel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Code Prompt                    Enter Templat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Lis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p    Subscription Description                  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nate Passwor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the verbiage for the verification passwo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nate Passwor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the 2nd line of the verbiage for the verification passwo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  Save   Quit W/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Menu - Subscription - The subscription prompt appears in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ule. This is the prompt that the caller will select to purch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Menu - Information - The Information prompt appears at points throughout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caller can obtain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Menu - Next Screen - The hot key that the caller selects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page (screen)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Menu - Previous Screen - The hot key that the callers select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ious page (screen)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Menu - Selection -  This prompt instructs callers to "Make a selec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 Template Code Prompt - This prompt appears when the caller is in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Module or the Billing Class Module. It instructs them to "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Numb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. Template List Header - This is the template header that you can custom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will appear over the template list.  It should describe each column: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name or number, the description of the subscription templat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st of the subscription.  (See example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. Alternate Password Text - There are two lines that are allow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nate Password Text. This text will display to a caller during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. You should use this text to explain to your callers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ondary password is and how it will be used.   The Alternate o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is used in the event a caller forgets his original o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.  This will be used in the Forgotten Password Module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eviate those people who forget their primary password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plicate account to let you know. (For additional information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Forgotten Password Module"). The Alternate Password Text will disp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Registration Screen before a caller is asked to enter his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- ENVIRONMEN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H to access the Environment Text Editor. In the Environme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you will  specify the text to appear in many of the messag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as well as default text files to display and default file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Environment Editor -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mp Text File          cpchgtx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p Info Text File            cptmptx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Number Picture          @R (999) 999-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System Path     c:\cp20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Files DOS Path           c:\cp20\tex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LOG.BBS DOS Path          c:\tbb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put Acceptable Message      Does you wish to edit your input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put Mandatory Message       This item must be entered - press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put Invalid Message         Input Is Invalid - Press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put Continue Message        Press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sa Not Accepted Message     Sorry Visa Cards are not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EX Not Accepted Message     American Express is not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nding Card Orders Msg       You have new credit card orders to revi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Users Pending Msg         You have new users to revi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  Save   Restore   Quit W/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Change Tmp Text File - You can specify a default text fil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to a caller whenever a new template is applied to his accou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file will only be shown the first time the caller longs on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has been applied. If you specify a text file name here i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every template. You can change the file name on a template by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is. It is not necessary to specify a change template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Tmp Info Text File - A  default Template Information Text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  here. This informational text file will display to a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ever a new template is applied to his account. This text file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n the first time the caller logs on after the template has been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specify a text file name here it will appear in every templat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he file name on a template by template basis. It is not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y a template information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Phone Number Picture -  The phone number field (used during the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process) is a free format field. By using what is know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ture clause (a method for defining how the phone number filed will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caller) you can tailor the phone number field to match tha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y. The format for the phone number field is given above. The @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es that the phone number should be right justified. You can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bination of characters or symbols (such as "-" , "." , "(" and ")" 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Control Panel System Path - Enter the path to the Control Pane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Text Files DOS Path - Enter the path to the CP text files in this field.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s a variety of text files to communicate with the caller. These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fully customizable and most are optional. We suggest that you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files in a separate directory. If no directory is specified then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cts these files to reside in the same directory as its progra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 Userlog.bbs DOS Path - In this field place the path to your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LOG.BBS file (Usually c:\t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. Input Acceptable Message - Place a message in this field that a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if they are satisfied with their entry. The question must be stru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that a Yes answer will tell CP to continue on and a No answer will tell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go back into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. Input Mandatory Message - The Imput Mandatory Message display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tries to skip or abort the entering of a required field.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notify the caller that they must answer the item. Since thi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pauses you should indicate that the caller should press a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. Input Invalid Message - This message displays when the caller ha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item that is not acceptable for the field. This may be an imprope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, invalid date, etc.  Since this prompt also pauses you should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 caller should press a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. Input Continue Message -  This prompt is displayed at the end of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al CP text file messages or type one message displays.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ruct the caller to press a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. Visa Not Accepted Message - This message would display if you have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Visa field to NO. It should indicate to the caller that VIS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STERCARD are not accepted. This message is not needed if the Accept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is set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. Amex Not Accepted Message  - This message would display if you have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AMEX field to NO. It should indicate to the caller that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ress is not accepted. This message is not needed if the Accept AMEX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set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. Pending Card Orders Msg - This message is for SYSOP display only. A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re are pending credit card charges this message will display to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a privilege level of 255. (Please see the section on the "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Editor" for additional information regarding pending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g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. New Users Pending Msg - This message is for SYSOP display only. At log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pending new user accounts for review this message will disp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one with a privilege level of 255. (Please see the section on the "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file Editor" for additional information on reviewing new us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e Restore key on this menu allows you to restore all item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ce the last SAVE operation. If you make changes and decide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ke them hitting Restore BEFORE you have saved the items in this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tore the items previously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- ENVIRONMENT FLA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I to access the Environment Flag Editor. In the Environment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you tell CP how to treat new users, what credit cards to accept,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s, text display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Environment Editor --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e Auto Set - Plastic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e Auto Set - Check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Visa/MasterCard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American Express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erican Date Format?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1 Text Display?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 User Age?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User Template         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imum User Age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Pending Card Orders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New Users For Review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imum Level For Tabs Codes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User Default Country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s Before History Purge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of User for Top Caller Report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  Save   Restore   Quit W/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 Sale Auto Set - Plastic -  CP gives you the flexibility of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ther you would like to automatically apply the subscription  or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template at the time a caller makes a purchase or to keep them 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level until you review and authorize the credit card charge.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to YES will automatically enable the auto-update feature for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 Sale Auto Set - Check - CP gives you the flexibility of choosing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ould like to automatically apply the subscription or billing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at the time a caller makes a purchase it or to keep them 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level until you review and / or receive their check in the mai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ing this to YES will automatically enable the auto-update featu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s made b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Accept Visa/MasterCard - This flag determines whether you accept Vis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stercard for subscription and billing class purchases. If this is set 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when the caller tries to purchase by a credit card they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 indicating to them that you do not accept Visa or Master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Accept American Express - This flag determines whether you accept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ress for subscription and billing class purchases. If this is set 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when the caller tries to purchase a subscription or billing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using American Express he will be notified that you do no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American Date Format - You can use either the American or Europea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s in Control Panel. Setting this to YES uses the American dat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/dd/yy. Setting this to NO uses the European date format of dd/mm/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 Type 1 Text Display - Control Panel uses a variety of  Sysop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 and display files to convey information to the caller. You hav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ices in the way these messages are displayed: Internal Display or 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Display.  The Internal Display method will show a SINGLE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to the caller followed by the "Press Any Key" prompt.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 longer than a single screen will be truncated. The Type 1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utilizes TBBS'S Type 1 Display functionality. Using the Type 1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: create display files longer than one screen,  utilize inse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 to customize or personalize a message and use color inse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 to highlight or add color to you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. Monitor User Age - It may be important on some systems (such as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s) to ask and monitor a caller's age. When the Monitor User Ag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YES Control Panel will automatically calculate the caller's age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 next to the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birthday field in the User Profile Editor.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to NO disables the display of the age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. New User Template - Upon completion of the new user regist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naire modules Control Panel looks in this field for a templ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apply to the new user. You should create a template and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s template code in this field that will give users the desired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system AFTER they have completed the new user regist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a caller drops carrier before completing the new us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questionnaire process this template is NOT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. Minimum User Age - The Minimum User Age setting works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onitor User Age Flag. Enter the minimum acceptable user ag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.  When the age of a user is blow this minimum their 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 in red.  This gives you a quick way to see if someone meets the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ment for your system. For example if you specify the minimum use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be 18 and someone calls in who is 16. Then the number 16 will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d in the caller's profile in 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You must have the Monitor User Age field set to YES for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. # Pending Card Orders - It is possible because of the sometimes f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ture of dBase indexes or if a system crash or file corruption occu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unters within Control Panel to get out of sync. This field stores C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al calculation for the number of Pending Credit Card Order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been reviewed by the Sysop. CP uses this field to decide whether o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the "Pending Credit Card Orders" message to level 255 accoun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. If this field is greater than zero then the message will displa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eld is zero then there will be no logon message displayed. The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ield should equal the number of actual pending credit card ord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NOT reviewed. Setting this field to zero will start the counte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n most cases it will not be necessary to modify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. # New Users For Review - It is possible because of the sometimes f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ture of dBase indexes or if a system crash or file corruption occu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unters within Control Panel to get out of sync. This field stores C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al calculation for the number of Pending New User Accounts that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en reviewed by the Sysop. CP uses this field to decide whether o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the "Pending New User Accounts" message to level 255 accoun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. If this field is greater than zero then the message will displa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eld is zero then there will be no logon message displayed. The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ield should equal the number of actual pending new user accou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NOT reviewed.  Setting this field to zero will start the counte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n most cases it will not be necessary to modify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. Minimum Level For Tabs Codes - If you are using the TABS system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 number here to indicate the minimum number of unused TABS  Cod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ould like to keep on hand. When the number of unused TABS codes dro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level CP will send a message to level 255 accounts at logon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t is time to replenish the database. If you are not using TABS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cessary to enter a number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. New User Default Country - Enter your Country Code. CP uses thi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user registration. When the caller reaches this field  C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enter your country code. If he is from the same country h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ply press enter to accept the entry or manually change it. The countr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up to 5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. Days Before History Purge - When Control Panel removes an account from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s due to expiration, Sysop deletion or auto-synching with the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log it makes a copy of the record and stores it in the CP 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. This database continues to grow as accounts are deleted from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. By setting the number of days in the Days Before History Purg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the size and age of this history database. During nightly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MAINT looks at this field to determine which records, if any,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ove from the history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. # of User for Top Caller Report - One of the reports that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es during its nightly maintenance is the Top Callers Report. Thi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s the top callers to your system along with other information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time on-line and number of bytes downloaded (For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section later in the document entitled "Understanding Off-lin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op Caller Report)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e Restore key on this menu allows you to restore all item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ce the last SAVE operation. If you make changes and decide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ke them hitting Restore BEFORE you have saved the items in this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tore the items previously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- VISUAL COLOR MODUL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J to access the Visual Colo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isual Color Module is a command center  for display color for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nel system. Within this module you can change colors fo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and questionnaire modules, subscription and status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s for prompts and messages. The VCM allows you to visually see you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ices and changes as they happen. At any time while in the Visu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ule press "V" to view a sample of your current color scheme. Now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ckly take a look at the screen and see the various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Visual Color Modul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&lt; Foreground &gt;&gt;                 &lt;&lt; Backgroun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= Black      I = Gray                 1 =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= Blue       J = Bright Blue          2 =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= Green      K = Bright Green         3 =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= Cyan       L = Bright Cyan          4 =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= Red        M = Bright Red           5 =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 = Magenta    N = Bright Magenta       6 =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= Brown      O = Yellow               7 =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 = White      P = Bright White         8 =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PUT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PU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 Edit  Questions  User Stat  Systems  Reset  View  ESC=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any user screen there are two regions: A Display Region and 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on.  In the case of CP the DISPLAY Region is the upper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and the INPUT region is below the solid line at the bottom of 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ISPLAY Title represents the name of the field that will list the tit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 of the field. For example: Enter Your Full Name: is a DISPLAY tit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Field is the actual data entry field that will show what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ed. The INPUT Title is the field that will display next to the us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.  The INPUT Field is the actual field on the screen wher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most cases the DISPLAY Title and INPUT Title will be the same. As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ms of CP you have the option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isual Color Module has been further divided i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- Color settings for the credit card portions of the Subscri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- The User Registration Screen an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s - The New User Questionna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Stat - The User Statist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- System messages, display text and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ddition to selecting a color group to edit you can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et all colors back to the default (program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the full Edit Screen to check your color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C to leave the Visual Colo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At any time during the color editing you have several 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to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ip Item will skip over this 4 item group and go on to the nex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will bring up the sample screen so that you can view and che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color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C at anytime will stop the entry process and return you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ddition from the MAIN Visual Color Module Screen you can use th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to restore ALL colors back to the original colors (defaul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- VISUAL COLOR MODULE -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Press C to enter the Credit Card portion of the VCM. From this menu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he display colors for the Credit Card Subscription and Billing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 display screens. Here is a snapshot of the screen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Visual Color Modul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Number, Buster!          2918 8374 9928 88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 Name              American Di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Expiration Date          12/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Holder Name              Farble Feeb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view this screen by pressing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the option of changing the display and input field colors for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 of appearan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Expi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Hold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Holder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ank Line (Used as a separ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- VISUAL COLOR MODULE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Press E to enter the User Registration Screen and Editor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CM.  From this menu you can change the display colors for the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and user address and information editor display screens.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napshot of the screen that you are chang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Visual Color Modul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                Sn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Name                     Nea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Name                    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                      120 Prague Spo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                      Apt 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ty                          Peyto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e                        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ip                           17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y  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ice Phone                   (800) 777-2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                           (800) 777-36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Of Birth                 08/13/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o Sysop                 When are you going to get THE WILD S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ny                       Currently unemployed - any lea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Address              nealson@peyton.pla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donet Address               1:111/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ever forget your password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use the following code word to get it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nate Password             Sling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view this screen by pressing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the option of changing the display and input field colors for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 of appearan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or Accou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Field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Field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ic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of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do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Field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Field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nat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- VISUAL COLOR MODULE -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Press Q to enter the User Questions Screen and Editor portion of the V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is menu you can change the display colors for the new user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screens. Here is a snapshot of the screen that you are chang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Visual Color Modul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ndle                   Sn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Who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wenty three, if I try really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2] Why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ll, there's always therapy,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3] When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 sister, but now I can do it by my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4] Where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old Dodge Dart with the window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5] How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thing hard and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6] Hmm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azon Women On The Moon or H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view this screen by pressing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the option of changing the display and input field colors for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 of appearan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- VISUAL COLOR MODULE - USER 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Press U to enter the User Statistics Screen  portion of the VCM.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 you can change the display colors for the User Statistic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s.  Here is a snapshot of the screen that you are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Visual Color Modul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ndle                                                  Sn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utes Remaining On This Call      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utes Remaining For Today                                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s Remaining On Your Subscription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Connect Minutes Per Call    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Connect Minutes Per Day                           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Bytes For Download Per Day                       5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Number Of Calls Per Day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Mail Credits In Cents         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1 - check                                   12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2 - credit                                   3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3 - tabs10                                 101: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5 - check &amp; credit                           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6 - tabs10                                  15: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7 - tabs25                                  75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8 - tabs25                                  1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view this screen by pressing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the option of changing the display and input field colors for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 of appearan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utes Remaining On Thi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utes Remaining For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s Remaining On 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Minutes Per Call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Minutes Per Day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Bytes in K Allowed For Downloa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Number Of Call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Mail Credits In 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 Clas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-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Press S to enter the System portion of the VCM. From this menu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he display colors for the various errors and system messag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n throughout the Control Panel System. Here is a snapsho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are chang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Visual Color Modul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&lt; Foreground &gt;&gt;                 &lt;&lt; Backgroun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= Black      I = Gray                 1 =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= Blue       J = Bright Blue          2 =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= Green      K = Bright Green         3 =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= Cyan       L = Bright Cyan          4 =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= Red        M = Bright Red           5 =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 = Magenta    N = Bright Magenta       6 =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= Brown      O = Yellow               7 =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 = White      P = Bright White         8 =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 Text Color           Sample User Messag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p/Bot Screen Color        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ror Message Color          Sample Error Messag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Prompts Color         Enter Screen Option      Sampl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Message Color         Sample System Messag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 Hot Keys Color          Sample Hot Key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 Text Color              Sample Menu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MESSAGE TEXT Foreground Color  &lt;S&gt;kip Item  &lt;V&gt;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view this screen by pressing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the option of changing the display and input field colors for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 of appearan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ssage Text Color - This is the color of the text message that C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at various times when a caller is passing throug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p/Bot Screen Color is the color of the Header and Footer Bars (blu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ror Message Color - This will determine the color of error message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Prompts Color - This is the color of any prompt that C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Message Color - These are instructional and informational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 Hot Keys Color - The Highlight color of the first letter in ea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 Text Color - The color of the menu text on user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 III - THE CONTROL PANEL SYSOP MODULE (CP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Panel Sysop Module is where you will spend most of your tim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he module that you will access to validate new users, process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harges, make changes to a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BBS userlog account and generat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          Sys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A&gt; Profile Editor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&gt; Profile Editor 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&gt; Profile Editor - Tr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D&gt; Profile Editor -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E&gt; Subscription Editor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&gt; Unauthorized Sub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G&gt; Trash Ca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H&gt; Control Panel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Q&gt; or &lt;ESC&gt;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election Or Quit 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USER PROFILE EDITOR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r Profile Editor (Item A on the Main Sysop Menu) is where you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 information for each caller as well as make any modification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LOG settings (such as Privilege Levels, Flag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A - User Profile Editor. Upon entering the User Profile Edit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see the Profile List for All users in the CP databases. The Pro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ides you with an easy way to locate a specific caller. Initially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callers is sorted alphabetically by Logon (TBBS Account or User Na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  Profile List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            Last Name          Password         1st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ABRA CADABRA            Cadabra             monki        (213) 444-4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CHARLEY SMITH             Smith              smio        (321) 432-3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FRANK MORRIS             Morris            14lmd3        (202) 412-0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GEORGE DAILY              Daily              gogo        (415) 432- 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MICHAEL BRADLEY         Bradley               zoo        (789) 321- 3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SUZY WONG                  Wong             myaki        (543) 432- 9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 Next  Prev  Search  Order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is menu you have several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- This command will prompt you for the number next to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rs account you wish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- Moves to the next page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 - Moves to the previous page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rch - This command allows you to quickly search for a specific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ithin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rofiles. You can search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Last Name   Password   First Phone Number   Order 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allows you to change the sort order of the displa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ing the display order can be useful if you are loo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plicate accounts as you can quickly see identical pass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numbers.  You can sor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Last Name   Password   First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Select A to access a caller's record. Control Panel will as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 number (located on the far left) of the caller whose record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.  A sample of the User Profile Screen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Profile Editor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Snooper                                          Act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Re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es      10 /15/95          Reg?  Y        Cur Tmp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rth Date   08/13/61           Ans?  Y        Dn Tmp    A Fee Paid    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op        This caller has been voice 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       Nealson                      First        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    120 Prague Spo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t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ty        Peyton Place                 State        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ip         17620                        Country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1     (800) 777-2320               Password  oh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2     (617) 876-9996               Alt Pwd    Sling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ny     Unempl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r Note    When are you going to purchase 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   nealson@peyton.pla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donet     1:111/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  Del  Edit  Garb  Jump  Msg  Next  Prev  Rev  Srch  Tmp  View  Ord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Description of fields on this screen (in order of access in edit m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Field is the actual name or handle or account numb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created when calling your system. This is the same as the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Nam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At this time because of the inability to change a caller's Log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BBS while the system is on-line you are not permitted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field in the Control Pane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es - The date that the current template (or subscription) exp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ve applied a template that does not expire then this 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rth Date - The user's birthday. If you have enabled the Ag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ystem (see configuration above) then the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ge will display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birth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 - This field indicates whether the caller completed the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process. If he did not then the next time he logs on C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- initiate the new user regist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you are not happy with the way a caller comple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or if there was line noise for example you can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ment to NO and CP will force the caller to re-answer the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 - This field indicates whether the caller answered the ques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he did not then the next time he logs on CP will ask the question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o not have the questionnaire module activated then this 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ways be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you are not happy with a callers questionnaire answer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ce him to re-answer the questionnaire by setting this element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 Tmp - This field indicates the current active templ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 Tmp - This is  the template that will be applied whe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exp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e Paid - The fee that the caller paid for his subscription o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op Note Fields 1 and 2 - These fields are provided for the Sys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notes about the particular user record. This may be useful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ck of problem callers or to make a note of those who have been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e Notes field in the TBBS USERLOG and the Note (1) and Note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s on this screen are not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Name - The callers REAL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name - The callers REAL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(1) and Address (2) fields are the mailing address fiel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ller filled in when he first entered the registratio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ty - Caller's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e - Caller's state or pro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ip - Caller's zip or posta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This is an open format field to allow postal codes cons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s and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y - Caller's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1 - Usually the caller's primary or daytime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- The caller's activ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hone 2 - Usually the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econdary or nighttime phone numb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 PWD - If enabled the caller is asked during the new us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 to enter a secondary password in the event that he forgo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iginal password. If you have not enabled this feature the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ny - The name of the caller's employer. This field may be blan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o not have it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r Note - This is a field that if enabled allows the caller to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ef one line message to the Sysop during the new call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- This field, if enabled permits the caller to ente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donet - This field, if enabled permits the caller to enter his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USER PROFILE EDITOR - MENU BA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menu bar commands are available in the User Profil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 - Views the callers Answers to the questions (if you ar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naire feature) that are asked in a new user regist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A from the User Profile Screen. A sample of the Questionnai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wer screen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     Questions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          HARRY NEA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What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 really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have a c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2] Who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someone you might think you see on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3] Why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4] When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5] Where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yto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6] How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fine tha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7] Hmm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  Edit  Msg  Next  Prev  Return  Srch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Answer screen you have the abilit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-  Delete the caller account from the Control Panel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TBBS User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dit -  Edit the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g - You can send a message to the caller from the review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When you select M CP will auto address the message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- Moves forward through the answer databases fo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 - Moves backwards through the answer databases fo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 - The return key will return you to the User Pro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rch - The search function allows you to search for a specific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 by name. When you select the search function CP will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ert the current users logi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- The view key functions as a screen repaint key. This i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vent that line noise or a private note interrupts or dist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display. Pressing V will redraw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 - There is a hidden function available from this menu.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you will see a list of who is on-line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- Marks the account for deletion in Control Panel. The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removed from Control Panel during nightly maintenance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ghtly Maintenance for additional information.) The accoun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 "DELETE PENDING" in flashing red in the upper right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During nightly maintenance the caller will be removed from both the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s and the TBBS Userlog. CP will place a copy of the deleted accou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s historic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- Selecting this edits the current user profile.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ough the edit process by pressing enter or once mak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ctions you can press the escape key and CP will ask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tisfied with your edi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rb - The garbage or trash can functions of CP give you the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ban components from your system. You also have the flex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ning a logon name from your system. Once the banned nam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ed to the CP trash can it can be deleted from your Userlog. You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er have to keep banned user accounts in the userlog. While TBB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 the banned account to log on as a new user CP will inter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and will mark the TBBS record for deletion and th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ing a text file to the caller will perform a TBBS Type 10 log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help you keep track of those accounts that CP is marking for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TBBS userlog it will place the following message in the TBB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:  *** CONTROL PANEL DELETE - TRASH CAN VIOLATION *** You can tra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- This is the same as the TBBS Userlog "Nam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a logon is added to the trash can CP will not p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logon by tha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 - This is the callers real name. If a real name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trash can CP will not allow another caller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system using tha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1 and Phone 2 - You can also add phone numb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sh can so that CP will not permit the use of that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numb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mp - The Jump command toggles between the User Pro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and the User Log Editor Screen. (See the sectio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itled "Userlog Editor" for details on using the Use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g - You can send a message to the caller from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file Editor. When you select M CP will auto add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 to save time. When you are finished sen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 you will be returned to the User Profil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- Moves forward through the User Profile Edito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 - Moves backwards through the User Profile Edito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ev - Toggles the Review Status Flag for the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a new caller goes through the new user registrati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 is marked as un- reviewed. You must Review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 before CP will stop displaying the "New Call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iew" message at logon. In addition when you review a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 also sets the Reviewed flag in the TBBS Userlog.  Appl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iewed flag indicates that the Sysop has review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. When the account is reviewed there will b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upper right portion of the screen stating "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iew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rch - This command allows you to quickly search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em within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rofiles. Once your search is found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move you to the record containing the information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king.  You can search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p - This activates the Template Application Modu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ready know the template that you wish to apply 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de in and CP will apply the template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's profile.  If you do not remember a template code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?" in the box.  You will see a screen 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  User Templa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p    Subscription Description                    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 AA    One Year Subscription                                     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 AB    Six Month Subscription                                  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 AC    One Month Subscription                                  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  NU    New User                                            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  OD    One Day Template                                        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  TB    Tabs - $25 Subscription                                  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y  Next  Prev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on this screen you can sel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y - to apply a template listed on 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- to move to the next page of tem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 - to move to the previous page of tem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t - to quit and return to the User Profil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- The view key functions as a screen repaint key. This i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vent that line noise or a private note interrupts or dist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display. Pressing V will redraw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 - order can be useful if you are looking for duplicate accou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quickly see identical passwords and phone numbers. You can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t - Return to the User Profile Editor Lis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 - There is a hidden function available from this menu. By pressing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see a list of who is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PROFILE EDITOR - USERLO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From the User Profile Editor select the Jump key. You will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log Editor for the cal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    Log Editor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      HARRY NEALSON                               Act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tion            PEYTON PLACE, MA                            Not Re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v           255    Keep           Y   Width  80             Cls 1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st Log   11/20/94    Full Access    Y   More   24             Cls 2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1        X.X.....    Line Feeds     Y   Max Min Per Call   0  Cls 3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2        ........    Graphics       Y   Max Min Per 24hr   0  Cls 4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3        ........    ANSI           Y   Max Bytes Per 24hr 0  Cls 5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4        ........    Invisible      N   Max Calls Per 24hr 0  Cls 6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1   0: 0    Billing Class 4  0: 0     Billing Class 7  0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2   0: 0    Billing Class 5  0: 0     Billing Class 8  0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3   0: 0    Billing Class 6  0: 0     Billing Class 9  0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 Mail Credit      0    Net Mail Debit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s             Connect Time      Downloaded       Uploaded       Las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s  5451     510 hrs  9 mins      17298224 byte  30263519 byte   1/2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 Hrs     4       0 hrs  1 mins             0 byte                    14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  Bills  Del  Edit  Jump  Msg  Next  Prev  Rev  Srch  Tmp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Description of fields on this screen (in order of access in ed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All fields on this screen correspond to the same field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BBS User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Field is the actual name or handle or account number that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d when calling your system. This is the same as the TBBS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At this time because of the inability to change a caller's Logon 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BBS while the system is on-line you are not permitted to modify the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in the Control Pane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tion - This is the city and state that the user is calling from (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s use the location field for statistics or othe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. In this instance the location field would refl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 - This field contains the contents of the Sysop Notes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is is not the same field as the Notes fields found i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nel Userlog Editor. Modifying this field will modify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in the USER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v - The Privilege level for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st Log - This is the date that the caller first logged 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1 through A4 Flag Settings - These flag settings correspond to the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LOG flag settings. Any position marked with an X will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tion marked with an X in the TBBS USERLOG. Any position marke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will have the same position marked with a . in the TBBS USERLOG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tion left with a - will not cause any changes to be ma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sponding position in the TBBS USER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ep - This corresponds to the TBBS (K) flag. If this template is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or free trial access template it is strongly sugges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et this flag ON. This way if a subscriber does not call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long periods of time he will not be deleted by the ULEDIT 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s. One exception is the expiration template. In this cas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remove the keep flag so that if this caller did not call in th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ime specified by the ULEDIT aging function he would be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userlog and CP as an inactive caller. It is a good rule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ep flag for callers unless you want to remove them from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s marked for deletion in the TBBS USERLOG will NOT be delet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Keep flag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ll - This functions like the (F) flag in TBBS. Setting this to Y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ve the caller full access that will over-ride any A3 bump flag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enabled in CEDIT. (For more information see the TBB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Understanding How It Work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F -  The Line Feeds setting indicates whether the caller needs line 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proper terminal display. (This should normally be set to Y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- Determines whether the caller is capable of viewing IB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I - Determines whether the caller is capable of viewing ANSI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sor Positioning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isible - This is the INVISIBLE flag and corresponds to the (I)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ag in the TBBS USERLOG. When set the caller can not be seen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s on-line and will not be announced by such programs as Ultra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also sets the (I)nvisible flag in the TBBS USERLOG as well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templates (such as expired accounts or new user accounts)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o enable this so that this group of callers will not be seen b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dth - The number of columns that the caller can view on his compute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 IBM PC setting is 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- Determines whether the caller's display will pause for eac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. If set at a number other than 0 then TBBS will pause the cal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every X number of lines. (The standard IBM PC setting is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Minutes Per Call - This defines  the maximum number of minutes a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spend on-line in a single call. Entering 0 in this field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limi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Minutes Per Day - This defines the maximum number of minutes a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spend on-line in a 24 hour period. Entering 0 in this field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unlimi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Bytes Per Day - This defines the total number of bytes a call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load in a 24 hour period. Entering 0 in this field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limited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Calls Per Day - This defines the maximum number of calls per d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can make to your system. Entering 0 in this field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limited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S 1 - CLS 6 - These are clear screen codes that have been set by T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election made by the caller when he selected his terminal type whe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called. (For additional information on the Clear Screen Code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TBBS man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1 - Billing Class 9 - These fields correspond to the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Fields. If a caller has purchased billing class 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Billing Class Module then the total time purchas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lected here.  You can modify both the hours and minutes of billing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 Mail Credit - This field is used by TBBS to determine if some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pability of sending Fidonet Net Mail.  Credits are entered in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 Editable Items - There are a series of items at the bottom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 Editor that are for display purposes only. Each column re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to-date and the total for the last 24 hours (see examp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ow).  Item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Time On-line (Connect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Call --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Call --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s             Connect Time      Downloaded       Uploaded       Las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s  5451     510 hrs  9 mins      17298224 byte  30263519 byte   1/2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 Hrs     4       0 hrs  1 mins             0 byte                    14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USER LOG EDITOR -- MENU BA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menu bar commands are available in the User Log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 - Views the callers Answers to the questions (if you ar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naire feature) that are asked in a new user regist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A from the User Log Screen. A sample of the Questionnai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wer screen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     Questions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          HARRY NEA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What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 really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have a c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2] Who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someone you might think you see on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3] Why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4] When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5] Where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yto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6] How are you?  H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fine tha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7] Hmm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  Edit  Msg  Next  Prev  Return  Srch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Answer screen you have the abilit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-  Delete the caller account from the Control Pane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from the TBBS User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dit -  Edit the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g - You can send a message to the caller from the review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When you select M CP will auto address the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- Moves forward through the answer databases fo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 - Moves backwards through the answer databases fo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 - The return key will return you to the User Lo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rch - The search function allows you to search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account by name. When you select the search function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uto insert the current users logi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- The view key functions as a screen repaint key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in the event that line noise or a private note interrup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orts the screen display. Pressing V will redraw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 - There is a hidden function available from this menu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ing W you will get a list of who is on-line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s - Selecting the Bills function will bring up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ing and pending credit card subscription and billing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ms related to the callers account that you ar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 Subscrip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        Subscription Description      Date       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HARRY NEALSON         one hour of class 5 level 1  11/21/94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HARRY NEALSON         One Year Subscription        11/21/94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  Delete   Next   Prev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Description of fields on this screen (in order of appearan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Field is the actual name or handle or account numb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created when calling your system. This is the same as the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Nam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At this time because of the inability to change a caller's Log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BBS while the system is on-line you are not permitted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field in the Control Pane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Description - this is the description of the templ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that was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- the date that the subscription or billing class was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h - This is the Authorization Status. An "N" indicat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has not been authorized (reviewed)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nu commands available on this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- to enter the edit mode for a billing cla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- to move to the next page of billing cla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 - to move to the previous page of billing cla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t - to quit and return to the User Lo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Select E to edit a subscription or billing class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User Subscrip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HARRY NEA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&amp; Level         5 5 one hour of class 5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Entered                  11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No                       1154232109832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Name                    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ce Of Access             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Holder Name              Harry Nea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Expiration               08/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nate Password            Sling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ct Phone                 (800) 777-2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Posted                   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 Status                   User Purchase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orize   Next   Prev   Set   Trash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nu commands available on this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orize - allows you to enter the approval or auth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de given to you when you call in to verify the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.  This field is used for informational purposed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- to move to the next page of billing cla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 - to move to the previous page of billing cla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- This command allows you to immediately apply the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ubscription to the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ccount. After selecting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the current date will be posted in the Date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and the subscription will be applied. This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cipally used when you do not utilize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Authorization or you wish to over-ride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that is in effect for a caller's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Using the set function will replace any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 caller has in effect. It does NOT appen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ing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sh - When you select the Trash function on this menu C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k if you wish to trash the credit card number. Answering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dd the credit card number listed on the scre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sh can preventing its use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t - to quit and return to the User Lo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- Marks the account for deletion in Control Pane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 will be removed from Control Panel during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tenance.  (See Nightly Maintenance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.) The account will also show "DELETE PENDING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ashing red in the upper right portion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During nightly maintenance the caller will be removed from both the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s and the TBBS Userlog. CP will place a copy of the deleted accou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s historic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- Selecting this edits the current user log profile. Upon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on this screen you will be presented with a line of le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Section Initial (L P K W C B) Or ESC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etters correspond to a section of the User Log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sponding letter can be found in green on the User Log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hod of editing the profile screen makes it much faster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he item(s) that you want to change and exit (See samp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move through the edit process by pressing enter or onc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corrections you can press the escape key and CP will ask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tisfied with your edi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mp - The Jump command toggles between the User Profile Edit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User Log Editor Screen. (See the section above entitled "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file Editor" for details on using the User Profil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g - You can send a message to the caller from the User Lo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select M CP will auto address the message to save time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finished sending your message you will be returned to the Use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- Moves forward through the User Log Editor database of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 - Moves backwards through the User Log Editor database of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 - Toggles the Review Status Flag for the caller's account. Whe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goes through the new user registration his account is mark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- reviewed. You must Review the account before CP will stop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New Callers to Review" message at logon. In addition when you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caller CP also sets the Reviewed flag in the TBBS Userlog. Appl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iewed flag indicates that the SYSOP has reviewed this accoun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ccount is reviewed there will be a message in the upp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tion of the screen stating "User Review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rch - This command in the User Log Editor allows you to quickl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a specific caller by his logon or account name. When you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rch key CP automatically enters the logon name of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r search is found CP will move you to the record of the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 you were trying to 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p - This activates the Template Application Module. If you already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emplate that you wish to apply you can type the code in and C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pply the template to the current us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rofile. If you do no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emplate codes enter a ? in the box. You will see a screen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  User Templa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p    Subscription Description                    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 AA    One Year Subscription                                     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 AB    Six Month Subscription                                  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 AC    One Month Subscription                                  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  NU    New User                                            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  OD    One Day Template                                        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  TB    Tabs - $25 Subscription                                  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y  Next  Prev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on this screen you can sel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y - to apply a template listed on the current screen.   Next -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next page of templates  Prev - to move to the previous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s  Quit - to quit and return to the User Pro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- The view key functions as a screen repaint key. This i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nt that line noise or a private note interrupts or distort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. Pressing V will redraw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t - Return to the User Profile Editor Lis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 - There is a hidden function available from this menu. By pressing 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get a list of who is on-line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It is important to note that when you make changes to a caller's USE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ings via CP that the changes do NOT take place immediately. The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LOG information will be updated the next time the user calls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r during nightly maintenance whichever occurs first). It is advis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ways refer to the information contained in CP rather than the USERLOG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ost accurate information for a caller.  It is also advisable to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user information in the TBBS USERLOG. Always modify user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P Userlo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ING NEW USERS - USER  PROFILE EDITOR - NEW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Profile Editor - New (Item B on the SYSOP menu) - The view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is designed to allow you to quickly access and review any new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 have not been previously reviewed. When you pass through the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System at logon you will be notified if you have any new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 have not been reviewed.  If you receive this message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to quickly review new user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iew new users screen works exactly like the User Profile Editor. (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Using the User Profile Editor and Using the Userlog Editor abo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ailed information on using the various functions.) Every func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m is identical to the User Profile Editor. The only difference i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 has been applied to show only new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re are no un-reviewed user accounts Control Panel will display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ing this when you press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PROFILE EDITOR - TRASH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C (Profile Editor - Trashed) from the main SYSOP menu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 the trashed user account module. The first screen that you will s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a list of all trashed accounts (log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Profile List - Tr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       Last Name           Password               1st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NEW CALLER               Caller               test          (213)333- 3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DUMMY                    Stupid               none          (333)555- 1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 Next  Prev  Search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on this screen you can sel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- to access a particula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- to move to the next page of trashed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 - to move to the previous page of trashed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t - to quit and return to the main CP SYSO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PROFILE EDITOR -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Profile Editor -History (Item D on the SYSOP menu) - The 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 allows you to archive and view those callers who have been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active CP databases due to deletion by the SYSOP or 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 expiration. When any account is removed from the active CP databa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 of the record is stored here. Accounts listed in the historic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for informational purposes only. You can not move an account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to the active CP databases. A caller must log on and re-establish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istorical database screens work almost exactly like the User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there are no user accounts in the historic database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display a message indicating this when you press "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screen you see after pressing D is the Profile Li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storical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Profile List -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        Last Name                 Password          1st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ABRA CADABRA            Cadabra                    monki    (213) 444-4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CHARLEY SMITH             Smith                     smio    (321) 432-3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FRANK MORRIS             Morris                   14lmd3    (202) 412-0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GEORGE DAILY              Daily                     gogo    (415) 432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MICHAEL BRADLEY         Bradley                      zoo    (789) 321-3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SUZY WONG                  Wong                    myaki    (543) 432- 9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 Next  Prev  Search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is menu you have several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- This command will prompt you for the number next to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rs account you wish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- Moves to the next page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 - Moves to the previous page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rch - This command allows you to quickly search for a specific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ithin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rofiles. You can search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Last Name   Password   First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Select A to access a caller's record. Control Panel will as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 number (located on the far left) of the caller whose record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.  A sample of the Profile Editor History screen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Profile Editor -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Snooper                                          Act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Re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es      10 /15/95          Reg?  Y        Cur Tmp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rth Date   08/13/61           Ans?  Y        Dn Tmp    A Fee Paid    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op        This caller has been voice 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       Nealson                      First        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    120 Prague Spo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t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ty        Peyton Place                 State        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ip         17620                        Country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1     (800) 777-2320               Password  oh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2     (617) 876-9996               Alt Pwd    Sling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ny     Unempl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r Note    When are you going to purchase 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   nealson@peyton.pla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donet     1:111/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   Jump   Next    Prev   Srch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Description of fields on this screen (in order of access in edit m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Field is the actual name or handle or account numb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created when calling your system. This is the same as the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Nam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es - The date that the current template (or subscription) exp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ve applied a template that does not expire then this 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rth Date - The user's birthday. If you have enabled the Ag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ystem then the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ge will display next to the birth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 - This field indicates whether the caller completed the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 - This field indicates whether the caller answered the ques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do not have the questionnaire module activated then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lways be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 Tmp - This field indicates the last active template for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 Tmp - This is  the template that would be applied whe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e Paid - The fee that the caller paid for his subscription o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op Note Fields 1 and 2 - These fields are provided for the Sys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notes about the particular user record. This may be useful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ck of problem callers or to make a note of those who have been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e Notes field in the TBBS USERLOG and the Note (1) and Note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s on this screen are not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Name - The caller's REAL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name - The caller's REAL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(1) and Address (2) fields are the mailing address fiel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ller filled in when he first entered the registratio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ity - Caller'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ate - Caller'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e or pro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ip - Caller'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zip or posta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This is an open format field to allow postal codes cons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s and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y - Caller's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1 - Usually the caller's primary or daytime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- The caller's activ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2 - Usually the caller's secondary or nighttime phone numb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 PWD - If enabled the caller is asked during the new us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 to enter a secondary password in the event that he forgo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iginal password. If you have not enabled this feature the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ny - The name of the caller's employer. This field may be blan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o not have it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r Note - This is a field that if enabled allows the caller to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ef one line message to the Sysop during the new call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- This field, if enabled permits the caller to ente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donet - This field, if enabled permits the caller to enter his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USERLOG EDITOR -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een of the Historical Database looks exactly like the User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. Since this is a database of user accounts that are no longer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not edit, upgrade or modify account information. You can pag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arious accounts as well as search for a specific account by: Logon,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or Phone Number. The Jump command allows you to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that was contained in the callers Userlog account. In addi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delete an account in the Historic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Remember that accounts in the Historical Database no longer have accou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ither the active CP databases or the TBBS USER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From the User Profile Editor  History screen select the Jump key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the Userlog Editor for the Historical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 Log Editor-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      HARRY NEALSON                               Act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tion            PEYTON PLACE, MA                            Not Re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v           255    Keep           Y   Width  80             Cls 1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st Log   11/20/94    Full Access    Y   More   24             Cls 2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1        X.X.....    Line Feeds     Y   Max Min Per Call   0  Cls 3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2        ........    Graphics       Y   Max Min Per 24hr   0  Cls 4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3        ........    ANSI           Y   Max Bytes Per 24hr 0  Cls 5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4        ........    Invisible      N   Max Calls Per 24hr 0  Cls 6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1   0: 0    Billing Class 4  0: 0     Billing Class 7  0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2   0: 0    Billing Class 5  0: 0     Billing Class 8  0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3   0: 0    Billing Class 6  0: 0     Billing Class 9  0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 Mail Credit      0    Net Mail Debit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s             Connect Time      Downloaded       Uploaded       Las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s  5451     510 hrs  9 mins      17298224 byte  30263519 byte   1/2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 Hrs     4       0 hrs  1 mins             0 byte                    14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mp     Next     Prev    S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Description of fields on this screen (in order of access in ed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All fields on this screen correspond to the same field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BBS User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Field is the actual name or handle or account numb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created when calling your system. This is the same as the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Nam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tion - This is the city and state that the user is calling from (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s use the location field for statistics or othe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. In this instance the location field would refl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 - This field contains the contents of the Sysop Notes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is is not the same field as the Notes fields found i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nel Userlog Editor. Modifying this field will modify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in the USER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v - The Privilege level for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st Log - This is the date that the caller first logged o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1 through A4 Flag Settings - These flag settings correspond to the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LOG flag settings. Any position marked with an X will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tion marked with an X in the TBBS USERLOG. Any position mark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"." will have the same position marked with a . in the TBBS USER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position left with a - will not cause any changes to be ma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sponding position in the TBBS USER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ep - This corresponds to the TBBS (K) keep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ll - This functions like the (F) flag in TBBS. Setting this to Y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ve the caller full access that will over-ride any A3 bump flag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enabled in CEDIT. (For more information see the TBB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Understanding How It Work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F -  The Line Feeds setting indicates whether the caller need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eds for proper terminal display. (This should normally be set to Y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- Determines whether the caller is capable of viewing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I - Determines whether the caller is capable of viewing ANSI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sor Positioning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isible - This is the INVISIBLE flag and corresponds to the (I)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ag in the TBBS USERLOG. When set the caller can not be seen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s on-line and will not be announced by such programs as Ultra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also sets the (I)nvisible flag in the TBBS USERLOG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dth - The number of columns that the caller can view on hi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e standard IBM PC setting is 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- Determines whether the caller's display will paus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page. If set at a number other than 0 then TBBS will p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isplay every X number of lines. (The standard IBM PC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Minutes Per Call - This defines  the maximum number of minu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can spend on-line in a single call. Entering 0 in this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me as unlimi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Minutes Per Day - This defines the maximum number of minutes a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spend on-line in a 24 hour period. Entering 0 in this fiel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as unlimi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Bytes Per Day - This defines the total number of bytes a call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load in a 24 hour period. Entering 0 in this field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limited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Calls Per Day - This defines the maximum number of calls per d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can make to your system. Entering 0 in this field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limited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S 1 - CLS 6 - These are clear screen codes that have been set by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a selection made by the caller when he selected his terminal typ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 first called. (For additional information on the Clear Scree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see the TBBS man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1 - Billing Class 9 - These fields correspond to the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Fields. If a caller has purchased billing class 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Billing Class Module then the total time purchas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lec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 Mail Credit - This field is used by TBBS to determine if some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pability of sending Fidonet Net Mail.  Credits ar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 Editable Items - There are a series of item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Log Editor that are for display purposes only. Each column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otal to-date and the total for the last 24 hours (see examp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ow).  Item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Time On-line (Connect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Call --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Call --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s             Connect Time      Downloaded       Uploaded       Las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s  5451     510 hrs  9 mins      17298224 byte  30263519 byte   1/2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 Hrs     4       0 hrs  1 mins             0 byte                    14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USER LOG EDITOR HISTORY -- MENU BA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menu bar commands are available in the User Log 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mp - to return to the User Profile Editor for the 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- to move to the next page of tem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 - to move to the previous page of tem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rch - to lookup a caller by log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USER SUBSCRIPTION EDITOR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 E for the User Subscription Editor. The User Subscription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you maintain and process credit card subscriptions creat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-line Subscription Module. This module contains all subscription and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purchases that are active or pending. If you wish to see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s or billing class items that have not been reviewed or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select item F - Unauthorized Subscription Editor from the Main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screen that will appear is a subscription list by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User Subscrip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      Subscription Description      Date                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HARRY NEALSON       One Year Subscription     11/22/94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  Delete   Next   Prev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is menu you have several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- This command will prompt you for the number next to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r's subscription information  you wish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elete - Prompts you for the line number next to the name of the us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you wish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- Moves to the next page of sub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 - Moves to the previous page of sub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Description of fields on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- This is the account name or Logon ID of the caller (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sponds to the TBBS Userlog "NAME"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Description - The description of the subscription or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that was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- The date that the subscription was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 - This field indicates whether the subscription or billing clas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been approved or authorized. A Y indicates that the subscrip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item has been approved or authorized while an N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t has not been approved or author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Select A to access a particular subscription record. Control Pan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k for the record number (located on the far left) of the caller whos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sh to access. A sample of the User Subscription Editor screen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2.0(TM)                                  User Subscrip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HARRY NEA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Template         1Y  One Year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Entered                  11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No                       1154232109832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Name                    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ce Of Access             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Holder Name              Harry Nea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Expiration               08/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nate Password            Sling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ct Phone                 (800) 777-2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Posted                  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 Status                   User Purchase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orize   Next   Prev   Set   Trash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Description of fields on this screen (in order of appearan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Template (Or Billing Class Level)  -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 of the template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Entered  - The date that the subscription was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No  - The credit card number of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Name  - The name of the bank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ce Of Access - The total cost of the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Holder Name  - The card hold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Expiration - The expiration date of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nate Password - The alternate password of the caller (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u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ct Phone  - Phone number of the card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orization - Authorization or approval code for the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Posted - This is the date that the subscription actually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o effect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ere are times when subscriptions will not automatically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ffect right after a caller purchases one. For example if a caller ha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s remaining on an existing subscription Control Panel will hon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ing subscription and at the point of expiration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ate this pending subscription on day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 Status   - The status of the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nu commands available on this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orize - allows you to enter the approval or auth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de given to you when you call in to verify the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- to move to the next page of billing class and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 - to move to the previous page of billing cla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-  This command is used if you are NOT using the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Upgrade Feature. (See System Maintenance -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Settings). When the Auto Template upgrade syst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e you must manually apply a subscription to the cal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 to make i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Using the SET command applies the template immedi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ardless of any currently existing or active template.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ilar to the Template function in the User Profil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sh - When you select the Trash function on this menu C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k if you wish to trash the credit card number. Answering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dd the credit card number listed on the screen to the t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preventing its use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t may be necessary to remove a trashed credit card 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nt. To do so you must go to the SYSOP Trash Can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the item from the trash can database (See Using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sh Can Editor below for additional instru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t - to quit and return to the User Lo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UNAUTHORIZED SUBSCRIP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F to access the Unauthorized Subscription Editor from the Main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. The Unauthorized Subscription Editor functions identical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Editor. The difference between the Subscription Edit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authorized Subscription Editor is that a filter has been applied to s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those subscriptions that have not been authorized or reviewed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 on using a SYSOP level account and there are pending subscriptions C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ify you. Using the Unauthorized Subscription Editor is a quick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 and review those pending subscriptions. For information on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authorized Subscription Editor works please see the Subscription Edit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TRASH CA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times when you may find it necessary to add an item of a cal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 to the trash can. This is done by using the "Garbage" comm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Profile Editor (See Using the User Profile Editor for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lanation on how this works), the User Log Editor or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an item is "trashed" the field with the trashed item changes to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 G to access the Trash Can Editor.  The Trash Can Edito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ster module where you can add new items to the trash can or delet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have been trashed. A sample Trash Can List screen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    Trash Ca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                                     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 User Credit Card                            111222333444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 User Logon                                  NEW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 User Phone Number                           5551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  User Name                                   Joey Smithe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   Del   Edit   Next   Prev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nu commands available on this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 - Add an item to the trash can.  When you select the Ad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will ask you to enter the item type(Logon/Name/Phone/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should be associated with the trash can item. Next CP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enter the actual item that you wish to trash. You shoul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, User Name, Phone or Card that you wish to add to the trash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 - Delete a trashed item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- Edit an existing Trash C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- Go to the next page of trash can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 - Go to the previous page of trash can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t - to quit and return to the User Lo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add an item to the trash can there is no checking performed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 a credit card or phone number is made up exclusively of numb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tters. This is a total free form editor so that you may add what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binations that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you enter a credit card or phone number, DO NOT enter ANY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s; just enter the numbers.  CP will not match on any item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formattin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first it might look as though Control Panel does not contain a wid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reports. As you examine each of the report screens you will see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designed the reports to be extremely flexible thus cutting d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 for hundreds of individual reports. In essence we have crea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uctured report writer so that you have greater control over the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orts that ar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Item H - Control Panel Reports from the Main SYSOP Menu.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Reports screen will look similar to the on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Control Panel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A&gt; User Logon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&gt; Subscription Histor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&gt; User Lis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D&gt; Trash Can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E&gt; User Label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&gt; Subscription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G&gt; Un-reviewed Use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H&gt; User Statistic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I&gt; Call Statistic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J&gt; User LAST Called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K&gt; Top 10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Q&gt; or &lt;ESC&gt;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ING SYSOP REPORTS - THE USER LOGON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Item A - The User Logon Status Report. The User Logon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ves you a list of callers by logon date, privilege level an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in use. The report will display the logon name used, the cal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ty, the first logon date, the last call date and when the subscrip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 expires. Below is a sample of the report creation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User Logon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r Screen File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Logon     FROM Dat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  Dat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Privilege FROM Lev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  Lev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  FROM Tmp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  Tmp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r   Screen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nu commands available on this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question you are asked in any of the Control Panel System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whether you want the information that CP will produce to go to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t is always a good idea to send the report to the Screen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reate a report to make sure it contains all of the data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you will be asked to enter a Logon FROM and Logon TO date. The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refers to the last logon date of the caller(s). The FROM dat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the first date in the range while the TO date should be the last d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ange. For example if you wanted to generate a Logon Status re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users who called in the month of September you would enter a FRO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"09/01/94" and a TO date of "09/30/9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r Privilege FROM and TO Level fields allow you to be as broad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 in terms of including a range of TBBS Privilege levels.  Th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vilege level should be the lower of the two numbers and the TO privi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should be the higher of the two numbers. For example: To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s (including SYSOPS) in your report you might enter "0" in th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Field and "255" in the TO Level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ubscription FROM and TO Template fields allow you to specify a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emplates to include in your report. The FROM template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wer of the two character template ids while the TO template fiel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the higher of the two character template ids. For example: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template was B and you only wanted a report of subscrib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ght enter "B" in the FROM and TO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Control Panel sorts the templates in alphanumeric order in a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 (A would be considered lower than 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User Logon Status Report  will look similar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P to Pause, S to Stop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/29/94                                Control Panel User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s Who Called Between 09/01/94 And 09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s With A Priv Less Than Or Equal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s With Active Templates Between A  And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   City         Tmp Prv    1stLogon   LastCall         Ex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ED CALLER   Los Angeles  TB  25     11/25/94   09/25/94         09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OE SMITH        Santa Monica SS  50     10/21/94   09/10/94         09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Of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Press Any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you send the report to a file the file will be crea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Control Panel Text File Directory and will be called CPURPT.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ING SYSOP REPORTS - SUBSCRIPTION HISTOR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Item B to access the Subscription History Report . Thi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ides you with basic information concerning subscriptions and billing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s that have been processed. The report will list the Logon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that they purchased, the date of the subscription and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Subscription Histor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r Screen File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      FROM Dat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  Dat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 FROM Template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  Templat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r Scre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nu commands available on this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question you are asked in any of the Control Panel System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whether you want the information that CP will produce to go to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t is always a good idea to send the report to the Scre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you create a report to make sure it contains all of the data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you will be asked to enter a Subscription FROM and Subscri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. The Subscription date refers to the date a subscription was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ROM date should be the first date in the range while the TO dat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the last date in the range. For example if you wanted to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History report for all subscriptions purchased in the mon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ptember you would enter a FROM date of "09/01/93" and a TO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09/30/9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ubscription FROM and TO Template fields allow you to specify a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s to include in your report. The FROM template should be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two character template ids while the TO template field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er of the two character template ids. For example: If your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was B and you only wanted a report of subscribers you migh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B" in the FROM and TO Fields. NOTE: Control Panel sorts the templ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phanumeric order in ascending order (A would be considered lower than 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ample Subscription History Report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P to Pause, S to Stop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/29/94                Control Panel Subscription Histor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s Entered Between 09/01/94 And 09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Subscriptions Between A  And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              Template                 Sub Date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RY NEALSON           AA One Year Subscription     09/29/94          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If you send the report to a file the file will be crea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Text File Directory and will be called CPRACC.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ING SYSOP REPORTS - THE USER LIS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The User List Report, Menu Item C, offers  a quick way to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 list of all callers who currently have an active userlog accou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system.  For each caller the report lists the logon name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name, the location, the password and the last time that the caller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    User Lis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r Screen File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r Scre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nu commands available on this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question you are asked in any of the Control Panel System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whether you want the information that CP will produce to go to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t is always a good idea to send the report to the Screen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reate a report to make sure it contains all of the data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ample report User List Report will look similar to the item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P to Pause, S to Stop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9/29/94                     Control Panel User Lis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         Last Name        Location            Pwd   Las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RY NEALSON          Nealson          Los Angeles, CA     test  09/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Of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Press Any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If you send the report to a file the file will be crea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Text File Directory and will be called CPULST.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ING SYSOP REPORTS - THE TRASH CAN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The Trash Can Status Report (Menu Item D) details items that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Trash Can. By default the report will list ALL items in the Trash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ish you can produce a list of specific item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Trash Can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r Screen File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Name Phone Car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r Scre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nu commands available on this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question you are asked in any of the Control Panel System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whether you want the information that CP will produce to go to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t is always a good idea to send the report to the Screen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reate a report to make sure it contains all of the data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are then asked to define which of the trash can item(s)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ed in this report. You can generate single reports for Logon, 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, or  Card  or by leaving the field blank can create a repor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sh can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ample report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P to Pause, S to Stop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9/29/94                   Control Panel Trash Can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Trashed Item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                          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  User Logon                 NEW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 User Full Name             Nea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 Phone Number               555-1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Credit Card Number      1111222233334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Of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Press Any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If you send the report to a file the file will be crea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Text File Directory and will be called CPRTRH.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ING SYSOP REPORTS - USER LABEL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ing menu item E will access the User Label Generator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abel Generator as a quick way to create mailing labels for a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s in your C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User Label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r Screen File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erJet Printer (Y/N)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1st Logon  FROM D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  D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Last Call  FROM D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  D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Priv Level FROM Pri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  Pri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r Scre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nu commands available on this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question you are asked in any of the Control Panel System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whether you want the information that CP will produce to go to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t is always a good idea to send the report to the Screen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reate a report to make sure it contains all of the data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using any type of LaserJet compatible printer and are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the labels directly to the printer make sure you answer ye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. If you are sending the report to a printer but the print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t matrix or non-LaserJet compatible printer then answer NO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.  If you are sending the report to the screen it does not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you answer to this question. If you are sending the report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answer NO to this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you will be asked to enter a First Logon FROM and First Logon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Logon Date refers to the first date that a caller logs o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. The FROM date should be the first date in the range while th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should be the last date in the range. For example if you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te mailing labels for all new callers in the month of  Septe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ld enter a FROM date of "09/01/93" and a TO date of "09/30/93".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s allow you to produce labels for welcome notices and new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lings for a given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further define a range by entering a Last Call FROM and Las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. The Last Call Date refers to the last time a caller call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. The FROM date should be the first date in the range while th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should be the last date in the range. For example if you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te mailing labels for all callers whose last call was in the mon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ptember you would enter a FROM date of "09/01/93" and a TO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09/30/93". These two fields can be helpful if you want to send a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vertising an upcoming event or party and you did not want to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ling to people who have not called in six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r Privilege FROM and TO Level allows you to be as broad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 in terms of including a range of TBBS Privilege levels.  Th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vilege level should be the lower of the two numbers and the TO privi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should be the higher of the two numbers. For example: To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s (including SYSOPS) in your report you might enter "0" in th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Field and "255" in the TO Level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find that it is easier to print the labels to a file and then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le into your word processor rather than printing directly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If you send the report to a file the file will be crea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Text File Directory and will be called  CPLBL.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ING SYSOP REPORTS - THE SUBSCRIPTION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ing Menu Item F accesses the  Subscription Status Report 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eport provides you with a list of callers listed by  logon name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the subscription and/or billing class template that is in us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 for each caller you will see the date the subscription was purch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st of that subscription, the credit card used to purch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along with relevant approval code and card holder nam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ort gives you an easy way to print hard copies of credit car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ated to subscriptions for hard copy or credit card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Subscription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r Screen File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FROM Date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  Date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FROM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 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r Scre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nu commands available on this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question you are asked in any of the Control Panel System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whether you want the information that CP will produce to go to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t is always a good idea to send the report to the Screen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reate a report to make sure it contains all of the data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you will be asked to enter a Subscription FROM and Subscri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. The Subscription date refers to the date a subscription was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ROM date should be the first date in the range while the TO dat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the last date in the range. For example if you wanted to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History report for all subscriptions purchased in the mon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ptember you would enter a FROM date of "09/01/93" and a TO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09/30/9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ubscription FROM and TO Template fields allow you to specify a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s to include in your report. The FROM template should be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two character template ids while the TO template field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er of the two character template ids. For example: If your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was B and you only wanted a report of subscribers you migh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B" in the FROM and TO Fields. NOTE: Control Panel sorts the templ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phanumeric order in ascending order (A would be considered lower than 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9/29/94                    Control Panel Subscription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 1            Subscription Entered Between 09/01/94 And 09/3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s For Templates Between A And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RY NEALSON                                             Date: 09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p:     one hour of class 5 level 1                      Cost: 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:    890241                                           Po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:    VISA                11112222345555445            Exp:  08/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lder:  Harry M. Nealson                                 Ph: (617) 111-3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RY NEALSON                                             Date:   09/29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p:     One Year Subscription                            Cost:   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:    424209                                           Posted: 09/29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:    VISA                11112222345555445            Exp:    08/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lder:  Harry M. Nealson                                 Ph:     (617) 111-3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Of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Press Any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you send the report to a file the file will be crea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Text File Directory and will be called  CPSUB.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ING SYSOP REPORTS - UN-REVIEWED USE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G from the Main Control Panel Reports Menu to access the Un-re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Report. This report lists the accounts that have not been revie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OP. This report contains the same user accounts as the on-line User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- New function. This report is handy if you have some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ing new user verification by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       User Lis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r Screen File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r Scre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nu commands available on this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question you are asked in any of the Control Panel System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whether you want the information that CP will produce to go to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It is always a good idea to send the report to the Scre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you create a report to make sure it contains all of the data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P to Pause, S to Stop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9/29/94                 Control Panel Un-reviewed Use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ED CALLER                 expired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yton Place, MA   (617) 333-1111                (   )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Of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Press Any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If you send the report to a file the file will be crea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Text File Directory and will be called  CPUREV.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SYSOP REPORTS MENU - OFF-LIN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mainder of the reports listed on this screen are generat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ghtly maintenance 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Statistics Report (Menu Item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Statistics Report (Menu Item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LAST Called Analysis (Menu Item 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p Callers Report (Menu Item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select any of the above reports and the report has yet to b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has been deleted you will receive a message that the report w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generate the reports run CPMAINT.EXE from the Control Pane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STANDING THE OFF-LINE REPORTS - USER STATISTIC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eport is created every night during your system maintenance. It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template that you have created in Control Panel along wit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users for each template and the percentage of tota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ed by each template. This report can help you quickly spot any tr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ch as: loss of subscriptions or the success of one subscription ty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over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H to access the User Statistic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P to Pause, S to Stop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9/01/94                         Control Panel Reporting System        11:43: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Statistic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                                      # Users             %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L REGISTRATION                               4                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lver Subscription                                0      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ld Subscription                                  0      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tinum Subscription                              0      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g Kahoona Subscription                           0      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e Users                                       1                     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d Users                                      3                     7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Of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The name of the file created during nightly maintenanc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RSTAT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STANDING THE OFF-LINE REPORTS - CALL STATISTIC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ll Statistics Report Lists by template the Call Statistics and aver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your system. For each template you can see the total number of use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along with the total number of calls for the current day and to-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I to access the Call Statistic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P to Pause, S to Stop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9/29/94                  Control Panel Reporting System               18:42: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Statistic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                 Users           Today         Total            A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A One Year Subscription    1               2             2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Of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Press Any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The name of the file created during nightly maintenanc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STAT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STANDING THE OFF-LINE REPORTS - LAST CALL STATISTIC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ays Since User Last Called Analysis breaks down by Template (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ort the template letter is listed down the right hand side)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s since a caller last called. If you notice that a larger por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base is not calling that frequently you might wish to investigat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ort can provide an early warning sign for potential loss of us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J to access the User Last Called Analysi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P to Pause, S to Stop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9/29/94                      Control Panel Reporting System           18:42: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s Since User Last Called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Day  2-6   7-13 14-20 21-27 28-41 42-54 55-84  85+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A                    0     1      0    0     0     0     0     0     0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Of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Press Any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The name of the report file created during nightly maintena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 DAYCALLS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STANDING THE OFF-LINE REPORTS - TOP CALLER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op Callers Report will create a report detailing the top caller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based on total time on-line in the last 24 hours as well as tot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ate on your system. Also included in this report is the activ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ach caller and the total number of bytes (in K)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K to access the Top Caller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P to Pause, S to Stop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9/29/94                    Control Panel Reporting System             18:42: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p 10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  Active Template               24 Hrs    Total     Ttl D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RY NEALSON   One Year Subscription          0:00     0:00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Of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Press Any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You can configure the number of top callers listed in the repor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he number of callers included in the report modify total number of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s by entering a number in the "Top Callers Cut Off" field (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 Editor - Flags modu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e name of the file for this report created during nightly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called TOPCALLS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- SYSTEM DEFINABLE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included in Control Panel is a collection of SYSOP definable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files display during various times of operation to the caller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using the internal display all of the text files must be 23 lines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text goes beyond a single display screen it will be truncat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using the Type 1 Display then the files can be as long as you like.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P text files should be placed in the directory that wa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 Editor - T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ddition if you do not wish to have a particular text file displa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ply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text files can be created and/or modified for use with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###.TXT    - This text file will display on the day of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corresponds to the text file number. You can have a text fil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365 days if you so choose. This text file displays at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The day numbers in a subscription count in reverse order (backw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CP250.TXT will be displayed BEFORE CP2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e proper format for the day text files is: CP###.TXT. You sh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ce the day number after the CP. Do NOT place leading zero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250.TXT, CP25.TXT CP2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BDAY.PRN - This text file is created automatically during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tenance. CPMAINT creates a list of those callers having birthday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n external file and is not displayed within CP. You should add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ile from a bulletin manager or text file display program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CHKTXT.TXT - Displays to a caller after he has made either a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billing class purchase b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CDTRSH.TXT - This file will let a caller know that the credit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 tried to enter has been added to the trash can and is not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EXPIRE.TXT - This file displays to the caller whose subscrip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 has expired. In this file you might give them instruction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hey can renew. This file is shown upon logon when the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FORGOT.TXT - This text file displays when a caller enters the Forg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Module. This could be used to explain to the caller what h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ked to do in order to receive the correc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NDXBAD.TXT - This file is shown if CP, during an Index Integrity 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ects that its indexes are currupt. The file should explain to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f he is logging on he will be logged off and that he should cal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if he is online to try and access the modul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NEWUP.TXT  - This text file displays after the new caller has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w user registration but before he is asked any questions.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d due the delay that exists as Control Panel creates the new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NEWUSR.TXT - This text file displays to a new caller before he ent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user registratio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SUBOK.TXT - Displayed to a caller when he successfully comple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 of a subscription or billing clas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TRSH.TXT   - This  displays when a caller's Logon name or Real Nam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en added to the trash can causing them to be effectively  ban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UPDATE.TXT - This text file is shown to all callers as CP is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records during the log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is file is not necessary if you have a very fast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OP MODULES (CPSYS.TPG / CPENV.TPG) - OPT DATA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have provided you with a collection of opt data flags that you can pl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BBS Opt Data line to further customize the access to Control Panel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you may have someone on your system who handle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tenance.  You might not want him to have complete access to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contained within Control Panel. You can create separate menu it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ize or restrict access. Below is the example given early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 to provide the format for adding the Control Panel SYSOP Modu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SD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v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1 TYPE=200  Opt Data=c:\cp20\cpsys /q -f board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f  is the flag to be used to call the necessary CP module and board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he name of your E-MAIL message board as defined in C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e E-Mail board name is not needed for all opt data fla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Pay special attention to the Opt Data line. It is important that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symbols and characters as they are shown. Also remember that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ant. ENTER THE OPT DATA LINE EXACTLY AS IT IS SHOWN. Failure to d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result in improper operation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It is very important that you enter the name of the message board EXAC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defined in CEDIT or you will receive an error that the "Boar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ed within CEDIT." You must also place a space after the "M"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oard name. Remember that you must also enter the message board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me case defined in C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Example: If the message board is defined in CEDIT as E-mail then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E-mail here. If you entered EMAIL you would get an error 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nly item that you need to change is the FLAG in order to change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works. The following flags are available in the Sysop mod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ENV.T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 = SYSOP Menu for the Environment Editor (Menu Dri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  = User Registration 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 = User Question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= User Status 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= Credit Card 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= Templa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= Billling Clas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= User Prompt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= Environment Editor -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 = Environment Editor -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= Visual Colo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SYS.T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 = Main Menu for the SYSOP Module (Menu Driven)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=  User Profile and User Log Editors - ALL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 =  User History Profil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 = User Profile Editor Un-reviewed or New Users Modu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=  User Profile Editor - Trash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=  Subscription Editor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 =  Subscription Editor - Un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= Trash (Garbage) ca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 = Control Panel Report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he use of these flags requires that you specify your EMAIL board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 III - THE USER MODULE (CPUSR.TP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ection covers installing and configuring the various op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ociated with the User Module (CPUSR.TPG). The User Modules ar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s of Control Panel that callers will utilize. By using different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the user module (see section later in this document for a listing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he flags available for the User Module) the Control Panel Use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handle: New User Registrations and Questionnaires, updating of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accounts, existing user address, name and phone number changes,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 subscriptions, on-line purchase of billing class hour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, editing of user questions, user status screen displa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gotten password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ANT: IT IS STRONGLY ADVISED THAT YOU WORK WITH THE USER MODULE 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RESTRICTED TO SYSOP OR TEST ACCOUNTS) UNTIL YOU ARE SURE THAT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ING PROPERLY. GIVING ALL CALLERS ACCESS TO AN IMPROPERLY CONFIGUR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LD MODIFY PRIVILEGE AND ACCOUNT SETTINGS TO AN IMPROPER LEVEL AND DIS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RMAL OPERATION OF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VIEW OF HOW CONTROL PANEL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have provided a brief road map to help you fully understand h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nel handles and processes user ac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Caller enters CP Registratio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it is a new caller they fill out the New User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enabled they then fill out the Questionna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 Control Panel applies any changes or modifications made to the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log record since their las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y are a new caller CP applies your default or new user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o the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userlog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y are an existing caller CP only makes any changes sinc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call or since nightly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  Control Panel returns the caller to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ING THE AUTO-EXECUTING REGISTRATIO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uto-executing registration module is the most important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User Management System. It is important that you add thi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your top menu (usually MENU0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Add a new menu item (for USER ACCESS) in your SDL file to al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nel to perform account maintenance and manage new user lo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is menu should be auto executing and should be for ALL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ardless of access level (see the example below). This should be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op of your menu structure (typically MENU0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ntry should look 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^@ TYPE=200  Opt Data=c:\cp20\cpusr /q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c is the flag to execute both the registration module and the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naire (for additional flag options see the section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Pay special attention to the Opt Data line.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ll symbols and characters as they are shown. Also remember tha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important. ENTER THE OPT DATA LINE EXACTLY AS IT IS SHOWN. Failur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may result in improper operation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bove example will auto execute with each logon and will check the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. If it exists it will update any necessary parameters and retur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system. If it detects that it is a new caller it will ask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registration information and the questions that you have defined.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not want to use the questionnaire portion use -R instead of -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When the SYSOP account first accesses the Control Panel module i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s access lowered to that of  your new caller level. Please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another account with SYSOP access in case you run into problem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need to exit TBBS and run Uledit to raise the SYSOP flags and Privi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s.  When you re-enter the system you should immediately a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-expiring SYSOP template to the SYSOP accounts to ensure that you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access to the SYSOP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FILES DISPLAYED IN THI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CP checks and / or updates a caller's account it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UPDATE.TXT (if present) to indicate the it is performing the updat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CP determines that the caller is new it will then display the CPNEWUS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to explain to the new caller what the registration process en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the caller completes the registration screen CP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PNEWUP.TXT file as it creates the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ccount. If the caller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ing user and has had a template change since his last call C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the text file that you indicated in the template th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ed. If a caller has expired then CP will show him the CPEXPIR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ere are additional text files that may be shown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process. Please see the previous section entitled "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ystem Definable Tex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OOK AT THE CONTROL PANEL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CP detects that the caller logging on is a new caller it will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User Registration 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Registered to: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           HARRY NEA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y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ice Phone              (   )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                      (   )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Of Birth            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do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need you to select a password that will be used in the event you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primary password. Make it something that you will re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nat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 has already determined the Logon ID or Account name from TBB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that the caller will be able to enter information into is the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eld names and the amount of information that displays on this scre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ly configurable. You modify this information in the Environmen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entitled "User Registration Screen Edi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ve indicated in your configuration that CP should make certai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datory then the caller will not be able to escape or skip the ente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requir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 caller drops carrier without completing the New User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calls back, CP will place him back in the New User Registration screen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NOT be allowed into the system until he completes the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ING THE QUESTIONNAIR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Add a new menu item (for USER ACCESS) in your SDL file to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nair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you have indicated that CP should proceed immediately from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Registration Screen to the Questionnaire Screen by using the -c op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ag you can skip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ntry should look 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User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v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^@ TYPE=200  Opt Data=c:\cp20\cpusr /q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q is the flag to execute the new user questionnaire (for additional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see the section later in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Pay special attention to the Opt Data line.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ll symbols and characters as they are shown. Also remember tha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important. ENTER THE OPT DATA LINE EXACTLY AS IT IS SHOWN. Failur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may result in improper operation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FILES DISPLAYED IN THI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ve enabled the combined New User Registration and Questionnair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CP will display the text file called CPNEWUP.TXT  after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s the registration screen but before he enters the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OOK AT THE CONTROL PANEL QUESTIONNA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ask up to 7 questions for new callers. This is a good place to a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understand that they must be 18 to access your system (if you ru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ult system), or to gather demographic and marketing information. If you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-c flag when you called the New User Registration Module then C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the Questionnaire Module after the caller completes the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Screen. (You may call the Questionnaire Module Separate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-q flag on the opt data line). You are not required to use all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s. If you do not wish to use a question field simply leave i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Questionnaire Screen looks similar to the on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Registered to: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HARRY NEA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 Are you a SYSO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2] Are you at least 18 years of 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3] Where did you hear about our system (Please be specific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4] What are you hoping to find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Are you a SYSO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eld names and the amount of information that displays on this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ly configurable. You modify this information in the Environmen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entitled "User Question Text Edi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The caller is required to answer all questions you have provi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nai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 caller drops carrier without completing the Questionnair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s back CP will place him back in the Questionnaire screen. H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ed into the system until he completes the Questionnai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ING THE SUBSCRIPTION MODULE -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run a subscription system then the Credit Card Subscription Modu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of great interest to you. The Credit Card Subscription Module will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's credit card number and other important information after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ed a subscription plan that he wants to purchase. You can tel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nel to "auto-upgrade" a caller's access using what we call the "good fa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hod". This assumes that the caller's card will be good and you want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m access in advance of actually getting approval on the card.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you can set the auto-upgrade functions off in the Environment Edit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ag Module. In addition you can change the text of the field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Module in the Environment Editor - User Card Scree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It is important that you understand how the template applicat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s. CP will NOT apply a template that the caller has purchased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remaining on his current template (this includes a pre-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or free access template). When the currently activ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es CP will then apply the purchased subscription. You can over-r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ing subscription or template by using the SET command in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Add a new menu item (for USER ACCESS) in your SDL file to call the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Subscription 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Buy Your Subscription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1 TYPE=200  Opt Data=c:\cp20\cpusr /q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p is the flag to execute the Credit Card Portion of the Subscriptio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for additional flag options see the section later in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Pay special attention to the Opt Data line.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ll symbols and characters as they are shown. Also remember tha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important. ENTER THE OPT DATA LINE EXACTLY AS IT IS SHOWN. Failur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may result in improper operation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FILES DISPLAYED IN THI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ddition to the text files that are defined as information tex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CP will display the file CPSUBOK.TXT if a caller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s a credit card, check or TABS purchase. You may want to use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as a "thank you" screen and explain to them how and when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will becom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OOK AT THE CREDIT CARD SUBSCRI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screen that the caller sees is a list of the subscription pl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o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Registered to: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p            Subscription Description              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 AA            One Year Subscription                               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 AB            Six Month Subscription                            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 OD            One Day Template                                  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be  Information  Next  Prev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Available on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be - This will prompt the caller to enter the item number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that he wishes to purchase and then enter the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- This will prompt the caller to enter the item number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ubscription for which he wants additional information. CP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the text file associated with this template (The text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ed in the Information Text field of each subscription templ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- Moves to the next page of sub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 - Moves to the previous page of sub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t - Exits the Subscription Module and returns to T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CREDIT CARD PURCHAS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 caller selects a Subscription that is linked to the Credit Car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 will see a screen similar to the on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Registered to: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Expiration Date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Hold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ct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ntrol Panel will ask for the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 Number - CP performs internal CRC checks to ensure that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not entering an invalid card number. In addition CP checks the tras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ake sure that the card is not on the "banned" list of credit cards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time CP accepts VISA, MasterCard and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You can tell CP which cards you will or will not allow by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 or No to the "Accept VISA/MC" and "Accept AMEX" fiel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 Editor - Flag selection in the Environment configuratio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Name - Once the caller enters an acceptable card number C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display the card type identified. The caller still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of changing this if it is not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Expiration Date - The date the card exp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Holder Name - The name of the credit card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Holder's Phone number - Usually a daytime phone number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lems with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successfully completing this form CP will either apply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d or hold the user at the current level depending on how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ed this setting in the CP Environment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ING THE SUBSCRIPTION MODULE -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HECKS option of the Subscription Module allows your callers to purch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 on the system and  displays a custom text file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y such things as: mailing address to send checks,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ing subscriptions by checks, information to include on their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uch as account name) etc. After successfully selecting the Subscriptio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shes to purchase,  CP will either apply the subscription purchased or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r at the current level depending on how you have configur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ing in the CP Environment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Add a new menu item (for USER ACCESS) in your SDL file to call the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Buy Your Subscription Here -Pay b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1 TYPE=200  Opt Data=c:\cp20\cpusr /q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m is the flag to execute the CHECKS Portion of the Subscription Modul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flag options see the section later in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Pay special attention to the Opt Data line.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ll symbols and characters as they are shown. Also remember tha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important. ENTER THE OPT DATA LINE EXACTLY AS IT IS SHOWN. Failur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may result in improper operation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It is important that you understand how the template applicat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s. CP will NOT apply a template that the caller has purchased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remaining on his current template (this includes a pre-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or free access template). When the currently activ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es CP will then apply the purchased subscription. You can over-r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ing subscription or template by using the SET command in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FILES DISPLAYED IN THI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the caller selects the subscription option that he wishes to purchase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display CPCHKTXT.TXT. This file should be used to conve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ut what the caller should include on his check, and you mai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 will then display the file CPSUBOK.TXT if a caller successfully comple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, check or TABS purchase. You may want to use this text fi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hank you" screen and explain to them how and when this new subscri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om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OOK AT THE CHECKS SUBSCRI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screen that the caller sees is a list of the subscription pl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o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Registered to: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p            Subscription Description              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 AA            One Year Subscription                               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 AB            Six Month Subscription                            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 OD            One Day Template                                  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be  Information  Next  Prev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Available on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be - This will prompt the caller to enter the item number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that he wishes to purchase and then enter the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- This will prompt the caller to enter the item number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ubscription for which he wants additional information. CP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the text file associated with this template (The text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ed in the Information Text field of each subscription templ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- Moves to the next page of sub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 - Moves to the previous page of sub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t - Exits the Subscription Module and returns to T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successfully completing this form CP will either apply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d or hold the user at the current level depending on how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ed this setting in the CP Environment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ING THE TABS SUBSCRIPTIO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supports the TABS System (both $10 and $25) to allow call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 a subscription to your system (for additional information on TABS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le TABSINFO.ZIP included in the Control Panel archive). The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Module will ask the caller for a TABS billing code after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ed a subscription plan that he wants to purchase. Since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ready has an approved billing code he will receive immediate access 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item purchased. CP has built in authenticity checking to war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ople guessing cod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For the TABS $25 Subscriptions add a new menu item (for USER ACCES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SD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TABS $25 Sub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1 TYPE=200  Opt Data=c:\cp20\cpusr /q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For the TABS $10 Subscriptions add a new menu item (for USER ACCES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SD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TABS $10 Sub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1 TYPE=200  Opt Data=c:\cp20\cpusr /q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t is the flag to execute the TABS portion of the Subscription Modu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25 TABS Codes (for additional flag options see the section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x is the flag to execute the TABS portion of the Subscription Modu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10 TABS Codes (for additional flag options see the section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Pay special attention to the Opt Data line.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ll symbols and characters as they are shown. Also remember tha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important. ENTER THE OPT DATA LINE EXACTLY AS IT IS SHOWN. Failur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may result in improper operation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It is important that you understand how the template applicat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s. CP will NOT apply a template that the caller has purchased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remaining on his current template (this includes a pre-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or free access template). When the currently activ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es CP will then apply the purchased subscription. You can over-r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ing subscription or template by using the SET command in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FILES DISPLAYED IN THI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 will display the file CPSUBOK.TXT if a caller successfully comple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, check or TABS purchase. You may want to use this text fi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hank you" screen and explain to them how and when this new subscri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om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OOK AT THE TABS SUBSCRI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screen that the caller sees is a list of the subscription pl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offer using TA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Registered to: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p            Subscription Description              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 TB            TABS $25 Subscription                              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be  Information  Next  Prev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Available on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be - This will prompt the caller to enter the item number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ption that he wishes to purchase and then CP will ask him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s TABS bill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- This will prompt the caller to enter the item number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ubscription for which he wants additional information. CP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the text file associated with this template (The text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ed in the Information Text field of each subscription templ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- Moves to the next page of sub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 - Moves to the previous page of sub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t - Exits the Subscription Module and returns to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successfully entering a TABS billing code the caller will hav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subscription template that was purchased applied to his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ING THE BILLING CLASS MODULE - 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illing Class Module will allow your callers to purchase specific un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for various things like chat hours, additional downloading time 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ing credits. When the caller enters this portion of Control Panel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presented with a list of the billing class types available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e billing class items are pre-defined templates that you creat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 Editor in the Environment Configuration Modu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Add a new menu item (for USER ACCESS) in your SDL file to call the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Credit Card Subscription 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Purchase Time o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1 TYPE=200  Opt Data=c:\cp20\cpusr /q 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h is the flag to execute the Billing Class Module (for additional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see the section later in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Pay special attention to the Opt Data line.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ll symbols and characters as they are shown. Also remember tha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important. ENTER THE OPT DATA LINE EXACTLY AS IT IS SHOWN. Failur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may result in improper operation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It is important that you understand how the template applicat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s. When a caller purchases a billing class time the template is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rding to the way you have it configured in the Environment Editor -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. If you have selected immediate application then the billing clas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d is added to any existing billing class time for tha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FILES DISPLAYED IN THI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 will display the file CPSUBOK.TXT if a caller successfully comple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, check or TABS purchase. You may want to use this text fi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hank you" screen and explain to them how and when this new billing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be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OOK AT THE BILLING CLASS CREDIT CAR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ample Billing Class Credit Card Scree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Registered to: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1&gt; Buy C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2&gt; Buy Additional Download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election Or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notice that in the above sample screen there is no ind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Level. When in the Environment Editor - Billing Class Leve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see on which level you are working. To the caller, a level mean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up to you to create an informative description for each purchas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creen defines the MAJOR Billing Class Levels (1-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SUB-LEVE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selecting one of the nine major Billing Class Levels the caller i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Billing Class Sub-Level Screen (shown below). Control Panel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dded flexibility to further define the Billing Class.  Using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ven above of Purchasing Chat Time, the Sub-Level Screen would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elop a variety of purchase options. You do not have to utilize all n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ub- levels that we have provided. In the example below we further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nalogy of buying cha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Registered to: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1&gt; One Hour C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2&gt; Five Hours of C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3&gt;Ten Hours of C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4&gt; Twenty - Five Hours of C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election Or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CREDIT CARD PURCHAS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e caller selects the Billing Class Sub-Level Option that he wis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 he will advance to the Billing Class Credit Card Purchas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Registered to: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Expiration Date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Hold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ct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ntrol Panel will ask for the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 Number - CP performs internal CRC checks to ensure that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not entering an invalid card number. In addition CP checks the tras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ake sure that the card is not on the "banned" list of credit cards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time CP accepts VISA, MasterCard and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You can tell CP which cards you will or will not allow by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 or No to the "Accept VISA/MC" and "Accept AMEX" fiel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 Editor - Flag selection in the Environment configuratio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Name - Once the caller enters an acceptable card number C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display the card type identified. The caller still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of changing this if it is not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Expiration Date - The date the card exp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Holder Name - The name of the credit card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Holder's Phone number - Usually a daytime phone number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lems with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successfully completing this form CP will either apply the billing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purchased or hold the application of the billing class tim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iew it depending on how you have configured this setting in the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ING THE BILLING CLASS MODULE -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HECKS option of the Billing Class Module allows your callers to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on the system and  displays a custom text file where you can conve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ngs as: mailing address to send checks, information about purchas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checks, information to include on their check (such as account name)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successfully selecting the Billing Class Option he wishes to purch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 will either apply the Billing Class Time purchased or hold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billing class time until reviewed by the Sysop depending on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configured this setting in the CP Environment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Add a new menu item (for USER ACCESS) in your SDL file to call the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Purchase Additional Time / Access -Pay b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1 TYPE=200  Opt Data=c:\cp20\cpusr /q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g is the flag to execute the CHECKS Portion of the Billing Class  Modul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flag options see the section later in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Pay special attention to the Opt Data line.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ll symbols and characters as they are shown. Also remember tha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important. ENTER THE OPT DATA LINE EXACTLY AS IT IS SHOWN. Failur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may result in improper operation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It is important that you understand how the template applicat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s. When a caller purchases a billing class time the template is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rding to the way you have it configured in the Environment Editor -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. If you have selected immediate application then the billing clas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d is added to any existing billing class time for tha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FILES DISPLAYED IN THI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the caller selects the billing class  option that he wishes to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 will display CPCHKTXT.TXT. This file should be used to conve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ut what the caller should include on his check, and where he shoul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 will then display the file CPSUBOK.TXT if a caller successfully comple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, check or TABS purchase. You may want to use this text fi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hank you" screen and explain to them how and when the billing clas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com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OOK AT THE CHECKS  BILLING CLAS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Registered to: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1&gt; Buy C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2&gt; Buy Additional Download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election Or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notice that in the above sample screen there is no ind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Level. When in the Environment Editor - Billing Class Leve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see on which level you are working. To the caller, a level mean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up to you to create an informative description for each leve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defines the MAJOR Billing Class Levels (1-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SUB-LEVE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selecting one of the nine major Billing Class Levels the caller i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Billing Class Sub-Level Screen (shown below). Control Panel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dded flexibility to further define the Billing Class.  Using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ven above of Purchasing Chat Time, the Sub-Level Screen would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elop a variety of purchase options. You do not have to utilize all n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ub- levels that we have provided. In the example below we further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nalogy of buying cha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Registered to: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1&gt; One Hour C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2&gt; Five Hours of C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3&gt;Ten Hours of C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4&gt; Twenty - Five Hours of C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election Or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successfully completing this form CP will either apply the billing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purchased or hold the application of the billing class tim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iew it depending on how you have configured this setting in the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ING THE TABS BILLING CLAS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supports the TABS System (both $10 and $25) to allow call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 time on your system (for additional information on TABS se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SINFO.ZIP included in the Control Panel archive). The TABS Billing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ule will ask the caller for a TABS billing code after he has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Option that he wants to purchase. Since the caller alread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approved billing code he will receive immediate access or time for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d. CP has built in authenticity checking to ward off people gu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d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For the TABS $25 Billing Class Module add a new menu item (f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) in your SDL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 Purchase Additional Time with TABS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1 TYPE=200  Opt Data=c:\cp20\cpusr /q 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For the TABS $10 Billing Class Module add a new menu item (f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) in your SD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Purchase Additional Time with TABS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1 TYPE=200  Opt Data=c:\cp20\cpusr /q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j is the flag to execute the TABS portion of the Billing Class Modu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25 TABS Codes (for additional flag options see the section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i is the flag to execute the TABS portion of the Billing Class Modu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10 TABS Codes (for additional flag options see the section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Pay special attention to the Opt Data line.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ll symbols and characters as they are shown. Also remember tha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important. ENTER THE OPT DATA LINE EXACTLY AS IT IS SHOWN. Failur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may result in improper operation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FILES DISPLAYED IN THI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 will display the file CPSUBOK.TXT if a caller successfully comple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, check or TABS purchase. You may want to use this text fi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hank you" screen and explain to them how and when this new billing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will becom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OOK AT THE TABS BILLING CLAS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Registered to: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1&gt; Buy C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2&gt; Buy Additional Download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election Or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notice that in the above sample screen there is no ind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Level. When in the Environment Editor - Billing Class Leve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see on which level you are working. To the caller, a level mean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up to you to create an informative description for each leve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defines the MAJOR Billing Class Levels (1-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SUB-LEVE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selecting one of the nine major Billing Class Levels the caller i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Billing Class Sub-Level Screen (shown below). Control Panel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dded flexibility to further define the Billing Class.  Using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ven above of Purchasing Chat Time, the Sub-Level Screen would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elop a variety of purchase options. You do not have to utilize all n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ub- levels that we have provided. In the example below we further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nalogy of buying cha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Registered to: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1&gt; One Hour C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2&gt; Five Hours of C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3&gt;Ten Hours of C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4&gt; Twenty - Five Hours of C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election Or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the caller selects the Billing Class sub-level that he wis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 he will be asked to enter the billing class code that h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TABS 900 Service.  When he enters a correct TABS code the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 time will be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ING THE USER REGISTRA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mobile world we live in today people change addresses frequentl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omes quite time consuming for the SYSOP to constantly keep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and phone number changes of his users. By install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Editor you give your users the power to mainta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information. Once the caller accesses the editor he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ct screen that he saw when he first entered the Registration Modu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Add a new menu item (for USER ACCESS) in your SDL file to call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Modify Your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1 TYPE=200  Opt Data=c:\cp20\cpusr /q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e is the flag to execute the User Registration Editor (for additional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see the section later in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Pay special attention to the Opt Data line.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ll symbols and characters as they are shown. Also remember tha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important. ENTER THE OPT DATA LINE EXACTLY AS IT IS SHOWN. Failur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may result in improper operation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OOK AT THE USER REGISTRA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Registered to: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          HARRY NEA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Name               Nea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Name              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                120 Prague Spo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                Apt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ty                    Peyto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e                  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ip                     17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y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ice Phone             (800) 777 - 2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                     (617) 876 - 9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Of Birth           08 /13 /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o SYSOP           When are you going to purchase 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ny                 Unempl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Address        nealson@peytonpla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donet Address         1:111/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 password to be used in the even that you forget your primary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assword should be something that you will re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nate Password      Sling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Name   Nea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ller can change any information found on this screen and his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updated immediately to reflect the changes. Pressing ent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will keep what was previously stored in tha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ING THE FORGOTTEN PASSWORD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many times have you had a caller log on under a false name so t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ld send you a message telling you that he had forgotten 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ociated with his original account? On smaller systems this may not b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itical but on the larger ones it can take a large portion of a Sysop'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rgotten Password Module will assist the caller with 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lem. Before we cover installing the module let's go through a scenari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the caller would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remember, when someone first calls and enters the Us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ule he is asked for a "secondary password". The caller is prompt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assword that he will easily remember (such as a mother's maiden name)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ing a special account (that you have pre-defined) he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the Control Panel Forgotten Password Module. The first th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will be asked is to enter his "Logon N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the account name or handle that he created at logon (the nam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red in the TBBS Userlog). Then he will be asked to enter his "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". If he successfully enters the Logon Name AND the Secondary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ctly Control Panel will display to him the original password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 a type 43 - Re-logon so that he can log on with the correct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assword. If he does not correctly enter the Logon Name AND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he will be asked if he would like to leave a message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leaving a message he will be logged off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FILES DISPLAYED IN THI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 will display the file CPFORGOT.TXT  before a caller enters the Forg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Module. This text file should explain to the caller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ing to ask him for this system account name and his secondary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order to see that the Automated Forgotten Password module works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Create an account that will be used exclusively for the forgotten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ule. For example on zone one we use "HELP". Add an account to the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log with the name "HELP". Leave the password blank. You also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that the default system settings are set for a standard non -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non - Graphics caller. Do not forget to set the (K)eep Flag so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 is not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Create an auto-executing entry in the very top of your SDL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 should be set so that when a caller logs on with the Forgotten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 that you have pre-defined he will go directly into the Forg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v=20 A3=-----X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^@ TYPE=5 Opt Data=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Using the above example when a caller typed in "HELP" as the accou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 would be taken to the HELP menu (MENUHELP.CTL). In the Help menu defin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- executing entry calling the CP Forgotten Password 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1 TYPE=200  Opt Data=c:\cp20\cpusr /q -F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f is the flag to execute the Forgotten Password Module (for additional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see the section later in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Pay special attention to the Opt Data line.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ll symbols and characters as they are shown. Also remember tha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important. ENTER THE OPT DATA LINE EXACTLY AS IT IS SHOWN. Failur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may result in improper operation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It is very important that you enter the name of the message board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it is defined in CEDIT or you will get an error that the "Boar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ed within CEDIT". You must also place a space after the "M"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oard name. Remember that you must also enter the message board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me case.  (Example: If the message board is defined in CEDIT as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you  must enter E-mail here. If you entered EMAIL you would get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Next create an auto executing entry to perform the Type 43 Re-log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^@ TYPE=43 Opt Dat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. Finally you need to reset the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op level menu to what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would have. In our example we reset the top level menu to M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^@ TYPE=35 Opt Data=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ook at the Forgotten Passwor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Registered to: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ondary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ING THE USER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r Status Screen provides the caller with a snapshot of his acces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system. Listed in this screen are items related to the amount of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r can be on-line per call and per day,  how much he can downloa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, how many days left on his subscription and any billing clas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Add a new menu item (for USER ACCESS) in your SDL file to call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u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Check Your Current Subscrip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1 TYPE=200  Opt Data=c:\cp20\cpusr /q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s is the flag to execute the User Status Screen (for additional fla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section later in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Pay special attention to the Opt Data line.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ll symbols and characters as they are shown. Also remember tha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important. ENTER THE OPT DATA LINE EXACTLY AS IT IS SHOWN. Failur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may result in improper operation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ook at the User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(TM) V2.0                                  Registered to: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                                          HARRY NEA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utes Remaining On This Call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utes Remaining For Today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s Remaining On Your Subscription               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Connect Minutes Per Call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Connect Minutes Per Day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Bytes For Download Per Day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Number Of Calls Per Day              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Mail Credits In Cents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2 - credit                           0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3 - tabs10                           0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5 - check &amp; credit                   0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6 - tabs10                           0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7 - tabs25                           0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8 - tabs25                           0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All items on this screen can be changed by accessing the relat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Environment Editor module (Status Screen Edi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lling Class Screens display the number of hours and minutes lef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e billing class level.  All sub levels are totaled and show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jor billing clas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MODULE - OPT DATA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have provided you with a collection of opt data flags that you can pl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BBS Opt Data line to further customize the access to Control Panel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you may not ask your new callers any questions so will not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naire module. We have also provided flags to allow your call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heir mailing address and phone number or charge a subscription.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he example given earlier in this document to provide the format for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Panel USER Module to your SD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Change Your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v=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=1 TYPE=200  Opt Data=c:\cp20\cpusr /q -f  board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f  is the flag to be used to call the necessary cp module and board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he name of your E-MAIL message board as defined in C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e E-Mail board name is not needed for all opt data fla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Pay special attention to the Opt Data line.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ll symbols and characters as they are shown. Also remember tha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important. ENTER THE OPT DATA LINE EXACTLY AS IT IS SHOWN. Failur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may result in improper operation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It is very important that you enter the name of the message board EXAC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defined in CEDIT or you will receive an error that the "Boar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ed within CEDIT." You must also place a space after the "M"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oard name. Remember that you must also enter the message board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me case defined in C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Example: If the message board is defined in CEDIT as E-mail then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E-mail here. If you entered EMAIL you would get an error 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nly item that you need to change is the FLAG in order to change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works. The following flags are available in the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USR.T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= Billing Class Module -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 = Billing Class Module - 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= Billing Class Module - TABS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 = Billing Class Module - TABS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= New User Registration &amp; Questionnair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= User Registra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 = Forgotten Password Modu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 = Subscription Module -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=  Subscription Module - 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= Subscription Module - TABS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 = Subscription Module - TABS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 = User Questionnair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 = New User Registration Module (without Questionnaire Mo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= User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he uses of these flags require that you specify your EMAIL board 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GHTLY MAINTENANCE USING CPMAI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MAINT, the nightly maintenance module, is designed to be fully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MAINT.EXE performs many important operations. CPMAINT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ge the Subscription Database of dele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ge the Trash Can Database of dele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ge the Profile and Log Databases of dele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ge the Question Database of dele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ge the Template Database of dele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ge and age all history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that the Control Panel Databases and the TBBS Userlog are in 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callers removed from the Userlog will be removed from the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date necessary user account information. This includes applying tem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modifications to caller's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e deleted  or aged caller data to the appropriate historical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date Trash Can flagged items - Examines the caller database and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d those items that match an item in the trash can. This also ad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 to the trashed records displa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ove callers from the TBBS userlog that have been marked for dele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te four of the system reports (See the Configuration Section on "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orts - Using the Off-line Reports" for additional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build all Control Panel indexes do insure smooth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date the TABS database by reading in TABS  numbers from the TABS10.T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S25.T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ge and Purge used TABS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ensure that maintenance is performed every night add the follow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bbs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d c:\cp20 (enter here the path where the Control Panel program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m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It is very important that you run CPMAINT every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ENTATIVE MEASURES - SYSTEM CRASHES AND LO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our testing of Control Panel over the last year it is evident that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lockup or system crash can be the death of programs. A program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 will be running quite frequently on your system. As such it may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ne to corruption. The most frail part of a program seems to be its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amaged index can cause loss of user accounts and other seriou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lfunctions. To help protect the integrity of your data we recomm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after a system lockup or cra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Create a file  called CRASH.BAT (see the sample crash bat file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archive). ANYTIME the system crashes, regarless of the cause,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ASH.BAT before bringing the BBS back up.  Crash Bat do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Deletes ALL CP *.NDX files (The Index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Deletes the  USER.INX file from the T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Copies the USERLOG.BBS, USERLOG.PTR, MESSAGE.BBS and MSGHDR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nother directory.  (This gives you a picture of the BB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rash if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 Crash 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d \tbbs\cp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 *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d \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  *.i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 *.bbs \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 *.ptr \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Bring the BBS back up with NO MODEMS and log on and give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BBS the opportunity to rebuild the index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Now bring the bbs back up so that callers can lo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We suggest that  ANY time the BBS crashes, regarless of if it is a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uced crash or not, that you delete Control Panel index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buil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ENTATIVE MEASURE - INDEX INTEGRITY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n effort to insure the quality of your data we have built i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ex Integrity Checks into Control Panel. Any time that CP is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e information to its databases it will perform special check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us of the indexes. If it detects an error in its indexes it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a message to the caller indicating there is a problem with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is file is called CPNDXBAD.TXT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ick him out of the module (or if it is during the logon proc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nnect hi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the indexes and rebuild the next time someone accesses a CP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OF SYSTEM FILES INCLUDED IN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files are the executables for Control Panel's on-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f-line operation (DO NOT DELETE THESE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USRLOG.EXE - Updates the CP database from the Userlog.bbs (See Convert.doc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MAINT.EXE - Nightly Maintenanc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SYS.TPG - Sysop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ENV.TPG - Configuratio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USR.TPG - Use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1TO2.EXE - Conversion Program from CP 1.0 to CP 2.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fter running the conversion process you may delete these from your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files are the databases necessary for the successful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Control Panel (DO NOT DELETE THESE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1DAY.DBF - One Day Templat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ACCT.DBF - Purchase / Subscription Histor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BILL.DBF - Billing Clas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ENV.DBF - Environment / Configuratio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LOG.DBF - User Profile / Log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LOGH.DBF - User Profile / Log Histor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PRF.DBF - User Addres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PRFH.DBF -  User Address Histor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QST.DBF - User Question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QSTH.DBF - User Questions Histor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SCR.DBF - Screen Title and Color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SUB.DBF - Subscriptio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_TABS.DBF - TAB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TCAN.DBF - Trash Ca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TMP.DBF - Templat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files are the indexes that are automatically bui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tained by Control Panel (If you have a problem with corrupt da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that are out of sync then delete these files.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rebuilt when you re-enter a CP modu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ACCT1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BILL1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LOG1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LOGH1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PERF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PERF2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PERF3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PERF4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PERF5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PERF6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PERFH1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QST1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QSTH1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SCR1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SUB1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SUB2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SUB3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TABS1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TCAN1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TMP1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_1DAY1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files are created during nightly maintenance when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MAINT.EXE (They can be printed or viewed on-line in the SYSOP Reports Menu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CALLS.PRN  - Days Since User Last Calle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PCALLS.PRN - Top n Caller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RSTAT.PRN - User Statistic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STAT.PRN - Call Statistic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DAY.PRN - Birthdays for Toda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BBS and TDBS are registered trademarks of Phillip L. Becker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Panel is a trademark of dynabyte computer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ynabyte is a trademark of dynabyte computer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one one and the zone one logo are trademarks of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S is a trademark of True Media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RIGHT (c )1995 BY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